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Lokalne kryteria wyboru dla operacji polegających na wzmocnieniu konkurencyjności i utrzymanie atrakcyjności obszarów zależnych od rybactwa.</w:t>
      </w:r>
    </w:p>
    <w:tbl>
      <w:tblPr>
        <w:tblW w:w="1512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8640"/>
      </w:tblGrid>
      <w:tr>
        <w:trPr>
          <w:trHeight w:val="310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wyboru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92CDD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nioskodawcą jest podmiot, który spełnia warunki określone w § 2 ust.1 Rozporządzenia</w:t>
            </w:r>
          </w:p>
        </w:tc>
        <w:tc>
          <w:tcPr>
            <w:tcW w:w="8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ą nie jest podmiot spełniający kryteriu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 – Wnioskodawcą jest podmiot spełniający kryterium i w dniu złożenia wniosku przedstawi stosowne oświadczen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ie i wprowadzenie rozwiązań innowacyjnych (nie stosowanych na danym obszarze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jest innowacyjna lub  zakłada zastosowanie i wprowadzenie rozwiązań innowacyjnych w skali mniejszej niż obszar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operacja zakłada zastosowanie i wprowadzenie rozwiązań innowacyjnych w skali całego obszaru LG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- operacja zakłada zastosowanie i wprowadzenie rozwiązań innowacyjnych w skali szerszej niż obszar LGR (region, kraj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eracja przyczyni się do utrzymania istniejących lub tworzenia nowych miejsc pracy w sektorze rybactwa lub przyczynia się do tworzenia nowych miejsc pracy poza sektorem rybactwa dla osób zatrudnionych do tej pory w tym sektorz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poprawy warunków wędkowania, wypoczynku lub rekre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nie przyczyni się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przyczyni się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operacji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wartość operacji od 50 000 zł do 1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wartość operacji pomiędzy 101 000 zł do 200 000 zł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wartość operacji powyżej 200 000 z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zar realizacji operacji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1 – jedna miejscowość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BookmanOldStyle,Bold;MS Mincho" w:cs="BookmanOldStyle,Bold;MS Mincho"/>
                <w:bCs/>
                <w:sz w:val="20"/>
                <w:szCs w:val="20"/>
              </w:rPr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2 – dwie miejscowości w jednej gmin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>3 – powyżej dwóch miejscowości w jednej gmin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manOldStyle,Bold;MS Mincho" w:cs="BookmanOldStyle,Bold;MS Mincho" w:ascii="Calibri" w:hAnsi="Calibri"/>
                <w:bCs/>
                <w:sz w:val="20"/>
                <w:szCs w:val="20"/>
              </w:rPr>
              <w:t xml:space="preserve">4 – realizacja w co najmniej dwóch miejscowościach na terenie dwóch różnych gmin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wnioskodawcy  w realizacji projektów ze środków U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wnioskodawca nie zrealizował projektów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wnioskodawca zrealizował co najmniej jeden projekt ze środków unijnych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wnioskodawca zrealizował co najmniej dwa projekty ze środków unij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rzystanie i promocja zasobów: kulturowo - historycznych lub przyrodniczo – krajobrazowyc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 – operacja nie zakłada wykorzystania żadnego z wymienionych zasobów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co najmniej jednego z nich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zarówno zasobów kulturowo – historycznych, jak i przyrodniczo – krajobrazow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eracja przyczyni się do wykorzystania i pielęgnowania tradycji rybackich na obszarze LGR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 – operacja nie przyczyni się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– operacja zakłada wykorzystanie jednej z preferowanych kategori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operacja zakłada wykorzystanie dwóch i więcej preferowanych kategorii</w:t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ksymalna liczba punktów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57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</w:t>
    </w:r>
  </w:p>
  <w:p>
    <w:pPr>
      <w:pStyle w:val="Footer"/>
      <w:spacing w:lineRule="auto" w:line="360"/>
      <w:ind w:left="-567" w:right="-738" w:hanging="0"/>
      <w:jc w:val="center"/>
      <w:rPr/>
    </w:pPr>
    <w:r>
      <w:rPr/>
      <w:t>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105150</wp:posOffset>
          </wp:positionH>
          <wp:positionV relativeFrom="paragraph">
            <wp:posOffset>99060</wp:posOffset>
          </wp:positionV>
          <wp:extent cx="523875" cy="1057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500" w:leader="none"/>
      </w:tabs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617220</wp:posOffset>
          </wp:positionH>
          <wp:positionV relativeFrom="paragraph">
            <wp:posOffset>140970</wp:posOffset>
          </wp:positionV>
          <wp:extent cx="1238885" cy="71437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7417435</wp:posOffset>
          </wp:positionH>
          <wp:positionV relativeFrom="paragraph">
            <wp:posOffset>28575</wp:posOffset>
          </wp:positionV>
          <wp:extent cx="880745" cy="101473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9390" cy="11499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114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tab/>
      <w:tab/>
      <w:t xml:space="preserve">      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1:00Z</dcterms:created>
  <dc:creator>Agata</dc:creator>
  <dc:description/>
  <cp:keywords/>
  <dc:language>en-US</dc:language>
  <cp:lastModifiedBy>LGR Drwęca</cp:lastModifiedBy>
  <cp:lastPrinted>2011-10-27T09:54:00Z</cp:lastPrinted>
  <dcterms:modified xsi:type="dcterms:W3CDTF">2011-12-13T09:11:00Z</dcterms:modified>
  <cp:revision>4</cp:revision>
  <dc:subject/>
  <dc:title>Lokalne kryteria wyboru dla operacji polegających na ochronie środowiska i dziedzictwa przyrodniczego na obszarach zależnych od rybactwa w celu utrzymania jego atrakcyjności oraz przywracaniu potencjału produkcyjnego sektora rybactwa, w przypadku jego zn</dc:title>
</cp:coreProperties>
</file>