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before="0" w:after="240"/>
        <w:jc w:val="both"/>
        <w:rPr>
          <w:rFonts w:ascii="Trebuchet MS" w:hAnsi="Trebuchet MS" w:cs="Calibri"/>
          <w:b/>
          <w:b/>
        </w:rPr>
      </w:pPr>
      <w:r>
        <w:rPr>
          <w:rFonts w:cs="Calibri" w:ascii="Trebuchet MS" w:hAnsi="Trebuchet MS"/>
          <w:b/>
        </w:rPr>
        <w:t>Lokalne kryteria wyboru dla operacji polegających na ochronie środowiska lub dziedzictwa przyrodniczego na obszarach zależnych od rybactwa w celu utrzymania jego atrakcyjności lub przywrócenia potencjału produkcyjnego sektora rybactwa, w przypadku jego zniszczenia w wyniku klęski żywiołowej lub przemysłowej</w:t>
      </w:r>
    </w:p>
    <w:tbl>
      <w:tblPr>
        <w:tblW w:w="1512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8640"/>
      </w:tblGrid>
      <w:tr>
        <w:trPr>
          <w:trHeight w:val="310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ryteria wyboru</w:t>
            </w:r>
          </w:p>
        </w:tc>
        <w:tc>
          <w:tcPr>
            <w:tcW w:w="86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unktacja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nioskodawcą jest podmiot, który spełnia warunki określone w § 2 ust.1 Rozporządzenia</w:t>
            </w:r>
          </w:p>
        </w:tc>
        <w:tc>
          <w:tcPr>
            <w:tcW w:w="8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 – Wnioskodawcą nie jest podmiot spełniający kryteri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– Wnioskodawcą jest podmiot spełniający kryterium i w dniu złożenia wniosku przedstawi stosowne oświadcze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tosowanie i wprowadzenie rozwiązań innowacyjnych (nie stosowanych na danym obszarze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 – operacja nie jest innowacyjna lub  zakłada zastosowanie i wprowadzenie rozwiązań innowacyjnych w skali mniejszej niż obszar LG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– operacja zakłada zastosowanie i wprowadzenie rozwiązań innowacyjnych w skali całego obszaru LG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- operacja zakłada zastosowanie i wprowadzenie rozwiązań innowacyjnych w skali szerszej niż obszar LGR (region, kraj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oświadczenie wnioskodawcy w realizacji projektów w zakresie ochrony środowiska, gospodarki wodno-kanalizacyjnej oraz gospodarki odpadami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 – wnioskodawca nie zrealizował projektów ze środków unijnych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- wnioskodawca zrealizował co najmniej jeden projekt ze środków unijnych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- wnioskodawca zrealizował co najmniej dwa projekty ze środków unijny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ferowane rodzaje operacji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 - operacja nie należy do preferowanych rodzajów operacji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- operacja należy do co najmniej jednego z preferowanych rodzajów operacj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projektu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– wartość projektu od 50 000 zł do 100 000 zł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– wartość projektu pomiędzy 101 000 zł do 200 000 zł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– wartość projektu powyżej 200 000z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peracja będzie realizowana na obszarach należących do parków krajobrazowych,  rezerwatów przyrody, Obszarów Natura 2000, obszarów chronionego krajobrazu oraz użytków ekologicznych i pomników przyrody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BookmanOldStyle,Bold;MS Mincho" w:cs="BookmanOldStyle,Bold;MS Mincho"/>
                <w:bCs/>
                <w:sz w:val="20"/>
                <w:szCs w:val="20"/>
              </w:rPr>
            </w:pPr>
            <w:r>
              <w:rPr>
                <w:rFonts w:eastAsia="BookmanOldStyle,Bold;MS Mincho" w:cs="BookmanOldStyle,Bold;MS Mincho" w:ascii="Calibri" w:hAnsi="Calibri"/>
                <w:bCs/>
                <w:sz w:val="20"/>
                <w:szCs w:val="20"/>
              </w:rPr>
              <w:t>0 – nie  będzi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ookmanOldStyle,Bold;MS Mincho" w:cs="BookmanOldStyle,Bold;MS Mincho" w:ascii="Calibri" w:hAnsi="Calibri"/>
                <w:bCs/>
                <w:sz w:val="20"/>
                <w:szCs w:val="20"/>
              </w:rPr>
              <w:t xml:space="preserve">1 – będzie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zar realizacji operacji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– obszar jednej  gmin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 – obszar co najmniej dwóch gmin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– obszar co najmniej trzech gmi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korzystanie i promocja zasobów: kulturowo- historycznych lub przyrodniczo – krajobrazowych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 – operacja nie zakłada wykorzystania żadnego z wymienionych zasobów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– operacja zakłada wykorzystanie co najmniej jednego z nich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– operacja zakłada wykorzystanie zarówno zasobów kulturowo – historycznych, jak i przyrodniczo – krajobrazowych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ksymalna liczba punktów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57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left="-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360"/>
      <w:ind w:left="-567" w:right="-738" w:hanging="0"/>
      <w:jc w:val="center"/>
      <w:rPr/>
    </w:pPr>
    <w:r>
      <w:rPr/>
      <w:t>Operacja współfinansowana przez Unię Europejską ze środków finansowych Europejskiego Funduszu Rybackiego, zapewniająca inwestycje</w:t>
    </w:r>
  </w:p>
  <w:p>
    <w:pPr>
      <w:pStyle w:val="Footer"/>
      <w:spacing w:lineRule="auto" w:line="360"/>
      <w:ind w:left="-567" w:right="-738" w:hanging="0"/>
      <w:jc w:val="center"/>
      <w:rPr/>
    </w:pPr>
    <w:r>
      <w:rPr/>
      <w:t>w zrównoważone rybołówstwo.</w:t>
    </w:r>
  </w:p>
  <w:p>
    <w:pPr>
      <w:pStyle w:val="Footer"/>
      <w:spacing w:lineRule="auto" w:line="360"/>
      <w:jc w:val="center"/>
      <w:rPr/>
    </w:pPr>
    <w:r>
      <w:rPr/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131310</wp:posOffset>
          </wp:positionH>
          <wp:positionV relativeFrom="paragraph">
            <wp:posOffset>99060</wp:posOffset>
          </wp:positionV>
          <wp:extent cx="523875" cy="105727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500" w:leader="none"/>
      </w:tabs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1265555</wp:posOffset>
          </wp:positionH>
          <wp:positionV relativeFrom="paragraph">
            <wp:posOffset>140970</wp:posOffset>
          </wp:positionV>
          <wp:extent cx="1238885" cy="71437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lang w:val="en-US" w:eastAsia="en-US"/>
      </w:rPr>
      <w:drawing>
        <wp:inline distT="0" distB="0" distL="0" distR="0">
          <wp:extent cx="1469390" cy="114998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69390" cy="1149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  <w:r>
      <w:rPr>
        <w:lang w:val="en-US" w:eastAsia="en-US"/>
      </w:rPr>
      <w:tab/>
      <w:tab/>
      <w:t xml:space="preserve">      </w: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0:01:00Z</dcterms:created>
  <dc:creator>Agata</dc:creator>
  <dc:description/>
  <cp:keywords/>
  <dc:language>en-US</dc:language>
  <cp:lastModifiedBy>LGR Drwęca</cp:lastModifiedBy>
  <cp:lastPrinted>2011-10-27T09:54:00Z</cp:lastPrinted>
  <dcterms:modified xsi:type="dcterms:W3CDTF">2012-08-16T10:11:00Z</dcterms:modified>
  <cp:revision>4</cp:revision>
  <dc:subject/>
  <dc:title>Lokalne kryteria wyboru dla operacji polegających na ochronie środowiska i dziedzictwa przyrodniczego na obszarach zależnych od rybactwa w celu utrzymania jego atrakcyjności oraz przywracaniu potencjału produkcyjnego sektora rybactwa, w przypadku jego zn</dc:title>
</cp:coreProperties>
</file>