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40"/>
        <w:jc w:val="both"/>
        <w:rPr>
          <w:rFonts w:ascii="Trebuchet MS" w:hAnsi="Trebuchet MS" w:cs="Calibri"/>
          <w:b/>
          <w:b/>
          <w:sz w:val="28"/>
        </w:rPr>
      </w:pPr>
      <w:r>
        <w:rPr>
          <w:rFonts w:cs="Calibri" w:ascii="Trebuchet MS" w:hAnsi="Trebuchet MS"/>
          <w:b/>
          <w:sz w:val="28"/>
        </w:rPr>
        <w:t xml:space="preserve">Lokalne kryteria wyboru dla operacji polegających na </w:t>
      </w:r>
      <w:r>
        <w:rPr>
          <w:rFonts w:cs="Calibri" w:ascii="Trebuchet MS" w:hAnsi="Trebuchet MS"/>
          <w:b/>
          <w:sz w:val="28"/>
          <w:szCs w:val="22"/>
        </w:rPr>
        <w:t>restrukturyzacji lub reorientacji działalności gospodarczej lub dywersyfikacji zatrudnienia osób mających pracę związaną z sektorem rybactwa, w drodze tworzenia dodatkowych miejsc pracy związanych z sektorem rybactwa</w:t>
      </w:r>
      <w:r>
        <w:rPr>
          <w:rFonts w:cs="Calibri" w:ascii="Trebuchet MS" w:hAnsi="Trebuchet MS"/>
          <w:b/>
          <w:sz w:val="28"/>
        </w:rPr>
        <w:t>.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świadczenie wnioskodawcy w realizacji projektów.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 – wnioskodawca nie zrealizował projektów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- wnioskodawca zrealizował co najmniej jeden projekt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- wnioskodawca zrealizował co najmniej dwa projekt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pływ operacji na rynek pracy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nie przyczynia się do utrzymania istniejących i tworzenia nowych miejsc pracy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przyczynia się do utrzymania istniejących miejsc pracy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przyczynia się do utworzenia 1 nowego miejsca pracy (etat średnioroczny)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przyczynia się do utworzenia więcej niż 1 miejsca pracy (etat średnioroczny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utrzymania istniejących lub tworzenia nowych miejsc pracy w sektorze rybactwa lub przyczynia się do tworzenia nowych miejsc pracy poza sektorem rybactwa dla osób zatrudnionych do tej pory w tym sektorze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nie przyczyni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przyczyni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poprawy warunków wędkowania, wypoczynku lub rekre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nie przyczyni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przyczyni się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wkładu własneg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-  wkład własny równy minimalnemu (40%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wkład własny do 10% włącznie powyżej wkładu minimalnego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wkład własny wyższy niż 10% powyżej wkładu minimaln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rzystanie i promocja zasobów: kulturowo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co najmniej jednego z ni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wykorzystania i pielęgnowania tradycji rybackich na obszarze LGR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przyczyni si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 jednej z preferowanych kategor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 – operacja zakłada wykorzystania dwóch i więcej preferowanych kategorii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05150</wp:posOffset>
          </wp:positionH>
          <wp:positionV relativeFrom="paragraph">
            <wp:posOffset>9906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500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17220</wp:posOffset>
          </wp:positionH>
          <wp:positionV relativeFrom="paragraph">
            <wp:posOffset>1409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417435</wp:posOffset>
          </wp:positionH>
          <wp:positionV relativeFrom="paragraph">
            <wp:posOffset>28575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01:00Z</dcterms:created>
  <dc:creator>Agata</dc:creator>
  <dc:description/>
  <cp:keywords/>
  <dc:language>en-US</dc:language>
  <cp:lastModifiedBy>LGR Drwęca</cp:lastModifiedBy>
  <cp:lastPrinted>2011-10-27T09:54:00Z</cp:lastPrinted>
  <dcterms:modified xsi:type="dcterms:W3CDTF">2012-07-17T13:57:00Z</dcterms:modified>
  <cp:revision>7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