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</w:rPr>
        <w:t xml:space="preserve">Ochrona środowiska lub dziedzictwa przyrodniczego na obszarach zależnych </w:t>
        <w:br/>
        <w:t xml:space="preserve">od rybactwa w celu utrzymania jego atrakcyjności lub przywrócenia potencjału produkcyjnego sektora rybactwa,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eastAsia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, iż operacje finansowane ze środków przeznaczonych na realizację LSROR </w:t>
        <w:br/>
        <w:t>w ramach Europejskiego Funduszu Rybackiego nie będą finansowane innymi środkami pochodzącymi z budżetu Unii Europejskiej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dcterms:modified xsi:type="dcterms:W3CDTF">2012-09-03T09:06:00Z</dcterms:modified>
  <cp:revision>19</cp:revision>
  <dc:subject/>
  <dc:title/>
</cp:coreProperties>
</file>