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Załącznik nr ......... do wniosku</w:t>
      </w:r>
    </w:p>
    <w:p>
      <w:pPr>
        <w:pStyle w:val="Normal"/>
        <w:ind w:left="4620" w:firstLine="5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i/>
        </w:rPr>
        <w:t xml:space="preserve">Ochrona środowiska lub dziedzictwa przyrodniczego na obszarach zależnych </w:t>
        <w:br/>
        <w:t xml:space="preserve">od rybactwa w celu utrzymania jego atrakcyjności lub przywrócenia potencjału produkcyjnego sektora rybactwa, w przypadku jego zniszczenia </w:t>
        <w:br/>
        <w:t>w wyniku klęski żywiołowej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imieniu ………………………………………….…………………………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imię i nazwisko osoby / osób reprezentujących Wnioskodawcę  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seria i numer dokumentu tożsamości osoby / osób reprezentujących Wnioskodawcę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ują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nioskodawcę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pl-PL"/>
        </w:rPr>
        <w:t>oświadczam(y), ż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miot, który reprezentuję/-emy jest podatnikiem podatku VAT / nie jest podatnikiem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figuruje w ewidencji podatników podatku VAT / nie figuruje w ewidencji podatników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realizując powyższą operację może odzyskać uiszczony podatek VAT / nie może odzyskać uiszczonego podatku VAT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0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dnocześnie oświadczam(y), że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 się do zwrotu zrefundowanego w ramach ww. operacji podatku VAT, jeżeli zaistnieją przesłanki umożliwiające odzyskanie przez Wnioskodawcę tego podatk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pl-PL"/>
        </w:rPr>
        <w:t>1. Niepotrzebne skreślić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232785</wp:posOffset>
          </wp:positionH>
          <wp:positionV relativeFrom="paragraph">
            <wp:posOffset>36195</wp:posOffset>
          </wp:positionV>
          <wp:extent cx="962025" cy="9429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308860</wp:posOffset>
          </wp:positionH>
          <wp:positionV relativeFrom="paragraph">
            <wp:posOffset>-47625</wp:posOffset>
          </wp:positionV>
          <wp:extent cx="523875" cy="10572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859280" cy="5911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Katarzyna Bąk</dc:creator>
  <dc:description/>
  <cp:keywords/>
  <dc:language>en-US</dc:language>
  <cp:lastModifiedBy>Rybka</cp:lastModifiedBy>
  <cp:lastPrinted>2011-08-30T09:55:00Z</cp:lastPrinted>
  <dcterms:modified xsi:type="dcterms:W3CDTF">2012-08-22T09:58:00Z</dcterms:modified>
  <cp:revision>51</cp:revision>
  <dc:subject/>
  <dc:title/>
</cp:coreProperties>
</file>