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lang w:val="en-US" w:eastAsia="en-US" w:bidi="ar-SA"/>
        </w:rPr>
      </w:pPr>
      <w:r>
        <w:rPr>
          <w:b/>
          <w:sz w:val="32"/>
          <w:szCs w:val="32"/>
        </w:rPr>
        <w:t>Zarząd Województwa Kujawsko-Pomorskiego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Lokalnej Grupy Rybackiej „Borowiacka Rybka”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niosków o dofinansowanie w ramach działania: </w:t>
      </w:r>
      <w:r>
        <w:rPr>
          <w:b/>
          <w:sz w:val="22"/>
          <w:szCs w:val="22"/>
        </w:rPr>
        <w:t>„</w:t>
      </w:r>
      <w:r>
        <w:rPr>
          <w:rStyle w:val="StrongEmphasis"/>
          <w:sz w:val="22"/>
          <w:szCs w:val="22"/>
        </w:rPr>
        <w:t xml:space="preserve">Ochrona środowiska lub dziedzictwa przyrodniczego na obszarach zależnych od rybactwa w celu utrzymania jego atrakcyjności lub przywrócenia potencjału produkcyjnego sektora rybactwa, w przypadku jego zniszczenia </w:t>
        <w:br/>
        <w:t xml:space="preserve">w wyniku klęski żywiołowej” </w:t>
      </w:r>
      <w:r>
        <w:rPr>
          <w:sz w:val="22"/>
          <w:szCs w:val="22"/>
        </w:rPr>
        <w:t>osi priorytetowej 4 Programu Operacyjnego „Zrównoważony rozwój sektora rybołówstwa i nadbrzeżnych obszarów rybackich 2007-2013” dla sektora społeczno-gospodarczeg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r konkursu LGR:</w:t>
      </w:r>
      <w:r>
        <w:rPr>
          <w:sz w:val="22"/>
          <w:szCs w:val="22"/>
        </w:rPr>
        <w:t xml:space="preserve"> 2/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Termin składania wniosków:</w:t>
      </w:r>
      <w:r>
        <w:rPr>
          <w:sz w:val="22"/>
          <w:szCs w:val="22"/>
        </w:rPr>
        <w:t xml:space="preserve"> od 08.10.2012r. do 07.11.2012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składania wniosków: </w:t>
      </w:r>
      <w:r>
        <w:rPr>
          <w:sz w:val="22"/>
          <w:szCs w:val="22"/>
        </w:rPr>
        <w:t xml:space="preserve">Biuro LGR „Borowiacka Rybka”, ul. Bydgoska 12, </w:t>
        <w:br/>
        <w:t>89-520 Gostycyn, od poniedziałku do piątku w godzinach od 7:15 do 15:1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składania wniosków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nioski wraz z załącznikami należy składać na odpowiednich formularzach w dwóch egzemplarzach w wersji papierowej. Wnioski należy składać bezpośrednio w miejscu i terminie wskazanym </w:t>
        <w:br/>
        <w:t>w ogłoszeni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sokość limitu środków w okresie realizacji programu na jednego beneficjenta: </w:t>
      </w:r>
      <w:r>
        <w:rPr>
          <w:sz w:val="22"/>
          <w:szCs w:val="22"/>
        </w:rPr>
        <w:t xml:space="preserve">2 000 000zł, </w:t>
        <w:br/>
        <w:t>z tym że pomoc na jedną operację nie może przekroczyć 1 000 000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rot kosztów kwalifikowanych:</w:t>
      </w:r>
      <w:r>
        <w:rPr>
          <w:sz w:val="22"/>
          <w:szCs w:val="22"/>
        </w:rPr>
        <w:t xml:space="preserve"> 85%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 xml:space="preserve">Limit środków dostępnych w konkursie: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719 013 zł</w:t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ksymalna wymagana liczba punktów w ramach oceny wg lokalnych kryteriów wyboru </w:t>
        <w:br/>
        <w:t>– 18 pk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Minimalna wymagana liczba punktów w ramach oceny wg lokalnych kryteriów wyboru – 5 pk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ór formularza wniosku o dofinansowanie wraz z instrukcją wypełniania wniosku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az dokumentów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zory formularzy niezbędnych do wyboru operacji przez LG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ryteria wyboru operacji przez LGR określone w Lokalnej Strategii Rozwoju Obszarów Rybackich, </w:t>
        <w:br/>
        <w:t>w tym kryteria, na podstawie których ocenia się uzasadnienie realizacji operacji w ramach LSROR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dują się w siedzibie biura LGR oraz urzędach gmin: Gostycyn, Lubiewo, Cekcyn, Śliwice </w:t>
        <w:br/>
        <w:t xml:space="preserve">i Świekatowo, a także na stronie internetowej: </w:t>
      </w:r>
    </w:p>
    <w:p>
      <w:pPr>
        <w:pStyle w:val="Normal"/>
        <w:spacing w:lineRule="auto" w:line="360" w:before="240" w:after="0"/>
        <w:jc w:val="both"/>
        <w:rPr/>
      </w:pPr>
      <w:hyperlink r:id="rId2">
        <w:r>
          <w:rPr>
            <w:rStyle w:val="InternetLink"/>
            <w:sz w:val="22"/>
            <w:szCs w:val="22"/>
          </w:rPr>
          <w:t>www.lgr-borowiackarybka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hyperlink r:id="rId3">
        <w:r>
          <w:rPr>
            <w:rStyle w:val="InternetLink"/>
            <w:sz w:val="22"/>
            <w:szCs w:val="22"/>
          </w:rPr>
          <w:t>www.mojregion.e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czegółowe informacje udzielane są w siedzibie biura LGR „Borowiacka Rybka”. Pytania należy kierować na adres e-mail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lgrborowiackarybka@gostycyn.pl</w:t>
        </w:r>
      </w:hyperlink>
      <w:r>
        <w:rPr>
          <w:sz w:val="22"/>
          <w:szCs w:val="22"/>
        </w:rPr>
        <w:t xml:space="preserve"> lub telefonicznie: 52-522-51-08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67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>
        <w:sz w:val="18"/>
        <w:szCs w:val="18"/>
      </w:rPr>
    </w:pPr>
    <w:r>
      <w:rPr>
        <w:sz w:val="18"/>
        <w:szCs w:val="18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315845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57375" cy="5905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299460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lang w:val="en-US" w:eastAsia="en-US" w:bidi="ar-SA"/>
      </w:rPr>
      <w:t xml:space="preserve">   </w:t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r-borowiackarybka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lgrborowiackarybka@gostycy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9:00Z</dcterms:created>
  <dc:creator>Rybka</dc:creator>
  <dc:description/>
  <cp:keywords/>
  <dc:language>en-US</dc:language>
  <cp:lastModifiedBy>Katarzyna Bąk</cp:lastModifiedBy>
  <cp:lastPrinted>2011-10-26T08:54:00Z</cp:lastPrinted>
  <dcterms:modified xsi:type="dcterms:W3CDTF">2012-09-03T08:57:00Z</dcterms:modified>
  <cp:revision>8</cp:revision>
  <dc:subject/>
  <dc:title/>
</cp:coreProperties>
</file>