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Lokalne kryteria wyboru dla operacji polegających na o</w:t>
      </w:r>
      <w:r>
        <w:rPr>
          <w:rFonts w:cs="Calibri" w:ascii="Trebuchet MS" w:hAnsi="Trebuchet MS"/>
          <w:b/>
          <w:sz w:val="24"/>
          <w:szCs w:val="24"/>
        </w:rPr>
        <w:t>chronie środowiska lub dziedzictwa przyrodniczego na obszarach zależnych od rybactwa w celu utrzymania jego atrakcyjności lub przywrócenia potencjału produkcyjnego sektora rybactwa, w przypadku jego zniszczenia w wyniku klęski żywiołowej</w:t>
      </w:r>
    </w:p>
    <w:p>
      <w:pPr>
        <w:pStyle w:val="Normal"/>
        <w:shd w:fill="B6DDE8" w:val="clear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  <w:t>Maksymalna liczba punktów – 18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2409"/>
        <w:gridCol w:w="2694"/>
        <w:gridCol w:w="4252"/>
        <w:gridCol w:w="2693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Kryterium lokal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Punkta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Przewidywane efekty realizacji operacj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Wpływ planowanej operacji na osiągnięcie zakładanych celów LSR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Znaczenie dla rozwoju sektora rybactwa</w:t>
            </w:r>
          </w:p>
        </w:tc>
      </w:tr>
      <w:tr>
        <w:trPr>
          <w:trHeight w:val="23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Zakres operacji dotyczy ochrony środowiska przed zanieczyszczeniami, w szczególności akwenów wodnych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1-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Realizacja operacji w zakresie ochrony środowiska przed zanieczyszczeniami przyczyni się do poprawy stanu środowiska naturalnego, w szczególności akwenów wodnych, to umożliwi rozwój ichtiofauny oraz przyczyni się do realizacji celów LSROR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Operacje dotyczące ochrony środowiska naturalnego przyczynią się do osiągnięcia wszystkich celów LSROR: czyste środowisko, zwłaszcza zbiorniki wodne będą przyciągać turystów w Bory Tucholskie i zachęcać do aktywnego wypoczynku i rozwoju wędkarstwa; operacje pro środowiskowe zachowają cenne dziedzictwo przyrodnicze; tworzenie dobrego wizerunku środowiskowego Borów Tucholskich przyczyni się do zwiększenia atrakcyjności gospodarczej tego obszaru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Czyste środowisko naturalne, w szczególności akwenów wodnych to podstawa do rozwoju potencjału sektora rybactwa obszaru LGR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Zakres operacji służy zachowaniu różnorodności biologicznej ichtiofauny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1- 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Operacje dotyczące zachowaniu różnorodności biologicznej ichtiofauny w wodach na obszarze LGR przyczynią się do wzmocnienia potencjału tego obszaru w zakresie środowiska naturalnego, turystyki (w tym wędkarskiej), możliwości rozwoju sektora rybackiego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Realizacja operacji służących zachowaniu różnorodności biologicznej ichtiofauny wpłyną na osiągnięcie wszystkich celów LSROR: więcej ryb, w tym tradycyjnych gatunków zwiększy zainteresowanie turystów-wędkarzy (tym samym wzrosną dochody m.in. z turystyki i gastronomii), będzie większa popularyzacja obszaru LGR jako obszaru bogatego w ryby (zwiększy się spożycie ryb); turystyka będzie motorem rozwoju innych powiązanych gałęzi gospodarki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Bogata ichtiofauna i możliwości </w:t>
            </w:r>
            <w:r>
              <w:rPr>
                <w:rFonts w:cs="Trebuchet MS" w:ascii="Trebuchet MS" w:hAnsi="Trebuchet MS"/>
                <w:sz w:val="18"/>
                <w:szCs w:val="18"/>
              </w:rPr>
              <w:t>zarybiania gatunkami ryb ginącymi, zagrożonymi i cennymi dla ekosystemów wodnych, to ważny aspekt wzmacniający rozwój sektora rybactwa i wędkarstwa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Zakres operacji służy zachowaniu i promocji obszarów chronionych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1- 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Obszar LGR charakteryzuje się cennym dziedzictwem przyrodniczym, dodatkowe eksponowanie tego dziedzictwa przyczyni się do promocji tego obszaru jako ostoi natury.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Ochrona i promocja obszarów cennych przyrodniczo przyczyni się do osiągnięcia celów LSROR głównie w zakresie celu 2 oraz w zakresie celu 1, ponieważ unikatowe formy chronione fauny i flory przyciągają w Bory Tucholskie miłośników przyrody i turystów ceniących kontakt z natur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ależyta promocja i zachowanie obszarów chronionych pozytywnie wpłynie na rozwój potencjału rybackiego oraz racjonalne gospodarowanie ichtiofauną.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Wysokość wnioskowanej pomocy finansowej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Do 200 000,00 zł – 3 pkt.</w:t>
            </w:r>
          </w:p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owyżej 200 000,00zł do 400 000,00 zł - 2pkt.</w:t>
            </w:r>
          </w:p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owyżej 400 000,00zł do 600 000,00zł - 1pkt.</w:t>
            </w:r>
          </w:p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owyżej 600 000,00 zł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referuje się realizację większej liczby operacji, które będą krótsze w realizacji i szybko widoczne w efektach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Preferuje się realizację większej liczby operacji w celu zaangażowania większej liczby partnerów osiąganie celów LSROR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Ze względu na rozdrobnioną strukturę sektora rybactwa (przeważają podmioty o małej produkcji) na terenie LGR daje się szansę na realizację większej liczby operacji o mniejszej wartości pomocy finansowej.</w:t>
            </w:r>
          </w:p>
          <w:p>
            <w:pPr>
              <w:pStyle w:val="Bezodstpw"/>
              <w:spacing w:before="240" w:after="0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 xml:space="preserve">Wnioskodawca prowadzi działalność rybacką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Tak –  3 pkt. </w:t>
            </w:r>
          </w:p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Wsparcie w ramach LSROR osób prowadzących działalność rybacką przyczyni się do osiągnięcia szybszych efektów w zakresie zrównoważonego rozwoju obszaru LGR, w tym przeciwdziałania marginalizacji sektora rybactwa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Wsparcie w ramach LSROR osób prowadzących działalność rybacką przyczyni się do osiągnięcia wszystkich celów LSROR: turystyki i dziedzin powiązanych z nią (rybacy często łączą działalność rybacką z działalnością turystyczną, agroturystyczną i gastronomią), ochrony środowiska (ponieważ mają dużą świadomość proekologiczną i dla rozwoju swojej branży dbają o czyste środowisko) oraz wpłyną na rozwój gospodarczy i zwiększenie poziomu przedsiębiorczości mieszkańców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 xml:space="preserve">Konkretne wsparcie finansowe inwestycji realizowanych przez rybaków w tym zakresie wpłynie na poprawę kondycji finansowej ich działalności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Trebuchet MS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ar-SA"/>
              </w:rPr>
              <w:t>Wnioskodawca jest członkiem założycielem LGR „Borowiacka Rybka”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eastAsia="Times New Roman" w:cs="Trebuchet MS"/>
                <w:sz w:val="18"/>
                <w:szCs w:val="18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pl-PL"/>
              </w:rPr>
              <w:t>Jest członkiem założycielem posiadającym certyfikat wydany przez stowarzyszenie Agrolinia - 3 pkt.</w:t>
            </w:r>
          </w:p>
          <w:p>
            <w:pPr>
              <w:pStyle w:val="Bezodstpw"/>
              <w:rPr>
                <w:rFonts w:ascii="Trebuchet MS" w:hAnsi="Trebuchet MS" w:eastAsia="Times New Roman" w:cs="Trebuchet MS"/>
                <w:sz w:val="18"/>
                <w:szCs w:val="18"/>
                <w:lang w:eastAsia="pl-PL"/>
              </w:rPr>
            </w:pPr>
            <w:r>
              <w:rPr>
                <w:rFonts w:eastAsia="Times New Roman" w:cs="Trebuchet MS" w:ascii="Trebuchet MS" w:hAnsi="Trebuchet MS"/>
                <w:sz w:val="18"/>
                <w:szCs w:val="18"/>
                <w:lang w:eastAsia="pl-PL"/>
              </w:rPr>
              <w:t>Jest członkiem założycielem - 1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soby zaangażowane od początku w inicjatywę LGR są zdeterminowane i nastawione na szybkie efekty realizacji LSROR, dlatego będą promowane przy wyborze operacji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Osoby zaangażowane od początku w inicjatywę LGR dobrze rozumieją cele LSROR, ponieważ są ich pomysłodawcami. Wsparcie tych osób zwiększy poziom realizacji celów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Większość osób zaangażowanych w tworzenie LGR to rybacy działający na terenie LGR, a więc ich wsparcie w ramach finansowania operacji wzmocni tym samym potencjał sektora rybactwa. </w:t>
            </w:r>
          </w:p>
        </w:tc>
      </w:tr>
    </w:tbl>
    <w:p>
      <w:pPr>
        <w:pStyle w:val="Normal"/>
        <w:spacing w:before="0" w:after="20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-738" w:hanging="0"/>
      <w:rPr/>
    </w:pPr>
    <w:r>
      <w:rPr/>
      <w:t>Operacja współfinansowana przez Unię Europejską ze środków finansowych Europejskiego Funduszu Rybackiego, zapewniająca inwestycje 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371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823460</wp:posOffset>
          </wp:positionH>
          <wp:positionV relativeFrom="paragraph">
            <wp:posOffset>121920</wp:posOffset>
          </wp:positionV>
          <wp:extent cx="962025" cy="942975"/>
          <wp:effectExtent l="0" t="0" r="0" b="0"/>
          <wp:wrapSquare wrapText="bothSides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137535</wp:posOffset>
          </wp:positionH>
          <wp:positionV relativeFrom="paragraph">
            <wp:posOffset>121920</wp:posOffset>
          </wp:positionV>
          <wp:extent cx="523875" cy="1057275"/>
          <wp:effectExtent l="0" t="0" r="0" b="0"/>
          <wp:wrapSquare wrapText="bothSides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857375" cy="5905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30:00Z</dcterms:created>
  <dc:creator>Katarzyna Bąk</dc:creator>
  <dc:description/>
  <cp:keywords/>
  <dc:language>en-US</dc:language>
  <cp:lastModifiedBy>Katarzyna Bąk</cp:lastModifiedBy>
  <dcterms:modified xsi:type="dcterms:W3CDTF">2012-09-03T09:03:00Z</dcterms:modified>
  <cp:revision>9</cp:revision>
  <dc:subject/>
  <dc:title/>
</cp:coreProperties>
</file>