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834390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informacyjny dotyczący personelu projektu</w:t>
      </w:r>
      <w:r>
        <w:rPr>
          <w:rStyle w:val="FootnoteCharacters"/>
          <w:rStyle w:val="FootnoteAnchor"/>
          <w:rFonts w:cs="Arial"/>
          <w:b/>
          <w:szCs w:val="22"/>
        </w:rPr>
        <w:footnoteReference w:id="2"/>
      </w:r>
    </w:p>
    <w:p>
      <w:pPr>
        <w:pStyle w:val="Normal"/>
        <w:autoSpaceDE w:val="false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Imię i nazwisko</w:t>
      </w:r>
      <w:r>
        <w:rPr>
          <w:rStyle w:val="FootnoteCharacters"/>
          <w:rStyle w:val="FootnoteAnchor"/>
          <w:rFonts w:cs="Arial"/>
          <w:szCs w:val="22"/>
        </w:rPr>
        <w:footnoteReference w:id="3"/>
      </w:r>
      <w:r>
        <w:rPr>
          <w:rFonts w:cs="Arial"/>
          <w:szCs w:val="22"/>
        </w:rPr>
        <w:t>: …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Stanowisko: …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/>
          <w:szCs w:val="22"/>
        </w:rPr>
        <w:t>Zakres zadań i obowiązków: …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/>
          <w:szCs w:val="22"/>
        </w:rPr>
        <w:t>Zaangażowanie czasowe (h/m-c): …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Forma zatrudnienia: …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 xml:space="preserve">Koszt bezpośredni/pośredni projektu*.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atrudnienie poza projektem (w tym umowy cywilno- prawne) oraz wymiar czasowy (h/m</w:t>
        <w:noBreakHyphen/>
        <w:t>c) w okresie pełnienia funkcji w projekcie: …</w:t>
      </w:r>
    </w:p>
    <w:p>
      <w:pPr>
        <w:pStyle w:val="Normal"/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II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Imię i nazwisko: 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Stanowisko: 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akres zadań i obowiązków:  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aangażowanie czasowe (h/m-c): 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Forma zatrudnienia: …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Koszt bezpośredni/pośredni projektu*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Zatrudnienie poza projektem (w tym umowy cywilno- prawne) oraz wymiar czasowy (h/m</w:t>
        <w:noBreakHyphen/>
        <w:t>c) w okresie pełnienia funkcji w projekcie: …</w:t>
      </w:r>
    </w:p>
    <w:p>
      <w:pPr>
        <w:pStyle w:val="Normal"/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  <w:t>……………</w:t>
      </w:r>
      <w:r>
        <w:rPr>
          <w:rFonts w:cs="Arial"/>
          <w:szCs w:val="22"/>
        </w:rPr>
        <w:t>.</w:t>
      </w:r>
    </w:p>
    <w:p>
      <w:pPr>
        <w:pStyle w:val="Normal"/>
        <w:autoSpaceDE w:val="false"/>
        <w:spacing w:before="12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240" w:before="0" w:after="0"/>
        <w:ind w:left="5942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spacing w:lineRule="auto" w:line="240" w:before="0" w:after="0"/>
        <w:ind w:left="5942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autoSpaceDE w:val="fals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/>
          <w:sz w:val="18"/>
          <w:szCs w:val="18"/>
        </w:rPr>
        <w:t xml:space="preserve">Zgodnie z </w:t>
      </w:r>
      <w:r>
        <w:rPr>
          <w:rFonts w:eastAsia="Calibri" w:cs="Arial"/>
          <w:i/>
          <w:sz w:val="18"/>
          <w:szCs w:val="18"/>
        </w:rPr>
        <w:t>Wytycznymi w zakresie kwalifikowania wydatków w ramach Programu Operacyjnego Kapitał Ludzki</w:t>
      </w:r>
      <w:r>
        <w:rPr>
          <w:rFonts w:eastAsia="Calibri" w:cs="Arial"/>
          <w:sz w:val="18"/>
          <w:szCs w:val="18"/>
        </w:rPr>
        <w:t xml:space="preserve"> wydatki związane z wynagrodzeniem osób, które wykonują więcej niż jedno zadanie/funkcję w ramach projektu lub są zatrudnione więcej niż w jednym projekcie mogą być uznane za kwalifikowane o ile obciążenie wynikające z wykonywania danego zadania/funkcji nie wyklucza możliwości prawidłowej i efektywnej realizacji pozostałych zadań/funkcji powierzonych danej osobie.</w:t>
      </w:r>
    </w:p>
  </w:footnote>
  <w:footnote w:id="3"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/>
          <w:sz w:val="18"/>
          <w:szCs w:val="18"/>
        </w:rPr>
        <w:t>W przypadku osoby pełniącej kilka funkcji w projekcie (np. w kosztach pośrednich i bezpośrednich) należy rozpisać każdą z funkcji w osobnym punk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Aria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7:00Z</dcterms:created>
  <dc:creator>a.kutkowska</dc:creator>
  <dc:description/>
  <cp:keywords/>
  <dc:language>en-US</dc:language>
  <cp:lastModifiedBy>k.koloszko</cp:lastModifiedBy>
  <cp:lastPrinted>2010-02-11T10:39:00Z</cp:lastPrinted>
  <dcterms:modified xsi:type="dcterms:W3CDTF">2010-02-11T09:43:00Z</dcterms:modified>
  <cp:revision>6</cp:revision>
  <dc:subject/>
  <dc:title/>
</cp:coreProperties>
</file>