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 jest realizowany na terenie województwa kujawsko-pomorsk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rupę docelową w projekcie stanowią pracownicy przedsiębiorstw oraz przedsiębiorstwa posiadające siedzibę lub oddział na terenie województwa kujawsko-pomorsk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eneficjent w okresie realizacji projektu posiada siedzibę lub prowadzi biuro na terenie województwa kujawsko-pomorskiego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 zakłada realizację działań z zakresu doradztwa ukierunkowanego na indywidualne potrzeby przedsiębiorstwa/grupy przedsiębiorstw posiadających siedzibę lub oddział na terenie województwa kujawsko-pomorskiego (stosuje się do typu operacji nr 2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jekt zakłada realizację szkoleń (ogólnych, specjalistycznych) i/lub doradztwa związanego ze szkoleniami ukierunkowanego na indywidualne potrzeby przedsiębiorstwa/grupy przedsiębiorstw posiadających siedzibę lub oddział na terenie województwa kujawsko-pomorskiego (stosuje się do typu operacji nr 1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       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co najmniej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 projekt zawiera analizę sytuacji kobiet i mężczyzn dotyczącą obszaru interwencji i/lub zasięgu oddziaływania projektu, która wskazuje na nierówności ze względu na płeć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analiza sytuacji kobiet i mężczyzn zawiera dane ilościowe, które wskazują na brak istniejących nierówności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  <w:szCs w:val="22"/>
              </w:rPr>
              <w:t>Wyjątki co do których nie stosuje się standardu minimum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>Projekt jest realizowany w całości na obszarze gmin wiejskich, gmin</w:t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miejsko-wiejskich oraz miast do 25 tys. mieszkańców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Cs/>
              </w:rPr>
              <w:t xml:space="preserve">kryterium 2: </w:t>
            </w:r>
            <w:r>
              <w:rPr>
                <w:b/>
                <w:bCs/>
              </w:rPr>
              <w:t xml:space="preserve">Grupę docelową projektu w co najmniej 40% stanowią osoby należące do grupy wiekowej 45+ </w:t>
            </w:r>
            <w:r>
              <w:rPr>
                <w:b/>
                <w:bCs/>
                <w:u w:val="single"/>
              </w:rPr>
              <w:t>oraz</w:t>
            </w:r>
            <w:r>
              <w:rPr>
                <w:b/>
                <w:bCs/>
              </w:rPr>
              <w:t xml:space="preserve"> w ramach projektu przewidziane jest objęcie wsparciem dostosowanym do potrzeb poszczególnych uczestników w tym wieku (w porozumieniu z samymi uczestnikami)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7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3: </w:t>
            </w:r>
            <w:r>
              <w:rPr>
                <w:b/>
                <w:szCs w:val="20"/>
              </w:rPr>
              <w:t>Grupę docelową projektu stanowią pracownicy mikro, małych i średnich przedsiębiorstw (MMŚP) i/lub kadra zarządzająca MMŚP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8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rFonts w:eastAsia="Calibri"/>
                <w:szCs w:val="20"/>
              </w:rPr>
            </w:pPr>
            <w:r>
              <w:rPr>
                <w:bCs/>
              </w:rPr>
              <w:t xml:space="preserve">kryterium 4: </w:t>
            </w:r>
            <w:r>
              <w:rPr>
                <w:rFonts w:eastAsia="Calibri"/>
                <w:b/>
                <w:szCs w:val="20"/>
              </w:rPr>
              <w:t xml:space="preserve">Grupę docelową projektu stanowią osoby należące do grupy wiekowej 45+ oraz w ramach projektu przewidziane jest objęcie wszystkich uczestników indywidualnym wsparciem (np. </w:t>
            </w:r>
            <w:r>
              <w:rPr>
                <w:rFonts w:eastAsia="Calibri"/>
                <w:b/>
                <w:i/>
                <w:iCs/>
                <w:szCs w:val="20"/>
              </w:rPr>
              <w:t>coaching</w:t>
            </w:r>
            <w:r>
              <w:rPr>
                <w:rFonts w:eastAsia="Calibri"/>
                <w:b/>
                <w:szCs w:val="20"/>
              </w:rPr>
              <w:t xml:space="preserve">, </w:t>
            </w:r>
            <w:r>
              <w:rPr>
                <w:rFonts w:eastAsia="Calibri"/>
                <w:b/>
                <w:i/>
                <w:iCs/>
                <w:szCs w:val="20"/>
              </w:rPr>
              <w:t>mentoring</w:t>
            </w:r>
            <w:r>
              <w:rPr>
                <w:rFonts w:eastAsia="Calibri"/>
                <w:b/>
                <w:szCs w:val="20"/>
              </w:rPr>
              <w:t>, szkolenia „1 na 1”), jako uzupełnienie szkoleń kompetencyjnych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waga punktowa: 5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liczba otrzymanych punktów:……………………………..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5: </w:t>
            </w:r>
            <w:r>
              <w:rPr>
                <w:rFonts w:eastAsia="Calibri"/>
                <w:b/>
                <w:sz w:val="20"/>
                <w:szCs w:val="20"/>
              </w:rPr>
              <w:t>Projekt zakłada realizację wsparcia szkoleniowego i/lub doradztwa z zagadnień o profilu technicznym dotyczącym jednej lub kilku z następujących branż: biotechnologiczna, budownictwo, chemiczna, elektroniczna, elektromechaniczna, elektrotechniczna, informatyczna, logistyczna, meblarska, mechaniczna, metalurgiczna, poligraficzna, rolno-spożywcza, teleinformatyczna, telekomunikacyjna, transpo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10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Cs/>
                <w:szCs w:val="20"/>
              </w:rPr>
              <w:t xml:space="preserve">kryterium 6: </w:t>
            </w:r>
            <w:r>
              <w:rPr>
                <w:rFonts w:eastAsia="Calibri"/>
                <w:b/>
                <w:szCs w:val="20"/>
              </w:rPr>
              <w:t>Projekt zakłada realizację wsparcia z wykorzystaniem innowacyjnych form/technik nauczania (szkolenia, kursy zawodowe) np. e-learning, blended-learning, d-learning, m-learning, rapid e-learning, kształcenie modułowe, action learning, dostosowanych do potrzeb poszczególnych uczestników oraz dopasowane do zakresu merytorycznego szkolenia/kursu zawodowego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…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08:00Z</dcterms:created>
  <dc:creator>a.kutkowska</dc:creator>
  <dc:description/>
  <cp:keywords/>
  <dc:language>en-US</dc:language>
  <cp:lastModifiedBy>a.rudzka</cp:lastModifiedBy>
  <cp:lastPrinted>2008-10-13T09:01:00Z</cp:lastPrinted>
  <dcterms:modified xsi:type="dcterms:W3CDTF">2010-02-16T09:32:00Z</dcterms:modified>
  <cp:revision>5</cp:revision>
  <dc:subject/>
  <dc:title>Załącznik nr 2 do Regulaminu Komisji Oceny Projektów dla priorytetu VIII i IX Programu Operacyjnego Kapitał Ludzki</dc:title>
</cp:coreProperties>
</file>