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43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6665</wp:posOffset>
                  </wp:positionH>
                  <wp:positionV relativeFrom="paragraph">
                    <wp:posOffset>71755</wp:posOffset>
                  </wp:positionV>
                  <wp:extent cx="1143000" cy="75501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71755</wp:posOffset>
                  </wp:positionV>
                  <wp:extent cx="591820" cy="6896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856865</wp:posOffset>
                  </wp:positionH>
                  <wp:positionV relativeFrom="paragraph">
                    <wp:posOffset>186055</wp:posOffset>
                  </wp:positionV>
                  <wp:extent cx="808355" cy="538480"/>
                  <wp:effectExtent l="0" t="0" r="0" b="0"/>
                  <wp:wrapNone/>
                  <wp:docPr id="3" name="eu-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u-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153285</wp:posOffset>
                  </wp:positionH>
                  <wp:positionV relativeFrom="paragraph">
                    <wp:posOffset>71755</wp:posOffset>
                  </wp:positionV>
                  <wp:extent cx="2171700" cy="7048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rząd Marszałkowski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łasza konkur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składanie wniosków o dofinansowanie ze środków Europejskiego Funduszu Społecznego projektów w ramach Priorytetu IX, Działanie 9.5 Programu Operacyjnego Kapitał Ludzki, obejmując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96" w:after="96"/>
              <w:jc w:val="both"/>
              <w:rPr/>
            </w:pPr>
            <w:r>
              <w:rPr>
                <w:rFonts w:cs="Verdana" w:ascii="Verdana" w:hAnsi="Verdana"/>
                <w:sz w:val="20"/>
              </w:rPr>
              <w:t>tworzenie i wsparcie działalności inicjatyw ukierunkowanych na pobudzenie świadomości środowisk lokalnych i ich zaangażowanie w działania na rzecz rozwoju edukacji na terenach wiejskich i podnoszenia poziomu wykształcenia mieszkańców obszarów wiejski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96" w:after="9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kty przyczyniające się do podnoszenia poziomu wykształcenia i kwalifikacji mieszkańców obszarów wiejskich oraz rozwoju usług edukacyjnych na tych obszar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96" w:after="9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ziałania informacyjno – promocyjne, szkoleniowe, doradcze podnoszące świadomość mieszkańców obszarów wiejskich w zakresie korzyści płynących z kształcenia i szkolenia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 xml:space="preserve">Wnioski o dofinansowanie projektu można składać </w:t>
            </w:r>
            <w:r>
              <w:rPr>
                <w:rFonts w:cs="Verdana" w:ascii="Verdana" w:hAnsi="Verdana"/>
                <w:color w:val="000000"/>
                <w:sz w:val="20"/>
              </w:rPr>
              <w:t>osobiście, kurierem  lub pocztą</w:t>
            </w:r>
            <w:r>
              <w:rPr>
                <w:rFonts w:cs="Verdana" w:ascii="Verdana" w:hAnsi="Verdana"/>
                <w:color w:val="008000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w terminach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 14 listopada 2007 godz. 7:30 do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 grudnia 2007 godz. 15:30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w sekretariacie Departamentu Polityki Regionalnej Urzędu Marszałkowskiego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-100 Toruń, ul. M. Skłodowskiej-Curie 73, pokój 17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yduje data wpływu wniosku do instytucji ogłaszającej konkurs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O dofinansowanie mogą występować wszystkie podmioty, które spełnią kryteria określone w dokumentacji konkursowej, z wyłączeniem podmiotów określonych w art. 211 ustawy z dnia 30 czerwca 2005 r. o finansach publicznych (Dz. U. Nr 249, poz. 2104 z późn. zm.). Dokumentacja konkursowa jest dostępna w siedzibie Departamentu Polityki Regionalnej </w:t>
            </w:r>
            <w:r>
              <w:rPr>
                <w:rFonts w:cs="Verdana" w:ascii="Verdana" w:hAnsi="Verdana"/>
                <w:sz w:val="20"/>
              </w:rPr>
              <w:t>Urzędu Marszałkowskiego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-100 Toruń, ul. M. Skłodowskiej-Curie 7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az na stronie internetowej www.fundusze.kujawsko-pomorskie.pl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Na realizację projektów wyłonionych do realizacji w ramach konkursu dostępna jest kwota</w:t>
              <w:br/>
            </w:r>
            <w:r>
              <w:rPr>
                <w:rFonts w:cs="Arial" w:ascii="Arial" w:hAnsi="Arial"/>
                <w:b/>
                <w:sz w:val="22"/>
              </w:rPr>
              <w:t>1.000.000 zł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Verdana" w:ascii="Verdana" w:hAnsi="Verdana"/>
                <w:sz w:val="20"/>
              </w:rPr>
              <w:t xml:space="preserve">Dodatkowe informacje można uzyskać w Departamencie Polityki Regionalnej Urzędu Marszałkowskiego Województwa Kujawsko-Pomorskiego w Toruniu, ul. M. Skłodowskiej-Curie 73, pokój 227, 223, 221,  tel. 056 656 11 36/42/45, e-mail: efs@kujawsko-pomorskie.pl </w:t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77"/>
        </w:tabs>
        <w:ind w:left="377" w:hanging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41:00Z</dcterms:created>
  <dc:creator>j.araszewicz</dc:creator>
  <dc:description/>
  <cp:keywords/>
  <dc:language>en-US</dc:language>
  <cp:lastModifiedBy>j.araszewicz</cp:lastModifiedBy>
  <dcterms:modified xsi:type="dcterms:W3CDTF">2007-11-13T07:41:00Z</dcterms:modified>
  <cp:revision>2</cp:revision>
  <dc:subject/>
  <dc:title/>
</cp:coreProperties>
</file>