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pl-PL" w:eastAsia="en-US"/>
        </w:rPr>
      </w:pPr>
      <w:r>
        <w:rPr>
          <w:rFonts w:cs="Verdana" w:ascii="Verdana" w:hAnsi="Verdana"/>
          <w:sz w:val="18"/>
          <w:szCs w:val="18"/>
          <w:lang w:val="pl-PL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7495</wp:posOffset>
            </wp:positionH>
            <wp:positionV relativeFrom="paragraph">
              <wp:posOffset>275590</wp:posOffset>
            </wp:positionV>
            <wp:extent cx="914400" cy="6343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pl-PL" w:eastAsia="en-US"/>
        </w:rPr>
      </w:pPr>
      <w:r>
        <w:rPr>
          <w:rFonts w:cs="Verdana" w:ascii="Verdana" w:hAnsi="Verdana"/>
          <w:sz w:val="18"/>
          <w:szCs w:val="18"/>
          <w:lang w:val="pl-PL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74295</wp:posOffset>
            </wp:positionV>
            <wp:extent cx="914400" cy="614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118745</wp:posOffset>
                </wp:positionV>
                <wp:extent cx="4267200" cy="508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u w:val="none"/>
                              </w:rPr>
                              <w:t>Plan Działania na rok 2007-2008</w:t>
                              <w:br/>
                              <w:t>PROGRAM OPERACYJNY KAPITAŁ LUDZK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40pt;mso-wrap-distance-left:9.05pt;mso-wrap-distance-right:9.05pt;mso-wrap-distance-top:0pt;mso-wrap-distance-bottom:0pt;margin-top:9.35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u w:val="none"/>
                        </w:rPr>
                        <w:t>Plan Działania na rok 2007-2008</w:t>
                        <w:br/>
                        <w:t>PROGRAM OPERACYJNY KAPITAŁ LUDZ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 xml:space="preserve">Numer Priorytetu: VI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Nazwa Priorytetu: Rynek pracy otwarty dla wszystkich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/>
            </w:pPr>
            <w:r>
              <w:rPr>
                <w:rFonts w:cs="Verdana" w:ascii="Verdana" w:hAnsi="Verdana"/>
                <w:b/>
                <w:spacing w:val="-4"/>
                <w:lang w:val="pl-PL"/>
              </w:rPr>
              <w:t>Nazwa Instytucji Pośredniczącej:</w:t>
            </w:r>
            <w:r>
              <w:rPr>
                <w:rFonts w:cs="Verdana" w:ascii="Verdana" w:hAnsi="Verdana"/>
                <w:b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Urząd Marszałkowski Województwa Kujawsko-Pomorski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Departamen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olityki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Regionalnej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lang w:val="pl-PL"/>
              </w:rPr>
              <w:t>Adres siedziby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ac Teatralny 2                     Marii Skłodowskiej – Curie 73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7-100 Toruń                        87-100 Toruń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pacing w:val="-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4"/>
              </w:rPr>
              <w:t>Telefon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56 656 11 49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pacing w:val="-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4"/>
              </w:rPr>
              <w:t>Fax: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56 656 11 29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spacing w:val="-4"/>
                <w:lang w:val="en-US"/>
              </w:rPr>
              <w:t>Adres e-mail:</w:t>
            </w:r>
            <w:r>
              <w:rPr>
                <w:rFonts w:cs="Verdana" w:ascii="Verdana" w:hAnsi="Verdana"/>
                <w:b/>
                <w:lang w:val="en-US"/>
              </w:rPr>
              <w:t xml:space="preserve">     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fr-FR"/>
                </w:rPr>
                <w:t>m.korolko@kujawsko-pomorskie.pl</w:t>
              </w:r>
            </w:hyperlink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pacing w:val="-4"/>
                <w:sz w:val="18"/>
                <w:szCs w:val="18"/>
                <w:lang w:val="fr-FR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fr-FR"/>
              </w:rPr>
              <w:t xml:space="preserve">                             </w:t>
            </w:r>
            <w:hyperlink r:id="rId5"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fr-FR"/>
                </w:rPr>
                <w:t>m.organisciak@kujawsko-pomorskie.pl</w:t>
              </w:r>
            </w:hyperlink>
            <w:r>
              <w:rPr>
                <w:rFonts w:cs="Verdana" w:ascii="Verdana" w:hAnsi="Verdana"/>
                <w:sz w:val="18"/>
                <w:szCs w:val="18"/>
                <w:lang w:val="fr-FR"/>
              </w:rPr>
              <w:t xml:space="preserve">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60"/>
        <w:ind w:right="23" w:hanging="0"/>
        <w:jc w:val="both"/>
        <w:rPr>
          <w:rFonts w:ascii="Verdana" w:hAnsi="Verdana" w:cs="Verdana"/>
          <w:sz w:val="18"/>
          <w:szCs w:val="18"/>
          <w:lang w:val="fr-FR"/>
        </w:rPr>
      </w:pPr>
      <w:r>
        <w:rPr>
          <w:rFonts w:cs="Verdana" w:ascii="Verdana" w:hAnsi="Verdana"/>
          <w:sz w:val="18"/>
          <w:szCs w:val="18"/>
          <w:lang w:val="fr-FR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I. Obszary wsparcia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I.1 Preferowane formy wsparc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ojewódzki Urząd Pracy w Toruniu w zakresie pełnionej funkcji Instytucji Pośredniczącej II stopnia dla Działania 6.1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,Poprawa dostępu do zatrudnienia oraz wspieranie aktywności zawodowej w regionie”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6.2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„Wsparcie oraz promocja przedsiębiorczości i samozatrudnienia” </w:t>
            </w:r>
            <w:r>
              <w:rPr>
                <w:rFonts w:cs="Verdana" w:ascii="Verdana" w:hAnsi="Verdana"/>
                <w:sz w:val="18"/>
                <w:szCs w:val="18"/>
              </w:rPr>
              <w:t>oraz 6.3 „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Inicjatywy lokalne na rzecz podnoszenia poziomu aktywności zawodowej na obszarach wiejskich” </w:t>
            </w:r>
            <w:r>
              <w:rPr>
                <w:rFonts w:cs="Verdana" w:ascii="Verdana" w:hAnsi="Verdana"/>
                <w:sz w:val="18"/>
                <w:szCs w:val="18"/>
              </w:rPr>
              <w:t>w 2007 i 2008 roku prowadzić będzie nabór na następujące typy projektó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142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ramach Działania 6.1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autoSpaceDE w:val="true"/>
              <w:ind w:left="720" w:hanging="43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oddziałaniu 6.1.1 </w:t>
            </w:r>
            <w:r>
              <w:rPr>
                <w:rFonts w:cs="Verdana" w:ascii="Verdana" w:hAnsi="Verdana"/>
                <w:sz w:val="18"/>
                <w:szCs w:val="18"/>
              </w:rPr>
              <w:t>,,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Wsparcie osób pozostających bez zatrudnienia na regionalnym rynku pracy”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dentyfikacja potrzeb osób pozosta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bez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trudnienia, w tym m.in. poprzez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stosowanie Indywidualnych Planów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ziałania, diagnozowanie potrze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szkoleniowych oraz m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liw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doskonal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wodowego w regionie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ganizacja warsztatów oraz szkole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ń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kresu technik aktywnego poszukiwa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racy oraz nabywania kompetencj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klucz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arcie psychologiczno-doradcze osób wchodzących i powracających na rynek pracy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lizacja programów aktywizacji zawodowej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bejm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jedn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ą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lub kilka z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nast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form wsparcia, połączonych z możliwością zapewnienia opieki nad dziećmi lub osobami zależnymi dla osoby uczestniczącej w projekcie: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ednictwo pracy i/lub poradnictwo zawodowe,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t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e/praktyki zawodowe,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zkolenia prowadz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e do podniesienia, uzupełnienia lub zmiany kwalifikacji zawodowych,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bsydiowanie zatrudnienia.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ieranie wolontariatu jako etapu przygotow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ego do pod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a zatrudnienia m.in. poprzez zapewnianie wsparcia szkoleniowego i doradczego dla wolontariusza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ieranie inicjatyw na rzecz podnoszenia mobiln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geograficznej (regionalnej i m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zyregionalnej) osób pozosta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bez zatrudnienia (w tym zwłaszcza osób zamieszk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na obszarach wiejskich) m.in. poprzez dofinansowanie przejazdów z miejsca zamieszkania do miejsca pracy oraz zwrot kosztów zakwaterowania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powszechnianie i promocja alternatywnych i elastycznych form zatrudnienia oraz metod organizacji pracy (w tym m.in. telepraca, praca w niepełnym wymiarze czasu pracy, praca rotacyjna)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rganizacja kampanii promocyjnych i akcji informacyjnych ma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na celu zach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enie pracodawców do zatrudnienia osób z grup znajd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s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ę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w szczególnej sytuacji na rynku pracy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racowanie i rozpowszechnianie informacji o ofertach pracy, możliwościach udziału w szkoleniach i stażach oraz innych oferowanych usługach i instrumentach aktywizacji zawodowej, w tym m.in. poprzez zastosowanie nowoczesnych i wielokanałowych technik informacyjnych i komunikacyjnych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zkolenia oraz specjalistyczne doradztwo dla kadr instytucji rynku pracy działaj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na terenie regionu (z wył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zeniem Publicznych Służb Zatrudnienia), pow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ne ze specyfik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zada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ń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realizowanych przez te instytucje na regionalnym rynku pracy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ozwój dialogu, partnerstwa publiczno – społecznego i współpracy na rzecz rozwoju zasobów ludzkich na poziomie regionalnym i lokalnym,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</w:tabs>
              <w:ind w:left="972" w:hanging="36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wadzenie, publikowanie i upowszechnianie bada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ń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i analiz dotycz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sytuacji na regionalnym i lokalnym rynku pracy, w tym m.in. tworzenie regionalnych obserwatoriów rynku pracy oraz monitoring migracji zarobkowych na terenie regionu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autoSpaceDE w:val="true"/>
              <w:ind w:left="720" w:hanging="43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oddziałaniu 6.1.2* </w:t>
            </w:r>
            <w:r>
              <w:rPr>
                <w:rFonts w:cs="Verdana" w:ascii="Verdana" w:hAnsi="Verdana"/>
                <w:sz w:val="18"/>
                <w:szCs w:val="18"/>
              </w:rPr>
              <w:t>,,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Wsparcie powiatowych i wojewódzkich urzędów pracy w realizacji zadań na rzecz aktywizacji zawodowej osób bezrobotnych w regionie” 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ty słu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e wzmocnieniu i rozwojow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ublicznych słu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b zatrudnienia w regionie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m.in. poprzez szkolenia, doradztwo, bada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ynku pracy, 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133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powszechnianie p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ednictwa pracy 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oradnictwa zawodowego w regionie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m.in. poprzez dofinansowa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trudnienia doradców zawodowych 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edników pra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true"/>
              <w:ind w:left="133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zkolenia oraz specjalistyczne doradztw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la kadr publicznych słu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b zatrudni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ziała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na terenie regionu pow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ne bezp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ednio z potrzebam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raz ze specyfik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ą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ealizowanych przez 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d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ń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wadzenie, publikowanie i upowszechnianie bad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ń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i analiz sytuacji na regionalnym i lokalnym rynku pracy, (w tym w ramach regionalnych obserwatoriów rynku pracy) m.in. w zakresie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332" w:leader="none"/>
              </w:tabs>
              <w:ind w:left="1332" w:hanging="36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zewidywanej sytuacji na rynku pracy wybranych zawodów, sektorów/bran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,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332" w:leader="none"/>
              </w:tabs>
              <w:ind w:left="132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zewidywanych oczekiw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ń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racodawców odn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nie p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anych kwalifikacji i usług szkoleniowych,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332" w:leader="none"/>
              </w:tabs>
              <w:ind w:left="132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gracji zarobkowych na terenie regionu.</w:t>
            </w:r>
          </w:p>
          <w:p>
            <w:pPr>
              <w:pStyle w:val="Default"/>
              <w:numPr>
                <w:ilvl w:val="1"/>
                <w:numId w:val="7"/>
              </w:numPr>
              <w:tabs>
                <w:tab w:val="clear" w:pos="708"/>
                <w:tab w:val="left" w:pos="709" w:leader="none"/>
              </w:tabs>
              <w:ind w:left="720" w:hanging="436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Podziałaniu 6.1.3* </w:t>
            </w: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Poprawa zdolności do zatrudnienia oraz podnoszenie poziomu aktywności zawodowej osób bezrobotnych”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-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instrumenty i usługi wymienione w ustawie z dnia 20 kwietnia 2004 r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o promocji zatrudnienia i instytucjach rynku pracy /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z. U. Nr 99, poz. 1001, z późn. zm./, związane z realizacją następujących form wsparcia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zkolenia prowadz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 do podniesienia, uzupełnienia b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d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ź </w:t>
            </w:r>
            <w:r>
              <w:rPr>
                <w:rFonts w:cs="Verdana" w:ascii="Verdana" w:hAnsi="Verdana"/>
                <w:sz w:val="18"/>
                <w:szCs w:val="18"/>
              </w:rPr>
              <w:t>zmiany kwalifikacji zawodowych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e/przygotowanie zawodowe w miejscu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racy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ace interwencyjne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zyznanie jednorazowych 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rodków na pod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cie działaln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i gospodarczej, w tym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omoc prawna, konsultacje i doradztwo zw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ne z pod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em działaln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gospodarczej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posażenie lub wyposażenie stanowisk pracy dla skierowanego bezrobotnego w ramach prac interwencyjnych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ramach Działania 6.2*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eastAsia="TimesNewRoman;Times New Roman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arcie dla osób zamierzaj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rozpocz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 xml:space="preserve">ąć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działaln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 xml:space="preserve">ść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gospodarcz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 xml:space="preserve">ą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w tym na zał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enie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spółdzielni lub spółdzielni socjalnej) poprzez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astosowanie nast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puj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ch instrumentów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(jednego lub kilku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993" w:hanging="284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radztwo (indywidualne i grupowe) oraz szkolenia umożliwiaj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e uzyskanie wiedzy </w:t>
              <w:br/>
              <w:t>i umiej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tn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potrzebnych do zał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enia i prowadzenia działaln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gospodarczej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993" w:hanging="284"/>
              <w:jc w:val="both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rzyzn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rodków finansowych na rozwój przeds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biorczo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(w tym w formie spółdzielni lub spółdzielni socjalnej – o ile wszyscy udziałowcy s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osobami, które rozpocz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ły prowadzenie działalno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w wyniku uczestnictwa w projekcie realizowanym w ramach przedmiotowego Działania), do wysoko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stanow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ej równowarto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ść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40 tys. zł (lub 20 tys. na osob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przypadku spółdzielni lub spółdzielni socjalnej)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993" w:hanging="284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wsparcie pomostowe w okresie od 6 do 12 mies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y od dnia zarejestrowania działalno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gospodarczej, obejm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e m.in. doradztwo oraz pomoc w efektywnym wykorzystaniu dotacji (wyłącznie dla osób, które rozpoczęły działalność w ramach danego projektu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mocja przedsi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biorcz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ci i samozatrudnienia poprzez kampanie promocyjno-informacyjn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powszechnianie dobrych praktyk z zakresu rozwoju przedsi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biorczo</w:t>
            </w:r>
            <w:r>
              <w:rPr>
                <w:rFonts w:eastAsia="TimesNewRoman;Times New Roman"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.</w:t>
            </w:r>
          </w:p>
          <w:p>
            <w:pPr>
              <w:pStyle w:val="Default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hanging="14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ramach Działania 6.3* 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ojekty przyczyniające się do aktywizacji zawodowej mieszkańców obszarów wiejskich, poprawy zdolności do zatrudnienia oraz rozwoju usług aktywizacyjnych (z wyłączeniem instrumentów objętych zasadami pomocy publicznej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sparcie lokalnych inicjatyw informacyjnych, szkoleniowych i doradczych, promujących aktywizację zawodową na poziomie lokalnym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rozwój dialogu, partnerstwa publiczno – społecznego i współpracy na rzecz rozwoju zasobów ludzkich na poziomie lokalnym.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* w powyższych Działaniach/Poddziałaniach planuje się realizację wszystkich typów projektów przewidzianych w dokumencie „Szczegółowy Opis Priorytetów PO KL”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bCs/>
                <w:i/>
                <w:i/>
                <w:spacing w:val="-4"/>
                <w:sz w:val="8"/>
                <w:szCs w:val="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bCs/>
                <w:i/>
                <w:spacing w:val="-4"/>
                <w:sz w:val="8"/>
                <w:szCs w:val="8"/>
                <w:u w:val="single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u w:val="single"/>
                <w:lang w:val="pl-PL"/>
              </w:rPr>
              <w:t>I.2 Diagnoza sytuacji oraz identyfikacja potrzeb – uzasadnienie preferowanych form wsparcia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 województwie kujawsko-pomorskim na dzień 31.12.2006 r. w powiatowych urzędach pracy zarejestrowanych było 160.061 osób bezrobotnych i 4.615 osób poszukujących pracy. Stopa bezrobocia wynosiła 19,3% (III miejsce w skali kraju), podczas gdy przeciętnie w kraju osiągnęła poziom 14,9%. </w:t>
              <w:br/>
              <w:t>Na koniec czerwca 2007 r. wskaźnik ten wynosił odpowiednio: 16,2% i 12,4%.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 wielu lat poziom rejestrowanego bezrobocia w naszym regionie jest wyższy od średniej dla całego kraju przeciętnie o 4 punkty procentowe, pomimo widocznych od 2004 roku tendencji spadkowych, dotyczących liczby osób bezrobotnych zarejestrowanych w województwie i podejmowanych działań. Jednocze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nie pomiędzy poszczególnymi powiatami występują znaczne różnice w wysokości stopy bezrobocia a zróżnicowanie to coraz bardziej się pogłębia. Najniższy poziom bezrobocia charakteryzuje największe miasta naszego regionu (Bydgoszcz – 6,9%, Toruń – 7,6%) natomiast najwyższy powiaty </w:t>
              <w:br/>
              <w:t xml:space="preserve">o charakterze rolniczym (powiat grudziądzki ziemski – 24,9%, powiat inowrocławski – 24,4%). *)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 koniec czerwca 2007 r. rozpiętość stopy bezrobocia</w:t>
            </w:r>
            <w:r>
              <w:rPr/>
              <w:t xml:space="preserve"> **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omiędzy powiatami województwa kujawsko-pomorskiego osiągnęła wskaźnik 3,6 podczas gdy na koniec 2003 roku wynosiła 2,7 (na koniec 2005 roku – 3,0, a na koniec 2006 roku – 3,4).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luczowe problemy rynku pracy województwa kujawsko-pomorskiego wiążą się ze strukturą bezrobocia i dotyczą wysokiego (i w ostatnim okresie wzrastającego) udziału wymienionych poniżej grup osób w ogólnej liczbie osób zarejestrowanych w PUP:</w:t>
            </w:r>
          </w:p>
          <w:p>
            <w:pPr>
              <w:pStyle w:val="Default"/>
              <w:numPr>
                <w:ilvl w:val="0"/>
                <w:numId w:val="23"/>
              </w:numPr>
              <w:suppressAutoHyphens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biety (w tym powracające na rynek pracy) - stanowiły w województwie 58,6% ogółu zarejestrowanych bezrobotnych (średnio w kraju 56,5%),</w:t>
            </w:r>
          </w:p>
          <w:p>
            <w:pPr>
              <w:pStyle w:val="Default"/>
              <w:numPr>
                <w:ilvl w:val="0"/>
                <w:numId w:val="23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ługotrwale bezrobotni – to 68,4% bezrobotnych zarejestrowanych w województwie (średnio </w:t>
              <w:br/>
              <w:t xml:space="preserve">w kraju 65,7%), </w:t>
            </w:r>
          </w:p>
          <w:p>
            <w:pPr>
              <w:pStyle w:val="Default"/>
              <w:numPr>
                <w:ilvl w:val="0"/>
                <w:numId w:val="23"/>
              </w:numPr>
              <w:suppressAutoHyphens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robotni zamieszkujący na wsi – 45,4% (średnio w kraju 43,5%),</w:t>
            </w:r>
          </w:p>
          <w:p>
            <w:pPr>
              <w:pStyle w:val="Default"/>
              <w:numPr>
                <w:ilvl w:val="0"/>
                <w:numId w:val="23"/>
              </w:numPr>
              <w:suppressAutoHyphens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łode osoby bezrobotne (w wieku 18 – 24 lata) – 21,7% (średnio w kraju 20,6%),</w:t>
            </w:r>
          </w:p>
          <w:p>
            <w:pPr>
              <w:pStyle w:val="Default"/>
              <w:numPr>
                <w:ilvl w:val="0"/>
                <w:numId w:val="23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ezrobotni w wieku 50 – 64 lata – 17,0% (średnio w kraju 18,8%),</w:t>
            </w:r>
          </w:p>
          <w:p>
            <w:pPr>
              <w:pStyle w:val="Default"/>
              <w:numPr>
                <w:ilvl w:val="0"/>
                <w:numId w:val="23"/>
              </w:numPr>
              <w:suppressAutoHyphens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robotne osoby niepełnosprawne – 2,75% (średnio w kraju 3,1%).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dane według stanu na koniec 2006 r.)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k wysoki udział powyżej wymienionych kategorii osób bezrobotnych wynika przede wszystkim z:   </w:t>
            </w:r>
          </w:p>
          <w:p>
            <w:pPr>
              <w:pStyle w:val="Default"/>
              <w:numPr>
                <w:ilvl w:val="0"/>
                <w:numId w:val="24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iedostosowania kwalifikacji i umiejętności zawodowych osób pozostających bez pracy do potrzeb regionalnego i lokalnych rynków pracy oraz niskiego poziomu wykształcenia osób bezrobotnych (według stanu na 31.12.2006 r. 70% bezrobotnych w województwie kujawsko-pomorskim posiadało wykształcenie zasadnicze zawodowe lub niższe, przeciętnie w kraju – 63,4%).  </w:t>
            </w:r>
          </w:p>
          <w:p>
            <w:pPr>
              <w:pStyle w:val="Default"/>
              <w:numPr>
                <w:ilvl w:val="0"/>
                <w:numId w:val="24"/>
              </w:numPr>
              <w:suppressAutoHyphens w:val="tru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raku doświadczenia zawodowego (szczególnie wśród młodych osób wchodzących na rynek pracy), </w:t>
            </w:r>
          </w:p>
          <w:p>
            <w:pPr>
              <w:pStyle w:val="Default"/>
              <w:numPr>
                <w:ilvl w:val="0"/>
                <w:numId w:val="24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kutków czasowego wyłączenia z aktywnego uczestnictwa w rynku pracy (szczególnie </w:t>
              <w:br/>
              <w:t>w przypadku kobiet powracających na rynek pracy po okresie macierzyństwa),</w:t>
            </w:r>
          </w:p>
          <w:p>
            <w:pPr>
              <w:pStyle w:val="Default"/>
              <w:numPr>
                <w:ilvl w:val="0"/>
                <w:numId w:val="24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skiej aktywn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 zawodowej osób starszych, zwi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zanej w dużej mierze z dost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pn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lternatywnych </w:t>
            </w:r>
            <w:r>
              <w:rPr>
                <w:rFonts w:cs="Verdana" w:ascii="Verdana" w:hAnsi="Verdana"/>
                <w:sz w:val="18"/>
                <w:szCs w:val="18"/>
              </w:rPr>
              <w:t>ź</w:t>
            </w:r>
            <w:r>
              <w:rPr>
                <w:rFonts w:cs="Verdana" w:ascii="Verdana" w:hAnsi="Verdana"/>
                <w:sz w:val="18"/>
                <w:szCs w:val="18"/>
              </w:rPr>
              <w:t>ródeł dochodu (w szczególn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 możliw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ą wcze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niejszego przej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ia </w:t>
              <w:br/>
              <w:t>na emerytur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),</w:t>
            </w:r>
          </w:p>
          <w:p>
            <w:pPr>
              <w:pStyle w:val="Default"/>
              <w:numPr>
                <w:ilvl w:val="0"/>
                <w:numId w:val="24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rastania barier psychologicznych utrudniających w znacznym stopniu powrót na rynek pracy wśród osób długotrwale bezrobotnych, </w:t>
            </w:r>
          </w:p>
          <w:p>
            <w:pPr>
              <w:pStyle w:val="Default"/>
              <w:numPr>
                <w:ilvl w:val="0"/>
                <w:numId w:val="24"/>
              </w:numPr>
              <w:suppressAutoHyphens w:val="tru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skiej mobiln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i przestrzennej osób pozostających bez pracy. 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rdzo istotny problem z punktu widzenia rynku pracy województwa kujawsko-pomorskiego stanowią osoby pozostające bez zatrudnienia (w tym bezrobotne) zamieszkujące na wsi (45,4% zarejestrowanych bezrobotnych to osoby zamieszkujące tereny wiejskie)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ie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 xml:space="preserve">ś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jest miejscem spi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zenia wielu problemów rozwojowych, które na ogół s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 xml:space="preserve">ą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trudniejsze do rozwi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nia niż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 terenie miast. Wiele problemów dotyczy obszaru kapitału ludzkiego w szczególno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ci niskiej stopy zatrudnienia, zjawiska bezrobocia ukrytego, niskiej liczby miejsc pracy poza rolnictwem,</w:t>
            </w:r>
            <w:r>
              <w:rPr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mniejszej liczby przedsi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biorstw. </w:t>
            </w:r>
            <w:r>
              <w:rPr>
                <w:rFonts w:cs="Verdana" w:ascii="Verdana" w:hAnsi="Verdana"/>
                <w:sz w:val="18"/>
                <w:szCs w:val="18"/>
              </w:rPr>
              <w:t>W poszczególnych powiatach udział osób zamieszkałych na wsi w ogólnej liczbie bezrobotnych wynosił od 35,7% aż do 85,4%. W populacji tej dominowały kobiety, które stanowiły 58,4%. Tempo spadku bezrobocia na obszarach wiejskich jest niższe niż w miastach – w ciągu 2006 roku bezrobocie na wsi spadło o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3,2%, podczas gdy liczba wszystkich bezrobotnych w województwie spadła o 14,8%. Skutkuje to wzrostem udziału osób bezrobotnych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zamieszkujących na wsi w ogólnej liczbie zarejestrowanych (o 0,9% w ciągu roku 2006). W strukturze bezrobotnych zamieszkujących na wsi znaczący odsetek stanowią osoby młode w przedziale wiekowym 18-24 lat (24,9%)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Wyra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ź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nie widoczny jest również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dystans edukacyjny dziel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cy tereny wiejskie i miejskie, który cz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o uniemożliwia przeciwdziałanie wykluczeniu społecznemu, dotykającemu mieszka</w:t>
            </w:r>
            <w:r>
              <w:rPr>
                <w:rFonts w:eastAsia="TimesNewRoman;Times New Roman" w:cs="TimesNewRoman;Times New Roman" w:ascii="Verdana" w:hAnsi="Verdana"/>
                <w:color w:val="000000"/>
                <w:sz w:val="18"/>
                <w:szCs w:val="18"/>
              </w:rPr>
              <w:t>ń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ców obszarów wiejskich. B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ezrobotni zamieszkujący na wsi odznaczają się bardzo niskim poziomem wykształcenia. Na koniec 2006 r. 40,8% z ww. grupy posiadało wykształcenie gimnazjalne i niższe, natomiast 34,9% zasadnicze zawodow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żej wymienione problemy charakteryzujące rynek pracy województwa kujawsko pomorskiego, </w:t>
              <w:br/>
              <w:t>a także zmiany zachodz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 obecnie na tym rynku (wynika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 m.in. z czynników demograficznych, strukturalnych i ekonomicznych) warunku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konieczno</w:t>
            </w:r>
            <w:r>
              <w:rPr>
                <w:rFonts w:cs="Verdana" w:ascii="Verdana" w:hAnsi="Verdana"/>
                <w:sz w:val="18"/>
                <w:szCs w:val="18"/>
              </w:rPr>
              <w:t>ść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odj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cia efektywnych działa</w:t>
            </w:r>
            <w:r>
              <w:rPr>
                <w:rFonts w:cs="Verdana" w:ascii="Verdana" w:hAnsi="Verdana"/>
                <w:sz w:val="18"/>
                <w:szCs w:val="18"/>
              </w:rPr>
              <w:t>ń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a rzecz aktywizacji zawodowej wyżej wymienionych grup docelowych, doświadczających największych trudności związanych z wejściem i utrzymaniem się na rynku pracy. Skuteczno</w:t>
            </w:r>
            <w:r>
              <w:rPr>
                <w:rFonts w:cs="Verdana" w:ascii="Verdana" w:hAnsi="Verdana"/>
                <w:sz w:val="18"/>
                <w:szCs w:val="18"/>
              </w:rPr>
              <w:t>ść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tych działań zależała będzie </w:t>
              <w:br/>
              <w:t>w dużej mierze od wła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wego zdiagnozowania potrzeb osób pozosta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ych bez zatrudnienia oraz od dopasowania do nich odpowiednich instrumentów i form wsparcia wymienionych w części I.1 niniejszego dokumentu, z uwzgl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dnieniem specyfiki lokalnego rynku pracy i indywidualnych potrzeb osób bezpośrednio korzystających z pomocy.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stosunku do zarejestrowanych osób bezrobotnych działania aktywizujące powinny być podejmowane głównie przez powiatowe urzędy pracy w ramach projektów systemowych wykorzystujących instrumenty i usługi wymienione 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ustawie o promocji zatrudnienia i instytucjach rynku pracy /Dz.U. Nr 99 z 2004 r., poz. 1001, z późn. zm./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ealizowanych w ramach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Poddziałania 6.1.3 Poprawa zdolności do zatrudnienia oraz podnoszenie poziomu aktywności zawodowej osób bezrobotnych.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Uzupełnienie działań podejmowanych przez publiczne służby zatrudnienia stanowić powinno wsparcie realizowane przez inne podmioty, działające w obszarze rynku pracy i świadczące usługi na rzecz osób pozostających bez zatrudnienia, dzięki realizacji projektów wybranych w trybie konkursowym w ramach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Podziałania 6.1.1 Wsparcie osób pozostających bez zatrudnienia na regionalnym rynku pracy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jekty te powinny być kierowane w szczególności do osób biernych zawodowo, dla których nie jest przewidziane wsparcie w ramach projektów systemowych powiatowych urzędów pracy oraz osób zamieszkujących na terenach wiejskich, zamierzających podjąć zatrudnienie w zawodach pozarolniczych. 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(Na koniec grudnia 2006 r. liczba osób biernych zawodowo w województwie kujawsko-pomorskim wynosiła 755 tys., co stanowiło 46,4% wszystkich jego mieszkańców w wieku powyżej 15 roku życia </w:t>
              <w:br/>
              <w:t>(w skali kraju wskaźnik ten kształtował się na poziomie 45,9%). W populacji biernych zawodowo naszego województwa przeważały kobiety (61,1%) oraz osoby w wieku 55 lat i starsze (51,4%), mieszkańcy wsi stanowili prawie 41% tej kategorii osób). ***)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sz w:val="18"/>
                <w:szCs w:val="18"/>
              </w:rPr>
              <w:t>Szybkie i skuteczne p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rednictwo pracy oraz doradztwo zawodowe to kluczowe elementy działa</w:t>
            </w:r>
            <w:r>
              <w:rPr>
                <w:rFonts w:cs="Verdana" w:ascii="Verdana" w:hAnsi="Verdana"/>
                <w:sz w:val="18"/>
                <w:szCs w:val="18"/>
              </w:rPr>
              <w:t>ń</w:t>
            </w:r>
            <w:r>
              <w:rPr>
                <w:rFonts w:cs="Verdana" w:ascii="Verdana" w:hAnsi="Verdana"/>
                <w:sz w:val="18"/>
                <w:szCs w:val="18"/>
              </w:rPr>
              <w:t>, które powinny być podejmowane przez służby zatrudnienia w celu pobudzania aktywności zawodowej osób pozostających bez pracy i ograniczania bezrobocia. Niestety zakres, skuteczno</w:t>
            </w:r>
            <w:r>
              <w:rPr>
                <w:rFonts w:cs="Verdana" w:ascii="Verdana" w:hAnsi="Verdana"/>
                <w:sz w:val="18"/>
                <w:szCs w:val="18"/>
              </w:rPr>
              <w:t>ść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 jakość tych działań nadal dalekie s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 oczekiwanych standardów. Bardzo duża liczba bezrobotnych pozosta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a </w:t>
              <w:br/>
              <w:t>w rejestrach oraz przyczyny organizacyjne i finansowe powodu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że urzędy pracy 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wiadcz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sługi p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rednictwa i doradztwa w niewystarcza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ym zakresie, kieru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 je do zbyt w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kiej grupy osób. 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imo obserwowanego w ostatnich latach spadku bezrobocia i jednocześnie nieznacznej tendencji wzrostowej w zatrudnieniu pośredników i doradców, dost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pno</w:t>
            </w:r>
            <w:r>
              <w:rPr>
                <w:rFonts w:cs="Verdana" w:ascii="Verdana" w:hAnsi="Verdana"/>
                <w:sz w:val="18"/>
                <w:szCs w:val="18"/>
              </w:rPr>
              <w:t>ść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sług p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rednictwa pracy i doradztwa zawodowego nadal jest niewystarczająca. Powoduje to, że działania podejmowane w ww. zakresie przez publiczne służby zatrudnienia (PSZ) są niedoceniane również przez samych bezrobotnych, którzy </w:t>
              <w:br/>
              <w:t xml:space="preserve">nie wierzą w ich skuteczność. 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 danych na koniec 2006 r. wynika, że przeciętnie na jednego doradc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awodowego zatrudnionego </w:t>
              <w:br/>
              <w:t xml:space="preserve">w PUP/WUP województwa kujawsko-pomorskiego przypadało aż 2.193 bezrobotnych (średnio w kraju 2.648), a na jednego pośrednika pracy 1.334 bezrobotnych (przeciętnie w kraju 1.108). Przy czym sytuacja ta kształtowała się bardzo różnie w poszczególnych powiatowych urzędach pracy (w przypadku obciążenia doradców – od 1.167 do 9.191, pośredników - od 660 do 6.201). 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raktyce tak duża liczba potencjalnych klientów przypadająca na jednego pracownika uniemożliwia skuteczne prowadzenie doradztwa zawodowego i pośrednictwa pracy w powiatowych urzędach pracy. 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by wzrosła dostępność a jednocześnie efektywność działań podejmowanych przez PUP województwa kujawsko-pomorskiego w ramach ww. podstawowych usług rynku pracy koniecznym jest: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374" w:hanging="374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większenie liczby doradców i pośredników (tak, aby osiągnąć standardy określone w rozporządzeniu MPiPS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w sprawie szczegółowych warunków prowadzenia przez publiczne służby zatrudnienia usług rynku pracy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/Dz.U. Nr 47 z 2007 r., poz. 315/), 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374" w:hanging="374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niesienie jakości świadczonych usług poprzez poprawę kwalifikacji ww. grup pracowników PSZ </w:t>
              <w:br/>
              <w:t>(w wielu przypadkach doradcami i pośrednikami s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soby nie dysponuj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 w pełni specjalistycznym przygotowaniem),</w:t>
            </w:r>
          </w:p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</w:tabs>
              <w:suppressAutoHyphens w:val="true"/>
              <w:ind w:left="374" w:hanging="374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zyskiwanie i upowszechnianie informacji nt. szeroko rozumianej sytuacji na regionalnym i lokalnych rynkach pracy (w tym poprzez prowadzenie badań i obserwację zachodzących na nich zjawisk, dotyczących kształtowania popytu na pracę i podaży zasobów pracy).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ocelowo (w efekcie podejmowania wyżej wymienionych działań w ramach projektów realizowanych w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Podziałaniu 6.1.2 Wsparcie powiatowych i wojewódzkich urzędów pracy w realizacji zadań na rzecz aktywizacji osób bezrobotnych w regio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osobom bezrobotnym i poszukującym pracy, jak również pracodawcom powinien zostać zapewniony dostęp do podstawowych usług rynku pracy, realizowanych </w:t>
              <w:br/>
              <w:t xml:space="preserve">na jednakowym poziomie jakości przez wszystkie urzędy pracy województwa kujawsko-pomorskiego. 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 oceny dotychczasowych działań aktywizacyjnych podejmowanych przez PUP oraz doświadczeń wynikających m.in. z realizacji projektów w ramach SPO RZL i ZPORR wynika, że udzielanie wsparcia dla rozwoju przedsi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biorcz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 i samozatrudnienia jest jedn</w:t>
            </w:r>
            <w:r>
              <w:rPr>
                <w:rFonts w:cs="Verdana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z najskuteczniejszych form przeciwdziałania bezrobociu i podnoszenia poziomu aktywn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ci zawodowej. 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stawową przeszkodą w podejmowaniu działalności gospodarczej jest przede wszystkim brak środków finansowych oraz wiedzy na temat podstawowych kroków, które należy podjąć w celu jej rozpoczęcia. 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becnie istniejące instytucje, świadczące wsparcie w tym zakresie w województwie kujawsko-pomorskim, nie zaspakajają w pełni potrzeb osób zamierzających rozpocząć własną działalność gospodarczą. Dodatkowym problemem, ograniczającym równą dostępność do tych instytucji na terenie naszego województwa, jest ich nierównomierny rozkład przestrzenny i koncentracja w dużych miastach regionu. </w:t>
            </w:r>
          </w:p>
          <w:p>
            <w:pPr>
              <w:pStyle w:val="Default"/>
              <w:ind w:firstLine="426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by pomoc udzielana w ramach wsparcia przedsiębiorczości była bardziej skuteczna, koniecznym jest zapewnienie pomocy kompleksowej - obejmującej pomoc finansową a także profesjonalne doradztwo na etapie zakładania firmy oraz w początkowym okresie jej działania. Bardzo ważne z punktu widzenia dostępności do ww. usług jest również zapewnienie możliwości uzyskania powyższego wsparcia przez osoby zamieszkujące obszary wiejskie i małe miasta.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celu stworzenia warunków sprzyjających rozwojowi przedsiębiorczości na terenie województwa kujawsko-pomorskiego, projekty realizowane w ramach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6.2 Wsparcie oraz promocja przedsiębiorczości i samozatrudnien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owinny obejmować również wsparcie w zakresie budowania </w:t>
              <w:br/>
              <w:t>i wspierania postaw przedsi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biorczych i kreatywnych, dostarczać wiedzy na temat funkcjonowania małych firm oraz upowszechniać dobre praktyki z zakresu wspierania indywidualnej przedsi</w:t>
            </w:r>
            <w:r>
              <w:rPr>
                <w:rFonts w:cs="Verdana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biorczo</w:t>
            </w:r>
            <w:r>
              <w:rPr>
                <w:rFonts w:cs="Verdana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.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ziom rozwoju społeczno-gospodarczego na obszarach wiejskich jest znacznie niższy niż w ośrodkach zurbanizowanych. Również wskaźniki dotyczące struktury i cech bezrobocia są tu z reguły gorsze niż na obszarach zurbanizowanych (patrz str. 3). Jest to spowodowane występowaniem licznych barier, nie tylko w dostępie do infrastruktury, lecz również w możliwościach podnoszenia kwalifikacji czy dostępie do różnorodnych usług społecznych. Jedną z przyczyn występowania negatywnych zjawisk w obszarze zatrudnienia na terenach wiejskich jest również zbyt niski stopień aktywności mieszkańców wsi w zakresie samoorganizacji i podejmowania oddolnych inicjatyw na rzecz rozwiązywania wyżej wymienionych problemów. W związku z powyższym w ramach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Działania 6.3 Inicjatywy lokalne na rzecz podnoszenia poziomu aktywności zawodowej na obszarach wiejski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szczególny nacisk powinien zostać położony na wsparcie aktywności małych społeczności wiejskich poprzez pobudzanie lokalnych inicjatyw i tworzenie paktów na rzecz rozwiązywania problemów mieszkańców wsi w obszarze zatrudnienia (dotyczących między innymi poprawy wskaźnika zatrudnialności, zwiększenia mobilności i aktywności społecznej mieszkańców wsi, zmniejszenia różnic w obszarze rozwoju zasobów ludzkich pomiędzy wsią a ośrodkami miejskimi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highlight w:val="lightGray"/>
              </w:rPr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stotnym elementem wsparcia w ramach Priorytetu VI PO KL, służącym podniesieniu poziomu aktywności zawodowej w regionie, powinno być również wspieranie mechanizmów współpracy publicznych i niepublicznych podmiotów świadczących usługi na rzecz osób pozostających bez zatrudnienia, w tym m.in. w ramach partnerstw publiczno-społecznych oraz różnorodnych form dialogu społecznego.</w:t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ind w:firstLine="426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ind w:left="612" w:hanging="360"/>
              <w:jc w:val="both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*)  Dane wg stanu na koniec czerwca 2007 r.</w:t>
            </w:r>
          </w:p>
          <w:p>
            <w:pPr>
              <w:pStyle w:val="Default"/>
              <w:ind w:left="612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*) Rozpiętość stopy bezrobocia – iloraz stopy bezrobocia w powiecie o najwyższej stopie bezrobocia i w powiecie o najniższej stopie bezrobocia.</w:t>
            </w:r>
          </w:p>
          <w:p>
            <w:pPr>
              <w:pStyle w:val="Default"/>
              <w:ind w:left="612" w:hanging="54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***) Dane Urzędu Statystycznego w Bydgoszczy.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u w:val="single"/>
                <w:lang w:val="pl-PL"/>
              </w:rPr>
              <w:t>I.3 Cele przewidziane do osiągnięcia w wyniku realizacji wybranych form wsparcia w kontekście celów szczegółowych przyjętych dla danego Priorytetu PO KL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mniejszenie udziału kobiet w liczbie bezrobotnych ogółem,</w:t>
            </w:r>
          </w:p>
          <w:p>
            <w:pPr>
              <w:pStyle w:val="Normal"/>
              <w:ind w:left="61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azowa*: Ogółem – 58,56%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mniejszenie udziału osób młodych (18-24 lata) w liczbie bezrobotnych ogółem</w:t>
            </w:r>
          </w:p>
          <w:p>
            <w:pPr>
              <w:pStyle w:val="Normal"/>
              <w:ind w:left="61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azowa*: Ogółem - 21,73%</w:t>
            </w:r>
          </w:p>
          <w:p>
            <w:pPr>
              <w:pStyle w:val="Normal"/>
              <w:ind w:left="61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mniejszenie udziału długotrwale bezrobotnych w liczbie bezrobotnych ogółem 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Wartość bazowa*: Ogółem – 68,38%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mniejszenie udziału osób z terenów wiejskich w liczbie bezrobotnych ogółem 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Wartość bazowa*: Ogółem – 45,40%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mniejszenie udziału osób niepełnosprawnych w liczbie bezrobotnych ogółem 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Wartość bazowa*: Ogółem – 2,75%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12" w:leader="none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mniejszenie udziału osób w wieku 50-64 lata w liczbie bezrobotnych ogółem </w:t>
            </w:r>
          </w:p>
          <w:p>
            <w:pPr>
              <w:pStyle w:val="Normal"/>
              <w:ind w:left="25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Wartość bazowa*: Ogółem – 16,99%.</w:t>
            </w:r>
          </w:p>
          <w:p>
            <w:pPr>
              <w:pStyle w:val="Normal"/>
              <w:ind w:left="249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 xml:space="preserve">Powyższe cele będą możliwe do osiągnięcia poprzez: 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zrost  wskaźnika aktywizacji osób, tj. stosunku liczby osób, które rozpoczęły udział w formie aktywizacji do liczby osób, które w tym samym okresie czasu zarejestrowały się jako bezrobotne (O/K/M)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Wartości bazowe*: Ogółem - 27,2%, Kobiety - 30,1%, Mężczyźni - 24,8%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zrost wskaźnika aktywizacji osób, tj. stosunku liczby osób, które rozpoczęły udział w formie aktywizacji do liczby osób, które w tym samym okresie czasu zarejestrowały się jako bezrobotne w grupie osób młodych (18 – 24 lata) (O/K/M)  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artości bazowe*: Ogółem - 26,3%, Kobiety - 31,6%, Mężczyźni - 21,2%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zrost  wskaźnika aktywizacji osób tj. stosunku liczby osób, które rozpoczęły udział w formie aktywizacji do liczby osób, które w tym samym okresie czasu zarejestrowały się jako bezrobotne (O/K/M) - w grupach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332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y niepełnosprawne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108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wartość bazowa*: Ogółem - 21,2%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332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y długotrwale bezrobotne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108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wartości bazowe*: Ogółem - 30,7%, Kobiety - 31%, Mężczyźni - 30,5%,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332" w:leader="none"/>
              </w:tabs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y z terenów wiejskich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left="1080" w:hanging="0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>wartości bazowe*: Ogółem - 30,5%, Kobiety - 33,6%, Mężczyźni - 27,8%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zrost  wskaźnika aktywizacji osób tj. stosunku liczby osób, które rozpoczęły udział w formie aktywizacji do liczby osób, które w tym samym okresie czasu zarejestrowały się jako bezrobotne  w grupie osób w wieku 50-64 lata (O/K/M)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sz w:val="18"/>
                <w:szCs w:val="18"/>
              </w:rPr>
              <w:t>Wartości bazowe*: Ogółem - 27,9%, Kobiety - 22,3%, Mężczyźni - 31,2%.</w:t>
            </w:r>
          </w:p>
          <w:p>
            <w:pPr>
              <w:pStyle w:val="Normal"/>
              <w:ind w:left="432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</w:tabs>
              <w:ind w:left="79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zrost zatrudnienia w grupie doradców zawodowych i pośredników pracy </w:t>
            </w:r>
          </w:p>
          <w:p>
            <w:pPr>
              <w:pStyle w:val="Normal"/>
              <w:ind w:left="432" w:hanging="0"/>
              <w:jc w:val="both"/>
              <w:rPr>
                <w:rFonts w:ascii="Verdana" w:hAnsi="Verdana" w:cs="Verdana"/>
                <w:b/>
                <w:b/>
                <w:color w:val="00FF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artości bazowe - stan zatrudnienia na koniec grudnia 2007 r.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FF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FF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wartości bazowe według stanu na  koniec  2006 r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60"/>
        <w:ind w:right="23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tbl>
      <w:tblPr>
        <w:tblW w:w="103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035"/>
        <w:gridCol w:w="1009"/>
        <w:gridCol w:w="1408"/>
        <w:gridCol w:w="1105"/>
        <w:gridCol w:w="985"/>
        <w:gridCol w:w="1223"/>
        <w:gridCol w:w="826"/>
      </w:tblGrid>
      <w:tr>
        <w:trPr>
          <w:trHeight w:val="369" w:hRule="atLeast"/>
        </w:trPr>
        <w:tc>
          <w:tcPr>
            <w:tcW w:w="10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II. Plan finansowy</w:t>
            </w:r>
          </w:p>
        </w:tc>
      </w:tr>
      <w:tr>
        <w:trPr>
          <w:trHeight w:val="368" w:hRule="atLeast"/>
        </w:trPr>
        <w:tc>
          <w:tcPr>
            <w:tcW w:w="10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lan finansowy na rok 2007</w:t>
            </w:r>
          </w:p>
        </w:tc>
      </w:tr>
      <w:tr>
        <w:trPr>
          <w:trHeight w:val="368" w:hRule="atLeast"/>
        </w:trPr>
        <w:tc>
          <w:tcPr>
            <w:tcW w:w="10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Budżet Priorytetu w podziale na Działania oraz Poddziałania (PLN)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udżet państw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Budżet JST szczebla regionalnego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udżet JST szczebla lokalneg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Fundusz Pracy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FR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ne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1. Działanie 6.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Poddziałanie 6.1.1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oddziałanie 6.1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oddziałanie 6.1.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2. Działanie 6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3. Działanie 6.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ojekty innowacyjn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pl-PL"/>
              </w:rPr>
              <w:footnoteReference w:id="2"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ojekty współpracy ponadnarodowe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left="252"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 tym: komponent ponadnarodow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riorytet ogółe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746" w:gutter="0" w:header="0" w:top="89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746" w:gutter="0" w:header="0" w:top="89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60" w:after="60"/>
        <w:ind w:right="23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tbl>
      <w:tblPr>
        <w:tblW w:w="109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96"/>
        <w:gridCol w:w="1440"/>
        <w:gridCol w:w="1260"/>
        <w:gridCol w:w="1440"/>
        <w:gridCol w:w="1440"/>
        <w:gridCol w:w="900"/>
        <w:gridCol w:w="870"/>
      </w:tblGrid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lan finansowy na rok 2008</w:t>
            </w:r>
          </w:p>
        </w:tc>
      </w:tr>
      <w:tr>
        <w:trPr/>
        <w:tc>
          <w:tcPr>
            <w:tcW w:w="10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Budżet Priorytetu w podziale na Działania oraz Poddziałania (PLN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udżet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Budżet JST szczebla regionalneg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udżet JST szczebla lok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FRO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Inne</w:t>
            </w:r>
          </w:p>
        </w:tc>
      </w:tr>
      <w:tr>
        <w:trPr>
          <w:trHeight w:val="29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Działanie 6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0 179 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 491 65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 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35" w:leader="none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89 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1 272 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i/>
                <w:i/>
                <w:sz w:val="18"/>
                <w:szCs w:val="18"/>
                <w:highlight w:val="red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 xml:space="preserve">Poddziałanie 6.1.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 545 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5 545 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i/>
                <w:i/>
                <w:sz w:val="18"/>
                <w:szCs w:val="18"/>
                <w:highlight w:val="red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 xml:space="preserve">Poddziałanie 6.1.2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 465 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 946 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 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89 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03 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i/>
                <w:i/>
                <w:sz w:val="18"/>
                <w:szCs w:val="18"/>
                <w:highlight w:val="red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  <w:t xml:space="preserve">Poddziałanie 6.1.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1 168 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1 168 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Działanie 6.2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 340 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 340 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Działanie 6.3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64 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664 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ojekty innowacyjn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8"/>
                <w:szCs w:val="18"/>
                <w:lang w:val="pl-PL"/>
              </w:rPr>
              <w:footnoteReference w:id="3"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ojekty współpracy ponadnarodowej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32" w:leader="none"/>
              </w:tabs>
              <w:spacing w:before="60" w:after="60"/>
              <w:ind w:left="252" w:right="23" w:hanging="0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 tym: komponent ponadnarodowy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Priorytet ogółe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87 184 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15 496 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25 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389 9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71 272 1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righ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0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7" w:right="746" w:gutter="0" w:header="0" w:top="899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746" w:gutter="0" w:header="0" w:top="899" w:footer="708" w:bottom="1417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06" w:gutter="0" w:header="0" w:top="902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520"/>
        <w:gridCol w:w="144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-360" w:right="2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III. Wskaźniki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zwa wskaźnika produ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wskaźnika do osiągnięcia w roku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celowa wartość wskaźnika (2013) 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iorytet VI Rynek pracy otwarty dla wszystkich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nie 6.1 Poprawa dostępu do zatrudnienia oraz wspieranie aktywności zawodowej w regioni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iczba osób, które zakończyły udział w projektach realizowanych w ramach Działania (O/K/M/), w tym: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2 574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 96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osób, które zostały objęte IPD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 322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61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niepełnosprawne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61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72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długotrwale bezrobotne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 561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 44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soby z terenów wiejskich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 866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89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soby w wieku 15-24 lat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3 063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 61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soby w wieku 15 - 24 lat zamieszkujące obszary wiejskie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893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 25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w wieku 50-64 lat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 831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1,0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 73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spacing w:before="60" w:after="60"/>
              <w:ind w:left="43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kluczowych pracowników PSZ, którzy zakończyli udział w szkoleniach realizowanych w systemie pozaszkolnym, istotnych z punktu widzenia regionalnego rynku pracy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6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18,2%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nie 6.2 Wsparcie oraz promocja przedsiębiorczości i samozatrudnieni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60" w:after="60"/>
              <w:ind w:left="432" w:hanging="432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iczba osób, które uzyskały środki na podjęcie działalności gospodarczej (O/K/M), w tym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59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,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 44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niepełnosprawne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,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długotrwale bezrobotne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2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,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4*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z terenów wiejskich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6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,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0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w wieku 15 – 24 lat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3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,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 461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tabs>
                <w:tab w:val="clear" w:pos="708"/>
                <w:tab w:val="left" w:pos="972" w:leader="none"/>
              </w:tabs>
              <w:spacing w:before="60" w:after="60"/>
              <w:ind w:left="97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w wieku 50-64 lat (O/K/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8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2,9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1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nie 6.3 Inicjatywy lokalne na rzecz podnoszenia poziomu aktywności zawodowej na obszarach wiejskich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60" w:after="60"/>
              <w:ind w:left="432" w:hanging="432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czba projektów wspierających rozwój inicjatyw lokaln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7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(79,4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*</w:t>
            </w:r>
          </w:p>
        </w:tc>
      </w:tr>
    </w:tbl>
    <w:p>
      <w:pPr>
        <w:pStyle w:val="Header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06" w:gutter="0" w:header="0" w:top="902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17" w:right="746" w:gutter="0" w:header="0" w:top="89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note"/>
        <w:ind w:left="-540" w:hanging="180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</w:r>
    </w:p>
    <w:p>
      <w:pPr>
        <w:pStyle w:val="Footnote"/>
        <w:ind w:left="-54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Wartości określone jako docelowe w dokumencie ,,</w:t>
      </w:r>
      <w:r>
        <w:rPr>
          <w:rFonts w:cs="Verdana" w:ascii="Verdana" w:hAnsi="Verdana"/>
          <w:i/>
          <w:sz w:val="16"/>
          <w:szCs w:val="16"/>
        </w:rPr>
        <w:t>Dezagregacja wartości docelowych wskaźników monitorowania Działań w ramach Priorytetów  VI – IX PO KL</w:t>
      </w:r>
      <w:r>
        <w:rPr>
          <w:rFonts w:cs="Verdana" w:ascii="Verdana" w:hAnsi="Verdana"/>
          <w:sz w:val="16"/>
          <w:szCs w:val="16"/>
        </w:rPr>
        <w:t xml:space="preserve">’’ (MRR, wrzesień 2007). Przewiduje się korektę powyższych wskaźników po dokonaniu przez Instytucję Zarządzającą śródokresowej oceny realizacji Programu. </w:t>
      </w:r>
    </w:p>
    <w:p>
      <w:pPr>
        <w:pStyle w:val="Header"/>
        <w:tabs>
          <w:tab w:val="clear" w:pos="4536"/>
          <w:tab w:val="clear" w:pos="9072"/>
        </w:tabs>
        <w:spacing w:before="60" w:after="60"/>
        <w:ind w:right="23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before="60" w:after="60"/>
        <w:ind w:right="23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pl-PL"/>
              </w:rPr>
              <w:t>IV. Opis systemu wyboru projektów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IV.1 Projekty systemow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footnoteReference w:id="4"/>
            </w: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V.1.1  Projekty systemowe PUP w ramach Działania 6.1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,,Poprawa dostępu do zatrudnienia oraz wspieranie aktywności zawodowej w regionie”</w:t>
            </w:r>
          </w:p>
          <w:p>
            <w:pPr>
              <w:pStyle w:val="Default"/>
              <w:ind w:firstLine="708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eneficjent/Projektodawca: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Aleksandrowie Kujawskim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Brodnicy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Bydgoszczy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Chełmnie,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Golubiu Dobrzyniu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Grudziądzu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Inowrocławiu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Lipnie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Mogilnie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Nakle nad Notecią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Radziejowie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Rypinie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Sępólnie Krajeńskim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Świeciu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Tucholi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dla Miasta Torunia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dla Powiatu Toruńskiego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Wąbrzeźnie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e Włocławku,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wiatowy Urząd Pracy w Żninie.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/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  <w:t>Krótki opis działań planowanych w ramach projektów wraz z uzasadnieniem wyboru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pacing w:val="-4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6"/>
                <w:szCs w:val="16"/>
                <w:lang w:val="pl-PL"/>
              </w:rPr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elem realizacji projektów systemowych jest podniesienie poziomu aktywności zawodowej oraz zapewnienie równego dostępu do zatrudnienia osobom zarejestrowanym w PUP jako bezrobotne. Powiatowe urzędy pracy będą stosowały formy wsparcia możliwe do realizacji zgodnie ze Szczegółowym Opisem Priorytetów PO KL i ustawą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o promocji zatrudnienia i instytucjach rynku pracy</w:t>
            </w:r>
            <w:r>
              <w:rPr>
                <w:rFonts w:cs="Verdana" w:ascii="Verdana" w:hAnsi="Verdana"/>
                <w:sz w:val="18"/>
                <w:szCs w:val="18"/>
              </w:rPr>
              <w:t>. Dobór form wsparcia w poszczególnych projektach PUP wynikał będzie z aktualnej sytuacji na lokalnych rynkach pracy oraz indywidualnych potrzeb beneficjentów ostatecznych.</w:t>
            </w:r>
          </w:p>
          <w:p>
            <w:pPr>
              <w:pStyle w:val="Default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ramach projektów systemowych PUP wymagany będzie wkład własny (źródło – Fundusz Pracy w dyspozycji samorządu powiatu). Poziom wkładu własnego ustalony zostanie w momencie dokonania przez MPiPS podziału środków Funduszu Pracy na województwa (wstępnie zakłada się, że będzie to około 30% wartości projektów). 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rupy docelow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oby zarejestrowane w Powiatowych Urz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dach Pracy województwa kujawsko - pomorskiego jako bezrobotne, w szczególności  osoby znajdu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 s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ę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w szczególnej sytuacji na rynku pracy, wymienione w art. 49 ustawy z dnia 20 kwietnia 2004 r.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o promocj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zatrudnienia i instytucjach rynku pracy </w:t>
            </w:r>
            <w:r>
              <w:rPr>
                <w:rFonts w:cs="Verdana" w:ascii="Verdana" w:hAnsi="Verdana"/>
                <w:sz w:val="18"/>
                <w:szCs w:val="18"/>
              </w:rPr>
              <w:t>(Dz. U. Nr 99 z 2004 r., poz. 1001 z pó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ź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n. zm.)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iorytetowo traktowane będą osoby bezrobotne: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512" w:leader="none"/>
              </w:tabs>
              <w:ind w:left="2160" w:hanging="100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ługotrwale,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512" w:leader="none"/>
              </w:tabs>
              <w:ind w:left="2160" w:hanging="100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 terenów wiejskich,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512" w:leader="none"/>
              </w:tabs>
              <w:ind w:left="2160" w:hanging="100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wieku 18 - 24 lata,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512" w:leader="none"/>
              </w:tabs>
              <w:ind w:left="2160" w:hanging="100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wieku 50 - 64 lata,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08"/>
                <w:tab w:val="left" w:pos="1512" w:leader="none"/>
              </w:tabs>
              <w:ind w:left="2160" w:hanging="100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biet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  <w:t>Sposób i zakres w jakim realizacja projektu przyczyni się do osiągnięcia celu/celów szczegółowych i oczekiwanych efektów realizacji (targetów) ustanowionych dla danego Priorytetu PO KL *)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siągnięciu celów projektów systemowych służyć będą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ryteria podziału środków FP, które preferują rozwiązanie problemów tych grup docelowych </w:t>
              <w:br/>
              <w:t>i obszarów, na które skierowane są formy wsparcia Poddziałania 6.1.3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cisła współpraca WUP i PUP w trakcie procesu przygotowawczego i wdrażania projektów systemowych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yjęcie odpowiednich wskaźników i ich monitorowani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sowanie indywidualnego podejścia do klientów – upowszechnianie IP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korzystanie wzmocnienia usług w zakresie poradnictwa i pośrednictwa pracy realizowanego </w:t>
              <w:br/>
              <w:t>w ramach Poddzialania  6.1.2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61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korzystanie pozytywnych doświadczeń PUP i WUP z realizacji Działań 1.2 i 1.3 SPO RZL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y budżet projektów (PLN) w 2008 roku:  </w:t>
            </w:r>
            <w:r>
              <w:rPr>
                <w:rFonts w:cs="Verdana" w:ascii="Verdana" w:hAnsi="Verdana"/>
                <w:sz w:val="18"/>
                <w:szCs w:val="18"/>
              </w:rPr>
              <w:t>71 168 178 PLN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lokacja środków na realizację projektów poszczególnych PUP zostanie dokonana w oparciu o kryteria podziału środków, o których mowa w art. 109, ust. 8 pkt 1-5 ww. ustawy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V.1.2 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ytuł projektu / Numer i nazwa Działania :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Monitoring zawodów deficytowych i nadwyżkowych w województwie kujawsko-pomorskim”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 -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oddziałanie 6.1.2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Wsparcie powiatowych i wojewódzkich urzędów pracy w realizacji zadań na rzecz aktywizacji zawodowej osób bezrobotnych w regio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O KL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neficjent / Projektodawca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ojewódzki Urząd Pracy w Toruniu – Wydział Informacji, Badań i Anali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  <w:t>Krótki opis działań planowanych w ramach projektu wraz z uzasadnieniem wybor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W ramach projektu przep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pl-PL"/>
              </w:rPr>
              <w:t>rowadzona zostanie analiza zawodów deficytowych i nadwyżkowych na rynku pracy województwa kujawsko-pomorskiego w latach 2007-2008. Projekt, jako element procesu systematycznego obserwowania zjawisk zachodzących na rynku pracy, dotyczących kształtowania popytu na pracę i podaży zasobów pracy w przekroju terytorialno – zawodowym, obejmował będzie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następujące działania: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pacing w:before="60" w:after="60"/>
              <w:ind w:left="432" w:right="23" w:hanging="36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rganizację szkolenia dla pracowników powiatowych urzędów pracy z regionu zajmujących się prowadzeniem monitoringu zawodów deficytowych i nadwyżkowych (MZDiN)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pacing w:before="60" w:after="60"/>
              <w:ind w:left="432" w:right="23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bieżącą koordynację działań związanych z prowadzeniem MZDiN na poziomie całego województwa oraz współpracę z instytucjami zaangażowanymi w MZDiN, m.in. w zakresie dopracowania metodologii jego prowadzenia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pacing w:before="60" w:after="60"/>
              <w:ind w:left="432" w:right="23" w:hanging="36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opracowanie raportów oraz poszerzonej analizy dot. monitoringu zawodów deficytowych i nadwyżkowych przeprowadzonego w województwie kujawsko-pomorskim;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pacing w:before="60" w:after="60"/>
              <w:ind w:left="432" w:right="23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ublikację raportów oraz broszur zawierających skrócone informacje dot. wyników MZDiN; 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</w:tabs>
              <w:spacing w:before="60" w:after="60"/>
              <w:ind w:left="432" w:right="23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upowszechnianie wyników MZDiN, m.in. poprzez organizację seminarium oraz udzielanie informacji zainteresowanym osobom i instytucjom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rupy docelowe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nistracja samorządowa i rządowa, szkoły ponadgimnazjalne, władze oświatowe oraz inne instytucje zainteresowane określaniem kierunków zmian zachodzących w strukturze zawodowej na rynku pracy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0"/>
                <w:szCs w:val="10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0"/>
                <w:szCs w:val="1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  <w:t>Oczekiwane rezultaty (miękkie i twarde)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u w:val="single"/>
                <w:lang w:val="pl-PL"/>
              </w:rPr>
              <w:t xml:space="preserve">Rezultaty twarde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.   Opracowanie 3 raportów z MZDiN (raportu rocznego za 2007 rok, raportu półrocznego za I półrocze 2008 roku oraz raportu rocznego za 2008 rok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   Opracowanie 3 analiz „Bezrobotni oraz oferty pracy według zawodów ze szczególnym uwzględnieniem zawodów deficytowych i nadwyżkowych w województwie kujawsko – pomorskim” (analiza roczna za 2007 rok, analiza półroczna za I półrocze 2008 roku oraz analiza roczna za 2008 rok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   Przygotowanie i rozpowszechnienie</w:t>
            </w:r>
            <w:r>
              <w:rPr>
                <w:rFonts w:cs="Arial" w:ascii="Verdana" w:hAnsi="Verdana"/>
                <w:spacing w:val="-4"/>
                <w:sz w:val="18"/>
                <w:szCs w:val="18"/>
              </w:rPr>
              <w:t xml:space="preserve"> broszury informacyjnej na temat wyników monitoringu w szkołach ponadgimnazjalnych i w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powiednich komórkach starostw – zajmujących się oświatą</w:t>
            </w:r>
            <w:r>
              <w:rPr>
                <w:rFonts w:cs="Arial" w:ascii="Verdana" w:hAnsi="Verdana"/>
                <w:spacing w:val="-4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spacing w:before="60" w:after="60"/>
              <w:ind w:right="23" w:hanging="0"/>
              <w:jc w:val="both"/>
              <w:rPr/>
            </w:pPr>
            <w:r>
              <w:rPr>
                <w:rFonts w:cs="Arial" w:ascii="Verdana" w:hAnsi="Verdana"/>
                <w:b/>
                <w:spacing w:val="-4"/>
                <w:sz w:val="18"/>
                <w:szCs w:val="18"/>
                <w:u w:val="single"/>
              </w:rPr>
              <w:t>Rezultaty miękkie:</w:t>
            </w:r>
            <w:r>
              <w:rPr>
                <w:rFonts w:cs="Arial" w:ascii="Verdana" w:hAnsi="Verdana"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/>
            </w:pPr>
            <w:r>
              <w:rPr>
                <w:rFonts w:eastAsia="Verdana" w:cs="Verdana" w:ascii="Verdana" w:hAnsi="Verdana"/>
                <w:spacing w:val="-4"/>
                <w:sz w:val="18"/>
                <w:szCs w:val="18"/>
              </w:rPr>
              <w:t>1.</w:t>
            </w:r>
            <w:r>
              <w:rPr>
                <w:rFonts w:eastAsia="Verdana"/>
                <w:spacing w:val="-4"/>
                <w:sz w:val="14"/>
                <w:szCs w:val="14"/>
              </w:rPr>
              <w:t>    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Rozwój systemu monitoringu rynku pracy, jako narzędzia umożliwiającego realizacje stawianych przed MZDiN celów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.   Poszerzenie wiedzy i umiejętności pracowników PUP i WUP na temat realizacji MZDiN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.   Rozwój współpracy pomiędzy pracownikami WUP i PUP zajmującymi się tematyka MZDiN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60" w:after="60"/>
              <w:ind w:left="720" w:right="23" w:hanging="360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.   Udostępnienie wyników monitoringu szerszemu gronu osób i instytucji zainteresowanych wynikami monitoringu m.in. poprzez umieszczenie na stronie internetowej Wojewódzkiego Urzędu Pracy w Toruniu pełnych wersji raportów z MZDi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rFonts w:ascii="Verdana" w:hAnsi="Verdana" w:cs="Verdana"/>
                <w:b/>
                <w:b/>
                <w:color w:val="000000"/>
                <w:spacing w:val="-4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color w:val="000000"/>
                <w:spacing w:val="-4"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23" w:hanging="0"/>
              <w:jc w:val="both"/>
              <w:rPr>
                <w:rFonts w:ascii="Verdana" w:hAnsi="Verdana" w:cs="Verdana"/>
                <w:b/>
                <w:b/>
                <w:spacing w:val="-4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  <w:t>Sposób i zakres w jakim realizacja projektu przyczyni się do osiągnięcia celu/celów szczegółowych i oczekiwanych efektów realizacji (targetów) ustanowionych dla danego Priorytetu PO KL</w:t>
            </w:r>
          </w:p>
          <w:p>
            <w:pPr>
              <w:pStyle w:val="Normal"/>
              <w:jc w:val="both"/>
              <w:rPr>
                <w:rFonts w:ascii="Verdana" w:hAnsi="Verdana" w:cs="Arial"/>
                <w:spacing w:val="-4"/>
                <w:sz w:val="18"/>
                <w:szCs w:val="18"/>
              </w:rPr>
            </w:pPr>
            <w:r>
              <w:rPr>
                <w:rFonts w:cs="Arial" w:ascii="Verdana" w:hAnsi="Verdana"/>
                <w:spacing w:val="-4"/>
                <w:sz w:val="18"/>
                <w:szCs w:val="18"/>
              </w:rPr>
              <w:t xml:space="preserve">Realizacja projektu przede wszystkim przyczyni się do ulepszenia narzędzia metodycznego i procedur, które ułatwiłyby urzędom pracy prawidłowe przeprowadzenie zarówno procesu diagnozowania zapotrzebowania na kwalifikacje, jak i ustalenie końcowego produktu, który powinien powstać w wyniku tej diagnozy. </w:t>
            </w:r>
          </w:p>
          <w:p>
            <w:pPr>
              <w:pStyle w:val="Normal"/>
              <w:jc w:val="both"/>
              <w:rPr>
                <w:rFonts w:ascii="Verdana" w:hAnsi="Verdana" w:cs="Arial"/>
                <w:spacing w:val="-4"/>
                <w:sz w:val="18"/>
                <w:szCs w:val="18"/>
              </w:rPr>
            </w:pPr>
            <w:r>
              <w:rPr>
                <w:rFonts w:cs="Arial" w:ascii="Verdana" w:hAnsi="Verdana"/>
                <w:spacing w:val="-4"/>
                <w:sz w:val="18"/>
                <w:szCs w:val="18"/>
              </w:rPr>
              <w:t xml:space="preserve">Projekt będzie miał również wpływ na zapewnienie bieżącej koordynacji kształcenia zawodowego zgodnego z potrzebami rynku pracy w województwie kujawsko-pomorskim. 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pacing w:val="-4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zacowany budżet projektu (PLN) 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Łącznie: 84 600 PLN (15% stanowi wkład własny)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-4"/>
                <w:sz w:val="18"/>
                <w:szCs w:val="18"/>
              </w:rPr>
              <w:t xml:space="preserve">- 2008 rok – 60 800 PLN, 2009 rok – 23 800,00 PLN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IV.2 Projekty konkursowe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IV.2.1 Opis szczegółowych kryteriów wyboru projektów konkursowych, w tym wyboru projektów współpracy ponadnarodowej i projektów innowacyjnych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lang w:val="pl-PL"/>
              </w:rPr>
              <w:footnoteReference w:id="5"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0"/>
                <w:szCs w:val="10"/>
                <w:lang w:val="pl-PL"/>
              </w:rPr>
            </w:pPr>
            <w:r>
              <w:rPr>
                <w:rFonts w:cs="Verdana" w:ascii="Verdana" w:hAnsi="Verdana"/>
                <w:b/>
                <w:sz w:val="10"/>
                <w:szCs w:val="10"/>
                <w:lang w:val="pl-PL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Działanie 6.1 - Poddziałanie 6.1.1 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color w:val="000000"/>
                <w:sz w:val="6"/>
                <w:szCs w:val="6"/>
              </w:rPr>
            </w:pPr>
            <w:r>
              <w:rPr>
                <w:rFonts w:cs="Verdana" w:ascii="Verdana" w:hAnsi="Verdana"/>
                <w:b/>
                <w:color w:val="000000"/>
                <w:sz w:val="6"/>
                <w:szCs w:val="6"/>
              </w:rPr>
            </w:r>
          </w:p>
          <w:p>
            <w:pPr>
              <w:pStyle w:val="Header"/>
              <w:numPr>
                <w:ilvl w:val="0"/>
                <w:numId w:val="26"/>
              </w:numPr>
              <w:tabs>
                <w:tab w:val="left" w:pos="252" w:leader="none"/>
                <w:tab w:val="left" w:pos="540" w:leader="none"/>
                <w:tab w:val="center" w:pos="4536" w:leader="none"/>
                <w:tab w:val="right" w:pos="9072" w:leader="none"/>
              </w:tabs>
              <w:spacing w:before="60" w:after="60"/>
              <w:ind w:left="0"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 xml:space="preserve">Kryteria dostępu 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lang w:val="pl-PL"/>
              </w:rPr>
              <w:footnoteReference w:id="6"/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upy docelowe – beneficjenci ostateczni zamieszkujący lub posiadający siedzibę na terenie województwa kujawsko-pomorskiego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Skierowanie pomocy do beneficjentów ostatecznych z terenu województwa kujawsko-pomorskiego jest uzasadnione regionalnym charakterem wsparcia. Z uwagi na fakt, że środki dla poszczególnych województw na finansowanie działań w ramach komponentu regionalnego zostały podzielone według określonego algorytmu, uwzględniającego sytuację społeczno-ekonomiczną w danym regionie, uzasadnionym jest, że za ich pomocą  wzmacniany będzie potencjał zasobów ludzkich i instytucji/podmiotów z terenu województwa kujawsko-pomorskiego.</w:t>
            </w:r>
          </w:p>
          <w:p>
            <w:pPr>
              <w:pStyle w:val="Default"/>
              <w:ind w:left="360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kład własny – nie jest wymagany.</w:t>
            </w:r>
          </w:p>
          <w:p>
            <w:pPr>
              <w:pStyle w:val="Default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left" w:pos="252" w:leader="none"/>
                <w:tab w:val="left" w:pos="540" w:leader="none"/>
                <w:tab w:val="center" w:pos="4536" w:leader="none"/>
                <w:tab w:val="right" w:pos="9072" w:leader="none"/>
              </w:tabs>
              <w:spacing w:before="60" w:after="60"/>
              <w:ind w:left="0"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Kryteria strategiczne.</w:t>
            </w:r>
          </w:p>
          <w:p>
            <w:pPr>
              <w:pStyle w:val="Header"/>
              <w:tabs>
                <w:tab w:val="left" w:pos="252" w:leader="none"/>
                <w:tab w:val="center" w:pos="4536" w:leader="none"/>
                <w:tab w:val="right" w:pos="907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lang w:val="pl-PL"/>
              </w:rPr>
              <w:t>Preferowane będą:</w:t>
            </w:r>
          </w:p>
          <w:p>
            <w:pPr>
              <w:pStyle w:val="Normal"/>
              <w:widowControl w:val="false"/>
              <w:numPr>
                <w:ilvl w:val="4"/>
                <w:numId w:val="25"/>
              </w:numPr>
              <w:tabs>
                <w:tab w:val="clear" w:pos="708"/>
                <w:tab w:val="left" w:pos="-2160" w:leader="none"/>
              </w:tabs>
              <w:spacing w:before="60" w:after="60"/>
              <w:ind w:left="720" w:hanging="288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ojekty kompleksowe (łączące w sobie kilka form wsparcia, np. szkolenia w połączeniu z pośrednictwem pracy i/lub poradnictwem zawodowym) </w:t>
            </w: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– 3 punkty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>,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Łączenie kilku form wsparcia, a jednocześnie maksymalne dostosowanie pomocy do indywidualnych potrzeb, gwarantuje zapewnienie beneficjentom ostatecznym efektywnego wsparcia w procesie podnoszenia aktywności zawodowej oraz osiągnięcie zakładanych dla Poddziałania celów i rezultatów określonych w projektach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4"/>
                <w:numId w:val="25"/>
              </w:numPr>
              <w:tabs>
                <w:tab w:val="clear" w:pos="708"/>
                <w:tab w:val="left" w:pos="-2160" w:leader="none"/>
              </w:tabs>
              <w:spacing w:before="60" w:after="60"/>
              <w:ind w:left="720" w:hanging="288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ojekty realizowane przez podmioty gwarantujące realizację usług w miejscu zapewniającym dostępność dla beneficjentów ostatecznych (np. realizowane w gminie/powiecie z którego rekrutowani będą beneficjenci ostateczni) – </w:t>
            </w: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5 punktów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>,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: Realizacja usług na terenie gmin/powiatów, z których rekrutowani będą beneficjenci ostateczni ma na celu zapewnienie większej dostępności świadczonych usług, a tym samym zwiększenie zainteresowania beneficjentów ostatecznych uczestnictwem w projektach i usprawnienie naboru uczestników projektu. Dzięki zastosowaniu powyższego kryterium redukcji ulegną koszty związane z dojazdem do miejsca realizacji projektu, zmniejszy się również ryzyko przerywania uczestnictwa beneficjentów ostatecznych w projektach spowodowane utrudnieniami związanymi z koniecznością dojazdu do miejsca świadczonych usług.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4"/>
                <w:numId w:val="25"/>
              </w:numPr>
              <w:tabs>
                <w:tab w:val="clear" w:pos="708"/>
                <w:tab w:val="left" w:pos="-2160" w:leader="none"/>
              </w:tabs>
              <w:spacing w:before="60" w:after="60"/>
              <w:ind w:left="720" w:hanging="288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ojekty, w których siedziba i/lub baza dydaktyczna podmiotu realizującego projekt zlokalizowana jest na terenie województwa kujawsko – pomorskiego – </w:t>
            </w: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5 punktów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>,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Wsparcie w ramach Poddziałania 6.1.1 skierowane jest do beneficjentów ostatecznych (osób, instytucji, podmiotów) zamieszkałych lub działających na terenie województwa kujawsko-pomorskiego, dlatego też siedziba, a w szczególności baza dydaktyczna podmiotu realizującego projekt powinna być zlokalizowana na terenie województwa, tak aby zapewnić beneficjentom ostatecznym łatwy dostęp do świadczonych usług. Wprowadzenie powyższego kryterium ma również na celu wzmocnienie i stabilizację lokalnego i regionalnego potencjału instytucjonalnego i organizacyjnego województwa, służącego aktywizacji zawodowej i podnoszeniu poziomu zatrudnienia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4"/>
                <w:numId w:val="25"/>
              </w:numPr>
              <w:tabs>
                <w:tab w:val="clear" w:pos="708"/>
                <w:tab w:val="left" w:pos="-2160" w:leader="none"/>
              </w:tabs>
              <w:spacing w:before="60" w:after="60"/>
              <w:ind w:left="720" w:hanging="288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ojekty skierowane do osób należących do jednej z następujących grup </w:t>
            </w: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– 4 punkty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</w:t>
            </w:r>
          </w:p>
          <w:p>
            <w:pPr>
              <w:pStyle w:val="Default"/>
              <w:numPr>
                <w:ilvl w:val="2"/>
                <w:numId w:val="25"/>
              </w:numPr>
              <w:tabs>
                <w:tab w:val="clear" w:pos="708"/>
                <w:tab w:val="left" w:pos="-1260" w:leader="none"/>
              </w:tabs>
              <w:ind w:left="1440" w:hanging="46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ób pozostających bez zatrudnienia w wieku powyżej 50 roku życia, </w:t>
            </w:r>
          </w:p>
          <w:p>
            <w:pPr>
              <w:pStyle w:val="Default"/>
              <w:numPr>
                <w:ilvl w:val="2"/>
                <w:numId w:val="25"/>
              </w:numPr>
              <w:tabs>
                <w:tab w:val="clear" w:pos="708"/>
                <w:tab w:val="left" w:pos="-1260" w:leader="none"/>
              </w:tabs>
              <w:ind w:left="1440" w:hanging="46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ób pozostających bez zatrudnienia zamieszkujących w gminach wiejskich i miejsko-wiejskich oraz miastach do 25 tys. mieszkańców, zamierzających podjąć zatrudnienie w zawodach pozarolniczych (niezwiązanych z produkcją rolną i zwierzęcą),  </w:t>
            </w:r>
          </w:p>
          <w:p>
            <w:pPr>
              <w:pStyle w:val="Default"/>
              <w:numPr>
                <w:ilvl w:val="2"/>
                <w:numId w:val="25"/>
              </w:numPr>
              <w:tabs>
                <w:tab w:val="clear" w:pos="708"/>
                <w:tab w:val="left" w:pos="-1260" w:leader="none"/>
              </w:tabs>
              <w:ind w:left="1440" w:hanging="46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biet powracających lub wchodzących po raz pierwszy na rynek pracy, zamieszkujących w gminach wiejskich i miejsko-wiejskich oraz miastach do 25 tys. mieszkańców,</w:t>
            </w:r>
          </w:p>
          <w:p>
            <w:pPr>
              <w:pStyle w:val="Default"/>
              <w:numPr>
                <w:ilvl w:val="2"/>
                <w:numId w:val="25"/>
              </w:numPr>
              <w:tabs>
                <w:tab w:val="clear" w:pos="708"/>
                <w:tab w:val="left" w:pos="-1260" w:leader="none"/>
              </w:tabs>
              <w:ind w:left="1440" w:hanging="468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zostających bez zatrudnienia osób niepełnosprawnych, </w:t>
            </w:r>
          </w:p>
          <w:p>
            <w:pPr>
              <w:pStyle w:val="Normal"/>
              <w:spacing w:before="120" w:after="0"/>
              <w:ind w:left="794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Przyznanie dodatkowych punktów w ramach kryteriów strategicznych dla projektów skierowanych do powyższych grup docelowych wynika z faktu, iż grupy te zostały zidentyfikowane w województwie kujawsko-pomorskim jako szczególnie defaworyzowane na rynku pracy i posiadające największe trudności z aktywizacją zawodową (m.in. z uwagi na nieaktualne lub nieadekwatne do potrzeb pracodawców kwalifikacje ale także utrudniony dostęp do uczestnictwa w realizowanych projektach). Wobec tego kierowanie projektów do przedstawicieli powyższych grup pozwoli objąć wsparciem grupy najbardziej pożądane z punktu widzenia potrzeb regionalnych.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  <w:u w:val="single"/>
              </w:rPr>
            </w:r>
          </w:p>
          <w:p>
            <w:pPr>
              <w:pStyle w:val="Normal"/>
              <w:widowControl w:val="false"/>
              <w:numPr>
                <w:ilvl w:val="4"/>
                <w:numId w:val="25"/>
              </w:numPr>
              <w:tabs>
                <w:tab w:val="clear" w:pos="708"/>
                <w:tab w:val="left" w:pos="-2160" w:leader="none"/>
              </w:tabs>
              <w:spacing w:before="60" w:after="60"/>
              <w:ind w:left="720" w:hanging="288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ojekty powiązane z projektami realizowanymi w ramach 7 Osi priorytetowej Regionalnego Programu Operacyjnego ,,Wspieranie przemian w miastach i w obszarach wymagających odnowy” </w:t>
            </w: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- 3 punkty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Projekty realizowane w ramach Osi priorytetowej 7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 xml:space="preserve">Regionalnego Programu Operacyjnego 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województwa kujawsko-pomorskiego są ukierunkowane na rewitalizację obszarów zdegradowanych, rozwój/odnowę zasobów infrastrukturalnych, zwiększenie atrakcyjności inwestycyjnej regionu i w konsekwencji ożywienie społeczno-gospodarcze. Sprzyja to poprawie warunków zatrudnienia oraz rozwijaniu przedsiębiorczości w regionie. Przyznanie dodatkowych punktów projektom wykazującym powiązanie z projektami realizowanymi w ramach Osi priorytetowej 7 RPO pozwoli na skoordynowanie przedsięwzięć podejmowanych na rzecz zatrudnienia w ramach realizacji planów rozwoju społeczno-gospodarczego województwa kujawsko-pomorskiego wynikających m.in. z dokumentu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>Strategia rozwoju województwa kujawsko-pomorskiego na lata 2007 - 2020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i/>
                <w:i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pacing w:val="-6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nie 6.1 - Poddziałanie 6.1.2 (konkurs wyłącznie dla PUP i WUP)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Defaul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. Kryteria dostępu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grupy docelow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beneficjenci ostateczni zamieszkujący, lub posiadający siedzibę na terenie województwa kujawsko-pomorskiego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Skierowanie pomocy do beneficjentów ostatecznych z terenu województwa kujawsko-pomorskiego jest uzasadnione regionalnym charakterem wsparcia. Z uwagi na fakt, że środki dla poszczególnych województw na finansowanie działań w ramach komponentu regionalnego zostały podzielone według określonego algorytmu, uwzględniającego sytuację społeczno-ekonomiczną w danym regionie, uzasadnionym jest, że za ich pomocą  wzmacniany będzie potencjał zasobów ludzkich i instytucji/podmiotów z terenu województwa kujawsko-pomorskiego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Wkład włas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15% wartości projektu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Wymóg wniesienia do projektów PUP i WUP wkładu własnego na poziomie 15% wynika z konieczności zapewnienia przez Beneficjentów w ramach niniejszego Poddziałania wkładu krajowego ze wskazanych przez IZ źródeł finansowania. </w:t>
            </w:r>
          </w:p>
          <w:p>
            <w:pPr>
              <w:pStyle w:val="Default"/>
              <w:ind w:left="360" w:hanging="0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sz w:val="6"/>
                <w:szCs w:val="6"/>
              </w:rPr>
            </w:pPr>
            <w:r>
              <w:rPr>
                <w:rFonts w:cs="Verdana" w:ascii="Verdana" w:hAnsi="Verdana"/>
                <w:sz w:val="6"/>
                <w:szCs w:val="6"/>
              </w:rPr>
            </w:r>
          </w:p>
          <w:p>
            <w:pPr>
              <w:pStyle w:val="Header"/>
              <w:tabs>
                <w:tab w:val="left" w:pos="252" w:leader="none"/>
                <w:tab w:val="center" w:pos="4536" w:leader="none"/>
                <w:tab w:val="right" w:pos="907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B. Kryteria strategiczne.</w:t>
            </w:r>
          </w:p>
          <w:p>
            <w:pPr>
              <w:pStyle w:val="Header"/>
              <w:tabs>
                <w:tab w:val="left" w:pos="252" w:leader="none"/>
                <w:tab w:val="center" w:pos="4536" w:leader="none"/>
                <w:tab w:val="right" w:pos="907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lang w:val="pl-PL"/>
              </w:rPr>
              <w:t>Preferowane będą:</w:t>
            </w:r>
          </w:p>
          <w:p>
            <w:pPr>
              <w:pStyle w:val="Normal"/>
              <w:widowControl w:val="false"/>
              <w:numPr>
                <w:ilvl w:val="4"/>
                <w:numId w:val="25"/>
              </w:numPr>
              <w:tabs>
                <w:tab w:val="clear" w:pos="708"/>
                <w:tab w:val="left" w:pos="-2160" w:leader="none"/>
              </w:tabs>
              <w:spacing w:before="60" w:after="60"/>
              <w:ind w:left="720" w:hanging="288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ojekty przyczyniające się do osiągnięcia standardów zatrudnieniowych w zakresie doradztwa zawodowego i pośrednictwa pracy - wynikających z rozporządzenia MPiPS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 xml:space="preserve">w sprawie szczegółowych warunków prowadzenia przez publiczne służby zatrudnienia usług rynku pracy 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/Dz.U. Nr 47 z 2007 r., poz. 315/ oraz zapewniające rozwój usług świadczonych przez publiczne służby zatrudnienia w ww. zakresie. </w:t>
            </w:r>
          </w:p>
          <w:p>
            <w:pPr>
              <w:pStyle w:val="Normal"/>
              <w:spacing w:before="120" w:after="0"/>
              <w:ind w:left="794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Poziom zatrudnienia pośredników pracy i doradców zawodowych w powiatowych urzędach pracy województwa kujawsko-pomorskiego jest niewystarczający w stosunku do zapotrzebowania osób bezrobotnych i poszukujących pracy na usługi PUP w powyższym obszarze. Uniemożliwia to świadczenie przez poszczególne urzędy usług pośrednictwa pracy i doradztwa zawodowego na pożądanym poziomie. Osiągnięcie przez PUP standardów określonych przez MPiPS rozporządzeniem, o którym mowa wyżej, jest również utrudnione z uwagi na ograniczone środki finansowe na ten cel, jakimi dysponują urzędy pracy. W związku z powyższym premiowane będą projekty, przyczyniające się w poszczególnych powiatach do rozwoju usług w zakresie doradztwa zawodowego i pośrednictwa pracy oraz mające na celu zwiększenie dostępność, jakości i efektywność tych usług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pacing w:val="-6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 xml:space="preserve">Działanie 6.2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pacing w:val="-6"/>
                <w:sz w:val="6"/>
                <w:szCs w:val="6"/>
              </w:rPr>
            </w:pPr>
            <w:r>
              <w:rPr>
                <w:rFonts w:cs="Verdana" w:ascii="Verdana" w:hAnsi="Verdana"/>
                <w:b/>
                <w:spacing w:val="-6"/>
                <w:sz w:val="6"/>
                <w:szCs w:val="6"/>
              </w:rPr>
            </w:r>
          </w:p>
          <w:p>
            <w:pPr>
              <w:pStyle w:val="Header"/>
              <w:tabs>
                <w:tab w:val="left" w:pos="252" w:leader="none"/>
                <w:tab w:val="center" w:pos="4536" w:leader="none"/>
                <w:tab w:val="right" w:pos="9072" w:leader="none"/>
              </w:tabs>
              <w:spacing w:before="60" w:after="60"/>
              <w:ind w:left="72"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A. Kryteria dostępu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grupy docelow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beneficjenci ostateczni zamieszkujący, lub posiadający siedzibę na terenie województwa kujawsko-pomorskiego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Skierowanie pomocy do beneficjentów ostatecznych z terenu województwa kujawsko-pomorskiego jest uzasadnione regionalnym charakterem wsparcia. Z uwagi na fakt, że środki dla poszczególnych województw na finansowanie działań w ramach komponentu regionalnego zostały podzielone według określonego algorytmu, uwzględniającego sytuację społeczno-ekonomiczną w danym regionie, uzasadnionym jest, że za ich pomocą  wzmacniany będzie potencjał zasobów ludzkich i instytucji/podmiotów z terenu województwa kujawsko-pomorskiego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Obszar realizacj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województwo kujawsko-pomorskie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Zakres usług świadczonych w ramach niniejszego Działania jest na tyle uniwersalny, że nie uzasadnia realizacji projektu poza terenem województwa kujawsko-pomorskiego. Realizowane w Działaniu formy wsparcia, skierowane będą do beneficjentów ostatecznych z terenu województwa, w związku z powyższym premiowane będą projekty zapewniające realizację usług na jego terenie – w miejscach gwarantujących największą dostępność dla grup docelowych.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Wkład włas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nie jest wymagany.</w:t>
            </w:r>
          </w:p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tabs>
                <w:tab w:val="left" w:pos="252" w:leader="none"/>
                <w:tab w:val="center" w:pos="4536" w:leader="none"/>
                <w:tab w:val="right" w:pos="907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B. Kryteria strategiczne.</w:t>
            </w:r>
          </w:p>
          <w:p>
            <w:pPr>
              <w:pStyle w:val="Header"/>
              <w:tabs>
                <w:tab w:val="left" w:pos="252" w:leader="none"/>
                <w:tab w:val="center" w:pos="4536" w:leader="none"/>
                <w:tab w:val="right" w:pos="9072" w:leader="none"/>
              </w:tabs>
              <w:spacing w:before="60" w:after="60"/>
              <w:ind w:right="23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lang w:val="pl-PL"/>
              </w:rPr>
              <w:t>Preferowane będą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: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skierowane do osób pozostających bez zatrudnienia zamieszkujących w gminach wiejskich i miejsko-wiejskich oraz miastach do 25 tys. mieszkańców –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4 punkty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Przyznanie dodatkowych punktów dla projektów obejmujących wsparciem powyżej wymienione grupy docelowe wynika z faktu, iż grupy te zostały zidentyfikowane w województwie kujawsko-pomorskim jako te, które mają najbardziej utrudniony dostęp do wsparcia w zakresie podejmowania działalności gospodarczej oraz uczestnictwa w projektach promujących przedsiębiorczość. Wobec tego kierowanie projektów do powyższych kategorii osób pozwoli na udzielenie pomocy grupom najbardziej pożądanym z punktu widzenia potrzeb regionalnych.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kompleksowe, obejmujące zakresem szkolenia, doradztwo oraz udzielanie wsparcia finansowego –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3 punkty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spacing w:before="120" w:after="0"/>
              <w:ind w:left="794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Objęcie beneficjentów ostatecznych niniejszego Działania kompleksowym wsparciem (w tym szkoleniami i doradztwem z zakresu rozpoczynania i prowadzenia działalności gospodarczej) pozwoli na bardziej efektywne wykorzystanie przyznanego wsparcia finansowego, zapewniając powodzenie i trwałość utworzonym w ramach projektu mikro-przedsiębiorstwom, a tym samym przyczyni się do osiągnięcia zakładanych dla Działania celów i rezultatów określonych w projektach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  <w:u w:val="single"/>
              </w:rPr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realizowane przez beneficjentów posiadających doświadczenie we wdrażaniu projektów wspierających przedsiębiorczość, w tym w udzielaniu wsparcia finansowego </w:t>
              <w:br/>
              <w:t xml:space="preserve">w powyższym zakresie –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4 punkty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Z uwagi na specyficzne formy wsparcia, znaczną wysokość udzielanego wsparcia finansowego oraz konieczność posiadania kwalifikacji niezbędnych do profesjonalnej oceny biznes planów w ramach Działania 6.2, projekty winny być realizowane przez podmioty posiadające doświadczenie we wdrażaniu projektów wspierających przedsiębiorczość. Przyczyni się to do efektywnego i zgodnego z zasadami określonymi w programie wydatkowania środków oraz osiągnięcia celów Działania.</w:t>
            </w: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  <w:u w:val="single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  <w:u w:val="single"/>
              </w:rPr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zapewniające trwałość dostępu (np. projekty wieloletnie) oraz zapewniające równomierny dostęp do świadczonych usług i wsparcia dla mieszkańców całego województwa – </w:t>
              <w:br/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6 punktów,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Wsparcie przedsiębiorczości wymaga planowania i podejmowania działań w perspektywie długofalowej. Celem przyznania dodatkowych punktów w ramach powyższego kryterium jest uzyskanie trwałości wsparcia instytucjonalnego dla rozwoju przedsiębiorczości na terenie województwa kujawsko-pomorskiego, poprzez zapewnienie ciągłości dostępu do profesjonalnych i kompleksowych usług o podobnej jakości dla kolejnych potencjalnych B.O., którzy będą chcieli skorzystać z pomocy w podejmowaniu działalności gospodarczej w kolejnych latach wdrażania Programu.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powiązane z projektami realizowanymi w ramach 7 Osi priorytetowej Regionalnego Programu Operacyjnego 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>,,Wspieranie przemian w miastach i w obszarach wymagających odnowy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”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- 3 punkty.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Projekty realizowane w ramach Osi priorytetowej 7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 xml:space="preserve">Regionalnego Programu Operacyjnego 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województwa kujawsko-pomorskiego są ukierunkowane na rewitalizację obszarów zdegradowanych, rozwój/odnowę zasobów infrastrukturalnych, zwiększenie atrakcyjności inwestycyjnej regionu i w konsekwencji ożywienie społeczno-gospodarcze. Sprzyja to poprawie warunków zatrudnienia oraz rozwijaniu przedsiębiorczości w regionie. Przyznanie dodatkowych punktów projektom wykazującym powiązanie z projektami realizowanymi w ramach Osi priorytetowej 7 RPO pozwoli na skoordynowanie przedsięwzięć podejmowanych na rzecz zatrudnienia w ramach realizacji planów rozwoju społeczno-gospodarczego województwa kujawsko-pomorskiego wynikających m.in. z dokumentu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>Strategia rozwoju województwa kujawsko-pomorskiego na lata 2007 - 2020.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i/>
                <w:i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pacing w:val="-6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Działanie 6.3</w:t>
              <w:tab/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pacing w:val="-6"/>
                <w:sz w:val="6"/>
                <w:szCs w:val="6"/>
              </w:rPr>
            </w:pPr>
            <w:r>
              <w:rPr>
                <w:rFonts w:cs="Verdana" w:ascii="Verdana" w:hAnsi="Verdana"/>
                <w:b/>
                <w:spacing w:val="-6"/>
                <w:sz w:val="6"/>
                <w:szCs w:val="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A. Kryteria dostępu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grupy docelow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beneficjenci ostateczni zamieszkujący lub posiadający siedzibę na terenie województwa kujawsko-pomorskiego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Skierowanie pomocy do beneficjentów ostatecznych z terenu województwa kujawsko-pomorskiego jest uzasadnione regionalnym charakterem wsparcia. Z uwagi na fakt, że środki dla poszczególnych województw na finansowanie działań w ramach komponentu regionalnego zostały podzielone według określonego algorytmu, uwzględniającego sytuację społeczno-ekonomiczną w danym regionie, uzasadnionym jest, że za ich pomocą  wzmacniany będzie potencjał zasobów ludzkich i instytucji/podmiotów z terenu województwa kujawsko-pomorskiego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Obszar realizacj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województwo kujawsko-pomorskie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>: Projekty skierowane będą do osób/społeczności lokalnych/podmiotów zamieszkujących/ posiadających siedzibę na terenie województwa kujawsko-pomorskiego, powinny więc gwarantować realizację usług w miejscu zapewniającym dostępność dla beneficjentów ostatecznych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>Wkład własn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– nie jest wymagany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6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B. Kryteria strategiczne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Preferowane będą: 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realizowane przez beneficjentów z terenu województwa kujawsko-pomorskiego, posiadających doświadczenie we wdrażaniu podobnego typu działań/przedsięwzięć na obszarach wiejskich –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12 punktów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,   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Z uwagi na specyfikę obszarów wiejskich oraz potencjalnych ostatecznych odbiorców, a jednocześnie złożoność wsparcia przewidzianego w ramach Działania 6.3, w pierwszym roku jego wdrażania premiowane będą projekty realizowane przez podmioty posiadające doświadczenie w realizacji podobnego typu działań nakierowanych na wsparcie inicjatyw lokalnych, zmierzających do aktywizacji zawodowej i wzrostu zatrudnienia na terenach wiejskich, miejsko-wiejskich i w miastach do 25 tysięcy mieszkańców. Celem premiowania projektodawców posiadających doświadczenie w powyższym zakresie jest umożliwienie im przekazania własnych doświadczeń lokalnym społecznościom i podmiotom oraz udzielenia efektywnej pomocy w zdiagnozowaniu obszarów i możliwości korzystania ze wsparcia nakierowanego na rozwiązywanie problemów i realizację celów wskazanych w Działaniu 6.3.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realizowane w partnerstwie –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4 punkty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, 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Z uwagi na złożoność problematyki i zakresu wsparcia przewidzianego w ramach niniejszego Działania, a tym samym potrzebę łączenia w projektach wiedzy i umiejętności z różnych dziedzin, premiowane będą projekty realizowane w partnerstwie. Celem Działania 6.3 jest wsparcie na rzecz tworzenia i podejmowania aktywności przez lokalne społeczności i podmioty o mniejszym potencjale organizacyjnym, zorientowane w specyfice lokalnych problemów w obszarze zatrudnienia, w związku z tym premiowane będą również projekty realizowane przez podmioty o większym potencjale organizacyjnym w partnerstwie z podmiotami, które z uwagi na mniejszy potencjał nie miałyby możliwości realizacji projektów w ramach pozostałych Działań Priorytetu VI. </w:t>
            </w:r>
          </w:p>
          <w:p>
            <w:pPr>
              <w:pStyle w:val="Normal"/>
              <w:spacing w:before="60" w:after="60"/>
              <w:ind w:left="432" w:hanging="0"/>
              <w:jc w:val="both"/>
              <w:rPr>
                <w:rFonts w:ascii="Verdana" w:hAnsi="Verdana" w:cs="Verdana"/>
                <w:spacing w:val="-6"/>
                <w:sz w:val="10"/>
                <w:szCs w:val="10"/>
              </w:rPr>
            </w:pPr>
            <w:r>
              <w:rPr>
                <w:rFonts w:cs="Verdana" w:ascii="Verdana" w:hAnsi="Verdana"/>
                <w:spacing w:val="-6"/>
                <w:sz w:val="10"/>
                <w:szCs w:val="10"/>
              </w:rPr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left="720" w:right="23" w:hanging="295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projekty powiązane z projektami realizowanymi w ramach 7 Osi priorytetowej Regionalnego Programu Operacyjnego </w:t>
            </w:r>
            <w:r>
              <w:rPr>
                <w:rFonts w:cs="Verdana" w:ascii="Verdana" w:hAnsi="Verdana"/>
                <w:i/>
                <w:sz w:val="18"/>
                <w:szCs w:val="18"/>
                <w:lang w:val="pl-PL"/>
              </w:rPr>
              <w:t xml:space="preserve">,,Wspieranie przemian w miastach i w obszarach wymagających odnowy” - </w:t>
            </w: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4 punkty.</w:t>
            </w:r>
          </w:p>
          <w:p>
            <w:pPr>
              <w:pStyle w:val="Normal"/>
              <w:spacing w:before="120" w:after="0"/>
              <w:ind w:left="794" w:hanging="0"/>
              <w:jc w:val="both"/>
              <w:rPr/>
            </w:pPr>
            <w:r>
              <w:rPr>
                <w:rFonts w:cs="Verdana" w:ascii="Verdana" w:hAnsi="Verdana"/>
                <w:spacing w:val="-6"/>
                <w:sz w:val="18"/>
                <w:szCs w:val="18"/>
                <w:u w:val="single"/>
              </w:rPr>
              <w:t>Uzasadnienie: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 Projekty realizowane w ramach Osi priorytetowej 7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 xml:space="preserve">Regionalnego Programu Operacyjnego </w:t>
            </w:r>
            <w:r>
              <w:rPr>
                <w:rFonts w:cs="Verdana" w:ascii="Verdana" w:hAnsi="Verdana"/>
                <w:spacing w:val="-6"/>
                <w:sz w:val="18"/>
                <w:szCs w:val="18"/>
              </w:rPr>
              <w:t xml:space="preserve">województwa kujawsko-pomorskiego są ukierunkowane na rewitalizację obszarów zdegradowanych, rozwój/odnowę zasobów infrastrukturalnych, zwiększenie atrakcyjności inwestycyjnej regionu i w konsekwencji ożywienie społeczno-gospodarcze. Sprzyja to poprawie warunków zatrudnienia oraz rozwijaniu przedsiębiorczości w regionie. Przyznanie dodatkowych punktów projektom wykazującym powiązanie z projektami realizowanymi w ramach Osi priorytetowej 7 RPO pozwoli na skoordynowanie przedsięwzięć podejmowanych na rzecz zatrudnienia w ramach realizacji planów rozwoju społeczno-gospodarczego województwa kujawsko-pomorskiego wynikających m.in. z dokumentu </w:t>
            </w:r>
            <w:r>
              <w:rPr>
                <w:rFonts w:cs="Verdana" w:ascii="Verdana" w:hAnsi="Verdana"/>
                <w:i/>
                <w:spacing w:val="-6"/>
                <w:sz w:val="18"/>
                <w:szCs w:val="18"/>
              </w:rPr>
              <w:t>Strategia rozwoju województwa kujawsko-pomorskiego na lata 2007 - 2020.</w:t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i/>
                <w:i/>
                <w:spacing w:val="-6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i/>
                <w:spacing w:val="-6"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center" w:pos="-1080" w:leader="none"/>
                <w:tab w:val="left" w:pos="252" w:leader="none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pacing w:val="-4"/>
                <w:sz w:val="18"/>
                <w:szCs w:val="18"/>
                <w:lang w:val="pl-PL"/>
              </w:rPr>
              <w:t>IV.2.2 Tryb procedury konkursowej (otwarta/zamknięta)wraz z uzasadnieniem wyboru</w:t>
            </w: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 xml:space="preserve">Wszystkie konkursy prowadzone będą w trybie konkursu zamkniętego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  <w:lang w:val="pl-PL"/>
              </w:rPr>
              <w:t xml:space="preserve">Uzasadnienie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sz w:val="18"/>
                <w:szCs w:val="18"/>
                <w:lang w:val="pl-PL"/>
              </w:rPr>
              <w:t>Procedura konkursu zamkniętego zapewnia większą przejrzystość prowadzonego postępowania. Wybór tego trybu naboru projektów umożliwia też pełne monitorowanie wykorzystania kwoty alokacji zaplanowanej na dany konkurs i bezpośrednio po jego zakończeniu pozwala na wprowadzanie zmian koniecznych dla osiągnięcia założeń przyjętych w Planie Działania. Pozwala również instytucji ogłaszającej konkurs na zaplanowanie harmonogramu realizacji zadań własnych w taki sposób, aby zapewnić ich skuteczność i terminowość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IV.2.3 Kwartalny harmonogram ogłaszanych konkursów, alokacja finansowa na poszczególne konkursy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ziałanie 6.1 </w:t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działanie 6.1.1 </w:t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IV kwartał 2007 - ogłoszenie I konkursu  - kwota dostępna – 4 436 000 PLN </w:t>
            </w:r>
          </w:p>
          <w:p>
            <w:pPr>
              <w:pStyle w:val="Default"/>
              <w:ind w:left="252" w:hanging="0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I kwartał 2008 r. - ogłoszenie II konkursu - kwota dostępna – 6 655 000 PLN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–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ddziałanie 6.1.2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 kwartał 2007 r. – ogłoszenie I konkursu  - kwota dostępna – 3 766 500 PLN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ziałanie 6.2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kwartał 2008 r. – ogłoszenie I konkursu - kwota dostępna – 30 000 000 PLN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ziałanie 6.3 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V kwartał 2007 r. - ogłoszenie I konkursu – kwota dostępna  - 664 000 PLN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 kwartał 2008 r. - ogłoszenie II konkursu – kwota dostępna  - 665 000 PLN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Default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Uwaga: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sytuacji, gdy planowana do zakontraktowania w danym Działaniu/Podziałaniu kwota nie zostanie wykorzystana w ramach ww. terminów  przewiduje się możliwość ogłoszenia dodatkowych konkursów na realizację projektów w roku kalendarzowym objętym Planem Działania.</w:t>
            </w:r>
          </w:p>
          <w:p>
            <w:pPr>
              <w:pStyle w:val="Defaul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IV.2.4 Opis procedury wyboru projektów konkursowych wraz z listą wymaganych załączników do umowy o dofinansowanie projektu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lang w:val="pl-PL"/>
              </w:rPr>
              <w:footnoteReference w:id="7"/>
            </w:r>
          </w:p>
          <w:p>
            <w:pPr>
              <w:pStyle w:val="Defaul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bór projektów w ramach procedury konkursowej będzie przebiegał zgodnie z wytycznymi zawartymi w dokumencie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„Zasady dokonywania wyboru projektów w ramach PO KL”.</w:t>
            </w:r>
          </w:p>
          <w:p>
            <w:pPr>
              <w:pStyle w:val="Default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  <w:t>Lista wymaganych załączników do umowy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pis z organu rejestrowego, dotycz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y wnioskodawcy,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mowa z partnerami (je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li projekt realizowany w partnerstwie z innymi podmiotami),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klaracja poświadczająca wkład własny (dotyczy projektów, gdzie wkład własny jest wymagany),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ełnomocnictwo do reprezentowania ubiega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go si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ę </w:t>
            </w:r>
            <w:r>
              <w:rPr>
                <w:rFonts w:cs="Verdana" w:ascii="Verdana" w:hAnsi="Verdana"/>
                <w:sz w:val="18"/>
                <w:szCs w:val="18"/>
              </w:rPr>
              <w:t>o dofinansowanie (zał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znik wymagany, gdy wniosek jest podpisywany przez osob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ę</w:t>
            </w:r>
            <w:r>
              <w:rPr>
                <w:rFonts w:cs="Verdana" w:ascii="Verdana" w:hAnsi="Verdana"/>
                <w:sz w:val="18"/>
                <w:szCs w:val="18"/>
              </w:rPr>
              <w:t>/y nie posiadaj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ce statutowych uprawnie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ń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do reprezentowania wnioskodawcy, lub gdy z innych dokumentów wynika, 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sz w:val="18"/>
                <w:szCs w:val="18"/>
              </w:rPr>
              <w:t>e uprawnionymi do podpisania wniosku s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ą </w:t>
            </w:r>
            <w:r>
              <w:rPr>
                <w:rFonts w:cs="Verdana" w:ascii="Verdana" w:hAnsi="Verdana"/>
                <w:sz w:val="18"/>
                <w:szCs w:val="18"/>
              </w:rPr>
              <w:t>co najmniej dwie osoby),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zebieg pracy zawodowej kluczowych osób odpowiedzialnych za zarządzanie projektem wraz </w:t>
              <w:br/>
              <w:t xml:space="preserve">z pisemną deklaracją uczestnictwa w projekcie,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chwał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 xml:space="preserve">a </w:t>
            </w:r>
            <w:r>
              <w:rPr>
                <w:rFonts w:cs="Verdana" w:ascii="Verdana" w:hAnsi="Verdana"/>
                <w:sz w:val="18"/>
                <w:szCs w:val="18"/>
              </w:rPr>
              <w:t>wł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wego organu jednostki samorz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ą</w:t>
            </w:r>
            <w:r>
              <w:rPr>
                <w:rFonts w:cs="Verdana" w:ascii="Verdana" w:hAnsi="Verdana"/>
                <w:sz w:val="18"/>
                <w:szCs w:val="18"/>
              </w:rPr>
              <w:t>du terytorialnego lub inny wła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ś</w:t>
            </w:r>
            <w:r>
              <w:rPr>
                <w:rFonts w:cs="Verdana" w:ascii="Verdana" w:hAnsi="Verdana"/>
                <w:sz w:val="18"/>
                <w:szCs w:val="18"/>
              </w:rPr>
              <w:t>ciwy dokument organu, który: dysponuje bud</w:t>
            </w:r>
            <w:r>
              <w:rPr>
                <w:rFonts w:eastAsia="TimesNewRoman;Times New Roman" w:cs="TimesNewRoman;Times New Roman" w:ascii="Verdana" w:hAnsi="Verdana"/>
                <w:sz w:val="18"/>
                <w:szCs w:val="18"/>
              </w:rPr>
              <w:t>ż</w:t>
            </w:r>
            <w:r>
              <w:rPr>
                <w:rFonts w:cs="Verdana" w:ascii="Verdana" w:hAnsi="Verdana"/>
                <w:sz w:val="18"/>
                <w:szCs w:val="18"/>
              </w:rPr>
              <w:t>etem wnioskodawcy (zgodnie z przepisami o finansach publicznych), zatwierdza projekt lub udziela pełnomocnictwa do zatwierdzenia projektów współfinansowanych z Europejskiego Funduszu Społecznego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rojektach realizowanych w ramach konkursów przewidzianych niniejszym Planem Działania nie będą  kwalifikowane wydatki ponoszone przed 01.01.2008 r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center"/>
              <w:rPr>
                <w:rFonts w:ascii="Verdana" w:hAnsi="Verdana" w:cs="Verdana"/>
                <w:b/>
                <w:b/>
                <w:sz w:val="24"/>
                <w:szCs w:val="24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  <w:lang w:val="pl-PL"/>
              </w:rPr>
              <w:t>V. Projekty innowacyjne oraz ponadnarodowe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V.1 Projekty innowacyjn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footnoteReference w:id="8"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1.1 Tematy dla projektów innowacyjnych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1.2 Oczekiwane efekty realizacji projektów innowacyjnych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1.3 Typy beneficjentów/projektodawców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V.2 Projekty ponadnarodowe</w:t>
            </w:r>
            <w:r>
              <w:rPr>
                <w:rStyle w:val="FootnoteCharacters"/>
                <w:rFonts w:cs="Verdana" w:ascii="Verdana" w:hAnsi="Verdana"/>
                <w:b/>
                <w:sz w:val="18"/>
                <w:szCs w:val="18"/>
                <w:u w:val="single"/>
                <w:lang w:val="pl-PL"/>
              </w:rPr>
              <w:t>7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2.1 Typy projektów ponadnarodowych lub projektów z komponentem ponadnarodowym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2.2 Obszary, w ramach których realizowane będą projekty ponadnarodow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2.3 Oczekiwane efekty realizacji projektów ponadnarodowych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right="23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pl-PL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pl-PL"/>
              </w:rPr>
              <w:t>V.2.4 Typy beneficjentów/projektodawców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60" w:after="60"/>
        <w:ind w:right="23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Miejsce, data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ruń 06.11.2007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0"/>
              </w:rPr>
            </w:pPr>
            <w:r>
              <w:rPr>
                <w:szCs w:val="20"/>
              </w:rPr>
              <w:t>Pieczęć i podpis osoby upoważnionej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746" w:gutter="0" w:header="0" w:top="89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Nie dotyczy lat 2007 i 2008</w:t>
      </w:r>
    </w:p>
  </w:footnote>
  <w:footnote w:id="3">
    <w:p>
      <w:pPr>
        <w:pStyle w:val="Footnote"/>
        <w:ind w:left="-36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ie dotyczy lat 2007 i 2008</w:t>
      </w:r>
    </w:p>
  </w:footnote>
  <w:footnote w:id="4">
    <w:p>
      <w:pPr>
        <w:pStyle w:val="Footnote"/>
        <w:ind w:left="-720" w:hanging="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 projektów systemowych realizowanych w ramach Działań 6.1 oraz 7.1 w polu „tytuł projektu” należy podać typ projektów systemowych, w kolejnych pozycjach punktu IV.1.1 należy wymienić projektodawców realizujących dany typ projektów systemowych, podać krótki opis planowanych działań z uzasadnieniem, wymienić grupy wymienić grupy docelowe oraz określić szacowany budżet planowany na realizację wybranego typu projektów systemowych wraz z planowanym % udziałem wkładu własnego. Pozycje IV.1.1 i IV 1.2 nie dotyczą projektów innowacyjnych w latach 2007 i 2008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5">
    <w:p>
      <w:pPr>
        <w:pStyle w:val="Footnote"/>
        <w:ind w:hanging="360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6"/>
          <w:szCs w:val="16"/>
        </w:rPr>
        <w:tab/>
        <w:t xml:space="preserve"> </w:t>
      </w:r>
      <w:r>
        <w:rPr>
          <w:rStyle w:val="FootnoteCharacters"/>
          <w:rFonts w:cs="Verdana" w:ascii="Verdana" w:hAnsi="Verdana"/>
          <w:sz w:val="18"/>
          <w:szCs w:val="18"/>
        </w:rPr>
        <w:t>?</w:t>
      </w:r>
      <w:r>
        <w:rPr>
          <w:rFonts w:cs="Verdana" w:ascii="Verdana" w:hAnsi="Verdana"/>
          <w:sz w:val="16"/>
          <w:szCs w:val="16"/>
        </w:rPr>
        <w:t xml:space="preserve"> Nie dotyczy lat 2007 i 2008</w:t>
      </w:r>
    </w:p>
  </w:footnote>
  <w:footnote w:id="6">
    <w:p>
      <w:pPr>
        <w:pStyle w:val="Footnote"/>
        <w:ind w:left="-180" w:right="203" w:hanging="18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 </w:t>
      </w:r>
      <w:r>
        <w:rPr>
          <w:rFonts w:cs="Verdana" w:ascii="Verdana" w:hAnsi="Verdana"/>
          <w:sz w:val="16"/>
          <w:szCs w:val="16"/>
        </w:rPr>
        <w:t>W przypadku wyodrębnienia przez Instytucję Pośredniczącą kryteriów o szczególnym znaczeniu dla osiągnięcia celów programowych, obok nazwy kryterium należy podać kwotę środków finansowych, jaka będzie zarezerwowana na realizację projektów, które spełniają te kryter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raz z ewentualną informacją o ograniczeniu okresu kwalifikowania wydatków, zgodnie z zapisami </w:t>
      </w:r>
      <w:r>
        <w:rPr>
          <w:i/>
        </w:rPr>
        <w:t>Zasad finansowania POKL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lat 2007 i 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bullet"/>
      <w:lvlText w:val="−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  <w:sz w:val="20"/>
        <w:b w:val="false"/>
        <w:szCs w:val="20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firstLine="360"/>
      </w:pPr>
      <w:rPr>
        <w:b/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−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20"/>
        <w:b w:val="false"/>
        <w:szCs w:val="20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−"/>
      <w:lvlJc w:val="left"/>
      <w:pPr>
        <w:tabs>
          <w:tab w:val="num" w:pos="2444"/>
        </w:tabs>
        <w:ind w:left="2444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Verdana" w:hAnsi="Verdana"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77"/>
        </w:tabs>
        <w:ind w:left="720" w:firstLine="360"/>
      </w:pPr>
      <w:rPr>
        <w:b/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1z3">
    <w:name w:val="WW8Num11z3"/>
    <w:qFormat/>
    <w:rPr>
      <w:rFonts w:ascii="Wingdings" w:hAnsi="Wingdings" w:cs="Wingdings"/>
      <w:b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Wingdings" w:hAnsi="Wingdings" w:cs="Wingdings"/>
      <w:b/>
    </w:rPr>
  </w:style>
  <w:style w:type="character" w:styleId="WW8Num12z4">
    <w:name w:val="WW8Num12z4"/>
    <w:qFormat/>
    <w:rPr>
      <w:rFonts w:ascii="Times New Roman" w:hAnsi="Times New Roman" w:cs="Times New Roman"/>
      <w:b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  <w:sz w:val="20"/>
      <w:szCs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Times New Roman"/>
      <w:sz w:val="18"/>
      <w:szCs w:val="18"/>
    </w:rPr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CM51">
    <w:name w:val="CM51"/>
    <w:basedOn w:val="Default"/>
    <w:next w:val="Default"/>
    <w:qFormat/>
    <w:pPr>
      <w:spacing w:before="0" w:after="60"/>
    </w:pPr>
    <w:rPr>
      <w:color w:val="000000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.korolko@kujawsko-pomorskie.pl" TargetMode="External"/><Relationship Id="rId5" Type="http://schemas.openxmlformats.org/officeDocument/2006/relationships/hyperlink" Target="mailto:m.organisciak@kujawsko-pomorskie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42:00Z</dcterms:created>
  <dc:creator>szczecinska</dc:creator>
  <dc:description/>
  <cp:keywords/>
  <dc:language>en-US</dc:language>
  <cp:lastModifiedBy>m.skopinska</cp:lastModifiedBy>
  <cp:lastPrinted>2007-11-06T15:46:00Z</cp:lastPrinted>
  <dcterms:modified xsi:type="dcterms:W3CDTF">2007-11-06T15:09:00Z</dcterms:modified>
  <cp:revision>7</cp:revision>
  <dc:subject/>
  <dc:title/>
</cp:coreProperties>
</file>