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Seminarium informacyjne na temat konkursów 6.1.1, 6.3</w:t>
      </w:r>
    </w:p>
    <w:p>
      <w:pPr>
        <w:pStyle w:val="Heading2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ogram spotkania: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3C3B3E"/>
          <w:sz w:val="17"/>
          <w:szCs w:val="17"/>
        </w:rPr>
      </w:pPr>
      <w:r>
        <w:rPr>
          <w:rFonts w:cs="Verdana" w:ascii="Verdana" w:hAnsi="Verdana"/>
          <w:color w:val="3C3B3E"/>
          <w:sz w:val="17"/>
          <w:szCs w:val="17"/>
        </w:rPr>
        <w:t> 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5400"/>
        <w:gridCol w:w="154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Zagadnie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Zakres szczegółow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Wprowadzen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Przedstawienie zagadnień poruszanych podczas dnia szkol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 xml:space="preserve">10.00-10.1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 xml:space="preserve">Podstawowe zasady tworzenia projektów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Definicja projektu</w:t>
              <w:br/>
              <w:t>- Podejście do projektu</w:t>
              <w:br/>
              <w:t>-  Zarządzanie cyklem projek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0.10-10.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22" w:leader="none"/>
              </w:tabs>
              <w:spacing w:lineRule="atLeast" w:line="225"/>
              <w:ind w:left="-360" w:hanging="0"/>
              <w:jc w:val="both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P</w:t>
              <w:tab/>
              <w:t xml:space="preserve">Procedury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25"/>
              <w:jc w:val="both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Style w:val="C101"/>
                <w:rFonts w:cs="Arial" w:ascii="Arial" w:hAnsi="Arial"/>
                <w:color w:val="3C3B3E"/>
                <w:sz w:val="20"/>
                <w:szCs w:val="20"/>
              </w:rPr>
              <w:t xml:space="preserve">- Przedmiot konkursu 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Style w:val="C101"/>
                <w:rFonts w:cs="Arial" w:ascii="Arial" w:hAnsi="Arial"/>
                <w:color w:val="3C3B3E"/>
                <w:sz w:val="20"/>
                <w:szCs w:val="20"/>
              </w:rPr>
              <w:t xml:space="preserve">- Procedura wyboru projektów 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Style w:val="C101"/>
                <w:rFonts w:cs="Arial" w:ascii="Arial" w:hAnsi="Arial"/>
                <w:color w:val="3C3B3E"/>
                <w:sz w:val="20"/>
                <w:szCs w:val="20"/>
              </w:rPr>
              <w:t>- Wymagania konkursowe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Style w:val="C101"/>
                <w:rFonts w:cs="Arial" w:ascii="Arial" w:hAnsi="Arial"/>
                <w:color w:val="3C3B3E"/>
                <w:sz w:val="20"/>
                <w:szCs w:val="20"/>
              </w:rPr>
              <w:t>- Kryteria wyboru projektów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Rodzaje ostatecznych odbiorców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Grupy docelowe działań w ramach PO KL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Partnerstwo projektowe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Umowa o dofinansowanie projekt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0.45-11.45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4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 xml:space="preserve">Przerwa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1.45-12.00</w:t>
            </w:r>
          </w:p>
        </w:tc>
      </w:tr>
      <w:tr>
        <w:trPr>
          <w:trHeight w:val="7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5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Aplikacja w ramach EF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Aplikacja w ramach EFS ( z wykorzystaniem generatora wniosków)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2.00-12.30</w:t>
            </w:r>
          </w:p>
        </w:tc>
      </w:tr>
      <w:tr>
        <w:trPr>
          <w:trHeight w:val="8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Wniosek aplikacyjny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Zasady wypełniania wniosku o dofinansowanie EFS: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harmonogram projektu,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budżet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2.30-13.15</w:t>
            </w:r>
          </w:p>
        </w:tc>
      </w:tr>
      <w:tr>
        <w:trPr>
          <w:trHeight w:val="10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7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Kwalifikowalność kosztów w ramach PO K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 xml:space="preserve">Kwalifikowalność kosztów w ramach Programu Operacyjnego Kapitał Ludzki: 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zasada cross – financing,</w:t>
            </w:r>
          </w:p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- koszty pośrednie i bezpośredni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3.15-13.4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 xml:space="preserve">Podsumowani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Podsumowanie dnia, pytania od uczestników, konsultacje indywidualne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C3B3E"/>
                <w:sz w:val="17"/>
                <w:szCs w:val="17"/>
              </w:rPr>
            </w:pPr>
            <w:r>
              <w:rPr>
                <w:rFonts w:cs="Arial" w:ascii="Arial" w:hAnsi="Arial"/>
                <w:color w:val="3C3B3E"/>
                <w:sz w:val="20"/>
                <w:szCs w:val="20"/>
              </w:rPr>
              <w:t>13.45-14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color w:val="A3A7AC"/>
      <w:sz w:val="17"/>
      <w:szCs w:val="17"/>
    </w:rPr>
  </w:style>
  <w:style w:type="character" w:styleId="Domylnaczcionkaakapitu">
    <w:name w:val="Domyślna czcionka akapitu"/>
    <w:qFormat/>
    <w:rPr/>
  </w:style>
  <w:style w:type="character" w:styleId="C101">
    <w:name w:val="c10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3:57:00Z</dcterms:created>
  <dc:creator>j.araszewicz</dc:creator>
  <dc:description/>
  <cp:keywords/>
  <dc:language>en-US</dc:language>
  <cp:lastModifiedBy>j.araszewicz</cp:lastModifiedBy>
  <dcterms:modified xsi:type="dcterms:W3CDTF">2008-01-09T13:58:00Z</dcterms:modified>
  <cp:revision>1</cp:revision>
  <dc:subject/>
  <dc:title>Seminarium informacyjne na temat konkursów 6</dc:title>
</cp:coreProperties>
</file>