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433" w:hRule="atLeast"/>
        </w:trPr>
        <w:tc>
          <w:tcPr>
            <w:tcW w:w="10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533400</wp:posOffset>
                      </wp:positionV>
                      <wp:extent cx="3437255" cy="7550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7280" cy="754920"/>
                                <a:chOff x="0" y="0"/>
                                <a:chExt cx="3437280" cy="75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91840" cy="68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28880" y="0"/>
                                  <a:ext cx="1143000" cy="75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eu-flag" descr="European Fla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629080" y="0"/>
                                  <a:ext cx="808200" cy="53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6pt;margin-top:42pt;width:270.65pt;height:59.45pt" coordorigin="4332,840" coordsize="5413,118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332;top:840;width:931;height:108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52;top:840;width:1799;height:118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eu-flag" stroked="f" o:allowincell="t" style="position:absolute;left:8472;top:840;width:1272;height:84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533400</wp:posOffset>
                  </wp:positionV>
                  <wp:extent cx="2171700" cy="704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067" w:hRule="atLeast"/>
        </w:trPr>
        <w:tc>
          <w:tcPr>
            <w:tcW w:w="10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/>
              <w:t>KWESTIONARIUSZ OSOBOWY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Imię (imiona) i nazwisko 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Imiona rodziców 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/>
            </w:pPr>
            <w:r>
              <w:rPr>
                <w:sz w:val="28"/>
              </w:rPr>
              <w:t>Data urodzenia 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Obywatelstwo 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Numer ewidencji (PESEL) 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Numer identyfikacji podatkowej (NIP) 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Miejsce zamieszkania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należy podać dokładny adres)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 xml:space="preserve">Adres do korespondencji </w:t>
            </w:r>
            <w:r>
              <w:rPr>
                <w:sz w:val="20"/>
              </w:rPr>
              <w:t>(w przypadku, gdy jest inny niż adres zamieszkania)</w:t>
            </w:r>
            <w:r>
              <w:rPr>
                <w:sz w:val="28"/>
              </w:rPr>
              <w:t xml:space="preserve"> 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Nr kontaktowy 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Email 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8. Wykształcenie 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nazwa szkoły i rok jej ukończenia)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zawód, specjalność, stopień, tytuł zawodowy – naukowy)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9. Wykształcenie uzupełniające 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kurs, studnia podyplomowe, data ukończenia  lub rozpoczęcia nauki w przypadku jej trwania)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10. Przebieg dotychczasowego zatrudnienia 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wskazać okresu zatrudnienia u kolejnych pracodawców oraz zajmowane stanowiska pracy)</w:t>
            </w:r>
          </w:p>
          <w:p>
            <w:pPr>
              <w:pStyle w:val="TextBodyIndent"/>
              <w:rPr/>
            </w:pPr>
            <w:r>
              <w:rPr/>
              <w:t xml:space="preserve">11. Dodatkowe uprawnienia, umiejętności, zainteresowania (np. stopień znajomości języków obcych, prawo jazdy, obsługa komputera) 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(imię i nazwisko, adres, telefon)</w:t>
            </w:r>
          </w:p>
          <w:p>
            <w:pPr>
              <w:pStyle w:val="TextBodyIndent"/>
              <w:rPr/>
            </w:pPr>
            <w:r>
              <w:rPr/>
              <w:t>12. Oświadczam, że dane zawarte w pkt 1,2,3 i 5 są zgodne z dowodem osobistym seria .................................................. numer 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wydanym przez 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w 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albo innym dowodem tożsamości 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                                   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(miejscowość i data)</w:t>
              <w:tab/>
              <w:tab/>
              <w:tab/>
              <w:t xml:space="preserve">                            (podpis osoby składającej kwestionariusz)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30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6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357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32:00Z</dcterms:created>
  <dc:creator>j.araszewicz</dc:creator>
  <dc:description/>
  <cp:keywords/>
  <dc:language>en-US</dc:language>
  <cp:lastModifiedBy>a.kutkowska</cp:lastModifiedBy>
  <cp:lastPrinted>2008-01-10T13:17:00Z</cp:lastPrinted>
  <dcterms:modified xsi:type="dcterms:W3CDTF">2008-01-10T12:32:00Z</dcterms:modified>
  <cp:revision>2</cp:revision>
  <dc:subject/>
  <dc:title/>
</cp:coreProperties>
</file>