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23770</wp:posOffset>
            </wp:positionH>
            <wp:positionV relativeFrom="paragraph">
              <wp:posOffset>4889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33950</wp:posOffset>
            </wp:positionH>
            <wp:positionV relativeFrom="paragraph">
              <wp:posOffset>4889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0325</wp:posOffset>
            </wp:positionH>
            <wp:positionV relativeFrom="paragraph">
              <wp:posOffset>12255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02660</wp:posOffset>
            </wp:positionH>
            <wp:positionV relativeFrom="paragraph">
              <wp:posOffset>78740</wp:posOffset>
            </wp:positionV>
            <wp:extent cx="1256665" cy="773430"/>
            <wp:effectExtent l="0" t="0" r="0" b="0"/>
            <wp:wrapSquare wrapText="bothSides"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ziałanie7.2.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ciwdziałanie wykluczeniu i wzmocnienie sektora ekonomii społecznej</w:t>
      </w:r>
    </w:p>
    <w:p>
      <w:pPr>
        <w:pStyle w:val="Heade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Poddziałanie 7.2.2</w:t>
        <w:br/>
        <w:t>Wsparcie ekonomi społecznej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Konkurs zamknięty nr 1/7.2.2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40"/>
        </w:rPr>
      </w:pPr>
      <w:r>
        <w:rPr>
          <w:rFonts w:cs="Times New Roman" w:ascii="Times New Roman" w:hAnsi="Times New Roman"/>
          <w:b/>
          <w:sz w:val="20"/>
          <w:szCs w:val="40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28905</wp:posOffset>
                  </wp:positionV>
                  <wp:extent cx="1150620" cy="782320"/>
                  <wp:effectExtent l="0" t="0" r="0" b="0"/>
                  <wp:wrapSquare wrapText="bothSides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6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689350</wp:posOffset>
                  </wp:positionH>
                  <wp:positionV relativeFrom="paragraph">
                    <wp:posOffset>125095</wp:posOffset>
                  </wp:positionV>
                  <wp:extent cx="1256665" cy="77343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128905</wp:posOffset>
                  </wp:positionV>
                  <wp:extent cx="1069340" cy="769620"/>
                  <wp:effectExtent l="0" t="0" r="0" b="0"/>
                  <wp:wrapSquare wrapText="bothSides"/>
                  <wp:docPr id="8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655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2.2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na składanie wniosków o dofinansowanie ze środków Europejskiego Funduszu Społecznego projektów 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2 „Przeciwdziałanie wykluczeniu i wzmocnienie sektora ekonomii społecznej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Poddziałanie 7.2.2 „Wsparcie ekonomii społecznej” 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rogramu Operacyjnego Kapitał Ludzki, obejmujących: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wsparcie finansowe dla utworzenia i funkcjonowania instytucji otoczenia sektora ekonomii społecznej świadczących następujące usług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ługi prawne, księgowe, marketingowe, doradztwo finansow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doradztwo (indywidualne i grupowe) oraz szkolenia umożliwiające uzyskanie wiedzy i umiejętności potrzebnych do założenia i prowadzenia działalności w sektorze ekonomii społeczne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zwój partnerstwa lokalnego na rzecz rozwoju ekonomii społecznej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mocję ekonomii społecznej i zatrudnienia w sektorze ekonomii społecznej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 realizację projektów występować do realizacji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1 562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inimalna wartość projektu to 50 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1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30 maj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Zgodnie z Wytycznymi Ministerstwa Rozwoju Regionalnego „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Zasady dokonywania wyboru projektów w ramach Programu Operacyjnego Kapitał Ludzki 2007-2013” </w:t>
            </w:r>
            <w:r>
              <w:rPr>
                <w:rFonts w:cs="Times New Roman" w:ascii="Times New Roman" w:hAnsi="Times New Roman"/>
                <w:szCs w:val="22"/>
              </w:rPr>
              <w:t>z dnia 10 września 2007 r. Instytucja Organizująca Konkurs,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spacing w:before="0" w:after="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246">
            <w:r>
              <w:rPr>
                <w:rStyle w:val="IndexLink"/>
                <w:lang w:val="en-US" w:eastAsia="en-US"/>
              </w:rPr>
              <w:t>Słownicz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7">
            <w:r>
              <w:rPr>
                <w:rStyle w:val="IndexLink"/>
                <w:lang w:val="en-US" w:eastAsia="en-US"/>
              </w:rPr>
              <w:t>Rozdział I  Przedmiot konkurs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8">
            <w:r>
              <w:rPr>
                <w:rStyle w:val="IndexLink"/>
                <w:lang w:val="en-US" w:eastAsia="en-US"/>
              </w:rPr>
              <w:t>Rozdział II  Informacj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5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6">
            <w:r>
              <w:rPr>
                <w:rStyle w:val="IndexLink"/>
                <w:lang w:val="en-US" w:eastAsia="en-US"/>
              </w:rPr>
              <w:t>Rozdział III  Wymagania konkur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5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3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4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5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6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7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8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69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0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1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2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3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4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5">
            <w:r>
              <w:rPr>
                <w:rStyle w:val="IndexLink"/>
                <w:lang w:val="en-US" w:eastAsia="en-US"/>
              </w:rPr>
              <w:t>Rozdział V Załączniki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8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79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0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 z załącznikami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1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282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a uczestnictwa.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0"/>
        </w:rPr>
      </w:pPr>
      <w:bookmarkStart w:id="0" w:name="__RefHeading___Toc193711246"/>
      <w:r>
        <w:rPr>
          <w:color w:val="000000"/>
          <w:sz w:val="20"/>
        </w:rPr>
        <w:t>Słowniczek</w:t>
      </w:r>
      <w:bookmarkEnd w:id="0"/>
      <w:r>
        <w:rPr>
          <w:color w:val="000000"/>
          <w:sz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Jeden z programów operacyjnych służących realizacji Narodowych Strategicznych Ram Odniesienia na lata 2007-2013, obejmujący całość interwencji EFS w Polsce. 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 wdrażający strategie i priorytety pomocy, zawierający także szczegółowe elementy na poziomie działania, przygotowany przez Instytucję Zarządzającą PO KL i w razie potrzeby korygowany. W dokumencie tym przedstawione zostały m.in.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Wdrażająca /IW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-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, do której IP delegowała część kompetencji związanych z wdrażaniem PO KL na podstawie porozumienia pomiędzy IP a IW (IP2). Odpowiada ona za zarządzanie poszczególnymi działaniami i ponosi odpowiedzialność za prawidłową ich realizację, a za powstałe nieprawidłowości odpowiada przed właściwą IP. 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Jednostka organizacyjna pomocy społecznej – wykonuje zadania pomocy społecznej 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Przedsięwzięcie realizowane w ramach Działania, opisane we wniosku, będące przedmiotem umowy o dofinansowanie projektu zawartej pomiędzy Beneficjentem 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/>
      </w:pPr>
      <w:bookmarkStart w:id="1" w:name="__RefHeading___Toc193711247"/>
      <w:bookmarkEnd w:id="1"/>
      <w:r>
        <w:rPr>
          <w:sz w:val="32"/>
          <w:szCs w:val="32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zedmiotem konkursu są projekty określone dla Poddziałania 7.2.2 </w:t>
      </w:r>
      <w:r>
        <w:rPr>
          <w:rFonts w:cs="Times New Roman" w:ascii="Times New Roman" w:hAnsi="Times New Roman"/>
          <w:i/>
          <w:sz w:val="24"/>
        </w:rPr>
        <w:t>Wsparcie ekonomii społecznej</w:t>
      </w:r>
      <w:r>
        <w:rPr>
          <w:rFonts w:cs="Times New Roman" w:ascii="Times New Roman" w:hAnsi="Times New Roman"/>
          <w:sz w:val="24"/>
        </w:rPr>
        <w:t xml:space="preserve">, Działania 7.2 </w:t>
      </w:r>
      <w:r>
        <w:rPr>
          <w:rFonts w:cs="Times New Roman" w:ascii="Times New Roman" w:hAnsi="Times New Roman"/>
          <w:i/>
          <w:sz w:val="24"/>
        </w:rPr>
        <w:t>Przeciwdziałanie wykluczeniu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 wzmocnienie sektora ekonomii społecznej</w:t>
      </w:r>
      <w:r>
        <w:rPr>
          <w:rFonts w:cs="Times New Roman" w:ascii="Times New Roman" w:hAnsi="Times New Roman"/>
          <w:sz w:val="24"/>
        </w:rPr>
        <w:t xml:space="preserve"> Priorytetu VII </w:t>
      </w:r>
      <w:r>
        <w:rPr>
          <w:rFonts w:cs="Times New Roman" w:ascii="Times New Roman" w:hAnsi="Times New Roman"/>
          <w:i/>
          <w:sz w:val="24"/>
        </w:rPr>
        <w:t>Promocja integracji społecznej,</w:t>
      </w:r>
      <w:r>
        <w:rPr>
          <w:rFonts w:cs="Times New Roman" w:ascii="Times New Roman" w:hAnsi="Times New Roman"/>
          <w:sz w:val="24"/>
        </w:rPr>
        <w:t xml:space="preserve"> Programu Operacyjnego Kapitał Ludzki, przyczyniające się do poprawy dostępu do zatrudnienia osób zagrożonych wykluczeniem społecznym i wzmocnienie sektora ekonomii społecznej. Możliwe</w:t>
        <w:br/>
        <w:t>do dofinansowania będą projekty obejmujące: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sparcie finansowe dla utworzenia i funkcjonowania instytucji otoczenia sektora ekonomii społecznej, świadczących następujące usługi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sługi prawne, księgowe, marketingowe, doradztwo finansowe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radztwo (indywidualne i grupowe) oraz szkolenia umożliwiające uzyskanie wiedzy </w:t>
        <w:br/>
        <w:t>i umiejętności potrzebnych do założenia i prowadzenia działalności w sektorze ekonomii społecznej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ozwój partnerstwa lokalnego na rzecz ekonomii społecznej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mocję ekonomii społecznej i zatrudnienia w sektorze ekonomii społeczn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waga! W związku z brakiem przepisów regulujących kwestie Pomocy Publicznej w ramach PO KL,</w:t>
              <w:br/>
              <w:t>do czasu wejścia rozporządzenia Ministra Rozwoju Regionalnego w sprawie udzielania pomocy publicznej w ramach 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2008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93711248"/>
      <w:r>
        <w:rPr>
          <w:sz w:val="32"/>
          <w:szCs w:val="32"/>
        </w:rPr>
        <w:t>Rozdział II  Informacje ogólne</w:t>
      </w:r>
      <w:bookmarkEnd w:id="2"/>
      <w:r>
        <w:rPr>
          <w:sz w:val="32"/>
          <w:szCs w:val="32"/>
        </w:rPr>
        <w:t xml:space="preserve"> </w:t>
      </w:r>
    </w:p>
    <w:p>
      <w:pPr>
        <w:pStyle w:val="Heading2"/>
        <w:numPr>
          <w:ilvl w:val="1"/>
          <w:numId w:val="16"/>
        </w:numPr>
        <w:rPr/>
      </w:pPr>
      <w:bookmarkStart w:id="3" w:name="__RefHeading___Toc193711249"/>
      <w:bookmarkEnd w:id="3"/>
      <w:r>
        <w:rPr/>
        <w:t>Program Operacyjny Kapitał Ludz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Narodowymi Strategicznymi Ramami Odniesienia całość interwencji EFS </w:t>
        <w:br/>
        <w:t xml:space="preserve">w Polsce 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głównym PO KL jest wzrost poziomu zatrudnienia i spójności społecznej. Program składa się z X Priorytetów, realizowanych zarówno na poziomie centralnym jak</w:t>
        <w:br/>
        <w:t>i regionalnym. PO KL w 85% współfinansowany będzie ze środków Unii Europejskiej (EFS), natomiast w 15% 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6"/>
        </w:numPr>
        <w:spacing w:lineRule="auto" w:line="360" w:before="240" w:after="0"/>
        <w:rPr/>
      </w:pPr>
      <w:bookmarkStart w:id="4" w:name="__RefHeading___Toc193711250"/>
      <w:bookmarkEnd w:id="4"/>
      <w:r>
        <w:rPr/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Dokumentacja Konkursowa dotyczy Poddziałania 7.2.2 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ekonomii społecznej, </w:t>
      </w:r>
      <w:r>
        <w:rPr>
          <w:rFonts w:cs="Times New Roman" w:ascii="Times New Roman" w:hAnsi="Times New Roman"/>
          <w:sz w:val="24"/>
          <w:szCs w:val="24"/>
        </w:rPr>
        <w:t>została opracowana przez Regionalny Ośrodek Polityki Społecznej w Toruniu, który pełni funkcję Instytucji Wdrażającej (IP2) i jest odpowiedzialny za przeprowadzenie konkursu na realizację projektów w ramach ww. Poddziałania.</w:t>
      </w:r>
    </w:p>
    <w:p>
      <w:pPr>
        <w:pStyle w:val="Header"/>
        <w:spacing w:lineRule="auto" w:line="360" w:before="0" w:after="0"/>
        <w:jc w:val="both"/>
        <w:rPr/>
      </w:pPr>
      <w:r>
        <w:rPr/>
        <w:t>Informacje zawarte w dokumentacji zawierają wytyczne, którymi Beneficjent musi się kierować na etapie tworzenia i składania wniosku do IW (IP2). W związku z powyższym, IW (IP2) będzie wymagała od Beneficjentów stosowania zapisów określonych w niniejszej dokumentacji.</w:t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WAGA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Instytucja Wdrażająca (IP2)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oraz na stronie</w:t>
            </w:r>
            <w:r>
              <w:rPr/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undusze.kujawsko-pomorskie.pl</w:t>
              </w:r>
            </w:hyperlink>
            <w:r>
              <w:rPr>
                <w:sz w:val="20"/>
              </w:rPr>
              <w:t xml:space="preserve"> .</w:t>
            </w:r>
          </w:p>
        </w:tc>
      </w:tr>
    </w:tbl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16"/>
        </w:numPr>
        <w:rPr/>
      </w:pPr>
      <w:bookmarkStart w:id="5" w:name="__RefHeading___Toc193711251"/>
      <w:bookmarkEnd w:id="5"/>
      <w:r>
        <w:rPr/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21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7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 r. zatwierdzony przez Instytucję Zarządzającą PO KL; 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V Zasady finansowania Programu Operacyjnego Kapitał Ludzki 2007-2013)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;</w:t>
      </w:r>
    </w:p>
    <w:p>
      <w:pPr>
        <w:pStyle w:val="NormalnyWeb"/>
        <w:numPr>
          <w:ilvl w:val="0"/>
          <w:numId w:val="9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bookmarkStart w:id="6" w:name="__RefHeading___Toc193711252"/>
      <w:bookmarkEnd w:id="6"/>
      <w:r>
        <w:rPr/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4"/>
        </w:rPr>
        <w:t>Promocja integracji społecznej</w:t>
      </w:r>
      <w:r>
        <w:rPr>
          <w:rFonts w:cs="Times New Roman" w:ascii="Times New Roman" w:hAnsi="Times New Roman"/>
          <w:sz w:val="24"/>
        </w:rPr>
        <w:t>, Działania 7.2</w:t>
      </w:r>
      <w:r>
        <w:rPr>
          <w:rFonts w:cs="Times New Roman" w:ascii="Times New Roman" w:hAnsi="Times New Roman"/>
          <w:i/>
          <w:sz w:val="24"/>
        </w:rPr>
        <w:t xml:space="preserve"> Przeciwdziałanie wykluczeniu i wzmocnienie sektora ekonomii społecznej</w:t>
      </w:r>
      <w:r>
        <w:rPr>
          <w:rFonts w:cs="Times New Roman" w:ascii="Times New Roman" w:hAnsi="Times New Roman"/>
          <w:sz w:val="24"/>
        </w:rPr>
        <w:t xml:space="preserve">, Poddziałania 7.2.2 </w:t>
      </w:r>
      <w:r>
        <w:rPr>
          <w:rFonts w:cs="Times New Roman" w:ascii="Times New Roman" w:hAnsi="Times New Roman"/>
          <w:i/>
          <w:sz w:val="24"/>
        </w:rPr>
        <w:t>Wsparcie ekonomii społecznej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Instytucji Zarządzającej Programem Operacyjnym Kapitał Ludzki pełni Minister właściwy ds. rozwoju regionalnego - Departament Zarządzania Europejskim Funduszem Społecznym w Ministerstwie Rozwoju Regionalnego, ul. Wspólna 2/4 00-926 Warszawa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rr.gov.pl</w:t>
        </w:r>
      </w:hyperlink>
      <w:r>
        <w:rPr/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undusze.kujawsko-pomorskie.pl</w:t>
        </w:r>
      </w:hyperlink>
      <w:r>
        <w:rPr/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kurs ogłasza Regionalny Ośrodek Polityki Społecznej w Toruniu zwany dalej Instytucją </w:t>
      </w:r>
      <w:r>
        <w:rPr>
          <w:rFonts w:cs="Times New Roman" w:ascii="Times New Roman" w:hAnsi="Times New Roman"/>
          <w:sz w:val="24"/>
          <w:szCs w:val="24"/>
        </w:rPr>
        <w:t>Organizującą</w:t>
      </w:r>
      <w:r>
        <w:rPr>
          <w:rFonts w:cs="Times New Roman" w:ascii="Times New Roman" w:hAnsi="Times New Roman"/>
          <w:sz w:val="24"/>
        </w:rPr>
        <w:t xml:space="preserve"> Konkurs.</w:t>
      </w:r>
    </w:p>
    <w:p>
      <w:pPr>
        <w:pStyle w:val="Normal"/>
        <w:numPr>
          <w:ilvl w:val="0"/>
          <w:numId w:val="13"/>
        </w:numPr>
        <w:spacing w:lineRule="auto" w:line="312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</w:t>
      </w:r>
      <w:r>
        <w:rPr>
          <w:rFonts w:cs="Times New Roman" w:ascii="Times New Roman" w:hAnsi="Times New Roman"/>
          <w:sz w:val="24"/>
        </w:rPr>
        <w:t xml:space="preserve"> dofinansowywane są ze środków Unii Europejskiej w ramach Europejskiego Funduszu Społecznego oraz budżetu województwa kujawsko-pomorskiego.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7" w:name="__RefHeading___Toc193711253"/>
      <w:bookmarkEnd w:id="7"/>
      <w:r>
        <w:rPr/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2 721 562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2 313 32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 tym wsparcie finansowe krajowe: 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   408 234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8" w:name="__RefHeading___Toc193711254"/>
      <w:bookmarkEnd w:id="8"/>
      <w:r>
        <w:rPr/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2 Pierwsza transza środków na realizację projektów jest wypłacana w wysokości</w:t>
        <w:br/>
        <w:t xml:space="preserve">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 xml:space="preserve">co najmniej w tej wysokości we wniosku o płatność i ich zatwierdzenie przez </w:t>
      </w:r>
      <w:r>
        <w:rPr>
          <w:rFonts w:cs="Times New Roman" w:ascii="Times New Roman" w:hAnsi="Times New Roman"/>
          <w:sz w:val="24"/>
        </w:rPr>
        <w:t>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4"/>
        </w:rPr>
        <w:t>Zasady finansowania Programu Operacyjneg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Kapitał Ludzki</w:t>
      </w:r>
      <w:r>
        <w:rPr>
          <w:rFonts w:cs="Times New Roman" w:ascii="Times New Roman" w:hAnsi="Times New Roman"/>
          <w:sz w:val="24"/>
        </w:rPr>
        <w:t xml:space="preserve"> dokumentu </w:t>
      </w:r>
      <w:r>
        <w:rPr>
          <w:rFonts w:cs="Times New Roman" w:ascii="Times New Roman" w:hAnsi="Times New Roman"/>
          <w:i/>
          <w:sz w:val="24"/>
        </w:rPr>
        <w:t>System Realizacji Programu Operacyjnego Kapitał Ludzki 2007-2013</w:t>
      </w:r>
      <w:r>
        <w:rPr>
          <w:rFonts w:cs="Times New Roman" w:ascii="Times New Roman" w:hAnsi="Times New Roman"/>
          <w:sz w:val="24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fundusze.kujawsko-pomorskie.pl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oraz</w:t>
      </w:r>
      <w:r>
        <w:rPr/>
        <w:t xml:space="preserve"> </w:t>
      </w:r>
      <w:hyperlink r:id="rId22">
        <w:r>
          <w:rPr>
            <w:rStyle w:val="InternetLink"/>
            <w:rFonts w:cs="Times New Roman" w:ascii="Times New Roman" w:hAnsi="Times New Roman"/>
          </w:rPr>
          <w:t>www.efs.ropstorun.pl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6"/>
        </w:numPr>
        <w:rPr/>
      </w:pPr>
      <w:bookmarkStart w:id="9" w:name="__RefHeading___Toc193711255"/>
      <w:bookmarkEnd w:id="9"/>
      <w:r>
        <w:rPr/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4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2.7.2 Nabór wniosków o dofinansowanie realizacji projektów będzie prowadzony </w:t>
        <w:br/>
        <w:t>od dnia 21 marca 2008 r. do dnia 30 maja 2008 r., w godzinach od 7:30 do 15:00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</w:t>
        <w:br/>
        <w:t xml:space="preserve">W przypadku wniosków nadsyłanych pocztą lub przesyłką kurierską </w:t>
      </w:r>
      <w:r>
        <w:rPr>
          <w:rFonts w:cs="Times New Roman" w:ascii="Times New Roman" w:hAnsi="Times New Roman"/>
          <w:sz w:val="24"/>
          <w:u w:val="single"/>
        </w:rPr>
        <w:t>o przyjęciu wniosku decyduje data i godzina wpływu wniosku do sekretariatu</w:t>
      </w:r>
      <w:r>
        <w:rPr>
          <w:rFonts w:cs="Times New Roman" w:ascii="Times New Roman" w:hAnsi="Times New Roman"/>
          <w:sz w:val="24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>2.7.4 Wnioskodawca składa wniosek opatrzony pieczęciami, podpisany przez osobę do tego upoważnioną (w punkcie V wniosku pod oświadczeniem), w 2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gzemplarzach papierowych (każdy trwale spięty np. zbindowany) oraz wersję elektroniczną (na płycie CD –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Słowackiego 1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onkurs zamknięty numer 1/7.2.2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mach Poddziałania 7.2.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Wsparcie ekonomii społecz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śnik, na którym zostanie zapisana wersja elektroniczna wniosku powinien być opisany 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0300</wp:posOffset>
                </wp:positionH>
                <wp:positionV relativeFrom="paragraph">
                  <wp:posOffset>14033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89pt;margin-top:11.0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741170</wp:posOffset>
                </wp:positionH>
                <wp:positionV relativeFrom="margin">
                  <wp:posOffset>619760</wp:posOffset>
                </wp:positionV>
                <wp:extent cx="1604645" cy="4064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0640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26.35pt;height:32pt;mso-wrap-distance-left:9.05pt;mso-wrap-distance-right:9.05pt;mso-wrap-distance-top:0pt;mso-wrap-distance-bottom:0pt;margin-top:48.8pt;mso-position-vertical-relative:margin;margin-left:137.1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81100</wp:posOffset>
                </wp:positionH>
                <wp:positionV relativeFrom="paragraph">
                  <wp:posOffset>104775</wp:posOffset>
                </wp:positionV>
                <wp:extent cx="939165" cy="618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25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4500</wp:posOffset>
                </wp:positionH>
                <wp:positionV relativeFrom="paragraph">
                  <wp:posOffset>104775</wp:posOffset>
                </wp:positionV>
                <wp:extent cx="977265" cy="6184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6.95pt;height:48.7pt;mso-wrap-distance-left:9.05pt;mso-wrap-distance-right:9.05pt;mso-wrap-distance-top:0pt;mso-wrap-distance-bottom:0pt;margin-top:8.25pt;mso-position-vertical-relative:text;margin-left:2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4495</wp:posOffset>
                </wp:positionH>
                <wp:positionV relativeFrom="paragraph">
                  <wp:posOffset>128270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0.1pt;mso-position-vertical-relative:text;margin-left:13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</w:t>
      </w:r>
      <w:r>
        <w:rPr>
          <w:rFonts w:cs="Times New Roman" w:ascii="Times New Roman" w:hAnsi="Times New Roman"/>
          <w:sz w:val="24"/>
          <w:szCs w:val="24"/>
        </w:rPr>
        <w:t xml:space="preserve">terminu oceny formalnej zostanie zamieszczona na stronie internetowej ROPS w Toruniu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</w:t>
        <w:br/>
        <w:t>i horyzontalne oraz szczegółowe kryteria strategiczne określone w rozdziale IV. Wniosek, aby móc otrzymać dofinansowanie, musi spełnić wszystkie ogólne kryteria horyzontalne.</w:t>
        <w:br/>
        <w:t xml:space="preserve">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</w:rPr>
        <w:t>2.7.7 Na podstawie oceny punktowej otrzymanej przez każdy z wniosków w trakcie oceny merytorycznej Instytucja Organizująca Konkurs przygotuje listę rankingową projektów,</w:t>
        <w:br/>
        <w:t>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7.8 Przed zawarciem umowy o dofinansowanie projektu Instytucja Organizująca Konkurs zastrzega sobie możliwość podjęcia negocjacji z wybranymi podmiotami ubiegającymi się 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9 Podstawą zobowiązania Beneficjenta (projektodawcy) do realizacji projektu jest umowa dofinansowania projektu, której załącznikiem jest wniosek złożony do konkursu 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bookmarkStart w:id="10" w:name="__RefHeading___Toc193711256"/>
      <w:bookmarkEnd w:id="10"/>
      <w:r>
        <w:rPr>
          <w:sz w:val="32"/>
          <w:szCs w:val="32"/>
        </w:rPr>
        <w:t>Rozdział III  Wymagania konkursow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1"/>
          <w:numId w:val="17"/>
        </w:numPr>
        <w:rPr/>
      </w:pPr>
      <w:bookmarkStart w:id="11" w:name="__RefHeading___Toc193711257"/>
      <w:r>
        <w:rPr/>
        <w:t>Podmioty uprawnione do ubiegania się o dofinansowanie projektu</w:t>
      </w:r>
      <w:bookmarkEnd w:id="11"/>
      <w:r>
        <w:rPr/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 O dofinansowanie projektu ubiegać mogą się wszystkie podmioty - z wyłączeniem osób fizycznych (nie dotyczy osób prowadzących działalność gospodarczą lub oświatową na podstawie przepisów odrębnych), które jednocześnie spełniają kryteria określone w punktach 4.2 i 4.4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1.2 O dofinansowanie nie mogą ubiegać się podmioty podlegające wykluczeniu z ubiegania się 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17"/>
        </w:numPr>
        <w:rPr/>
      </w:pPr>
      <w:bookmarkStart w:id="12" w:name="__RefHeading___Toc193711258"/>
      <w:r>
        <w:rPr/>
        <w:t>Wymagania odnośnie grupy docelowej</w:t>
      </w:r>
      <w:bookmarkEnd w:id="12"/>
      <w:r>
        <w:rPr/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Projekty realizowane w ramach Poddziałania 7.2.2 muszą być skierowane bezpośrednio </w:t>
        <w:br/>
        <w:t>do następujących grup odbiorców: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ekonomii społecznej;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ytucje rynku pracy oraz pomocy i integracji społecznej (w zakresie projektów promocyjnych i partnerskich);</w:t>
      </w:r>
    </w:p>
    <w:p>
      <w:pPr>
        <w:pStyle w:val="Akapitzlist"/>
        <w:numPr>
          <w:ilvl w:val="0"/>
          <w:numId w:val="3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fizyczne (w zakresie doradztwa i szkoleń na temat zakładania i/lub prowadzenia działalności w sektorze ekonomii społecznej).</w:t>
      </w:r>
    </w:p>
    <w:p>
      <w:pPr>
        <w:pStyle w:val="Heading2"/>
        <w:numPr>
          <w:ilvl w:val="1"/>
          <w:numId w:val="17"/>
        </w:numPr>
        <w:rPr/>
      </w:pPr>
      <w:bookmarkStart w:id="13" w:name="__RefHeading___Toc193711259"/>
      <w:bookmarkEnd w:id="13"/>
      <w:r>
        <w:rPr/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3.3.1 Wnioskujący o dofinansowanie określa datę rozpoczęcia i zakończenia realizacji projektu, mając na uwadze, iż okres realizacji projektu jest tożsamy z okresem, w którym poniesione wydatki mogą zostać uznane za kwalifikowalne. Okres kwalifikowania dla każdego projektu określony jest w umowie o dofinansowanie projek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Co do zasady środki na finansowanie projektu mogą być przeznaczone na sfinansowanie realizowanych przed datą podpisania umowy o dofinansowanie, o ile wydatki te zostaną uznane za kwalifikowane oraz </w:t>
      </w:r>
      <w:r>
        <w:rPr>
          <w:rFonts w:cs="Times New Roman" w:ascii="Times New Roman" w:hAnsi="Times New Roman"/>
          <w:b/>
          <w:spacing w:val="-4"/>
          <w:sz w:val="24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4"/>
        </w:rPr>
        <w:t>. Wydatki mogą być kwalifikowane od dnia 01 lutego 2008 r. Równocześnie należy zaznaczyć, iż wydatkowanie</w:t>
        <w:br/>
        <w:t>do chwili zatwierdzenia wniosku i podpisania umowy, odbywa się na wyłączną odpowiedzialność danego Beneficjenta. W przypadku, gdy projekt nie otrzyma dofinansowania, uprzednio poniesione wydatki nie będą mogły zostać zrefundowane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zenia realizacji projektu, o ile wydatki te odno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ń </w:t>
      </w:r>
      <w:r>
        <w:rPr>
          <w:rFonts w:cs="Times New Roman" w:ascii="Times New Roman" w:hAnsi="Times New Roman"/>
          <w:color w:val="000000"/>
          <w:sz w:val="24"/>
          <w:szCs w:val="24"/>
        </w:rPr>
        <w:t>realizowanych</w:t>
        <w:br/>
        <w:t>w okresie wdr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niem wniosku </w:t>
        <w:br/>
        <w:t>o płatn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color w:val="000000"/>
          <w:sz w:val="24"/>
          <w:szCs w:val="24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er"/>
        <w:numPr>
          <w:ilvl w:val="2"/>
          <w:numId w:val="25"/>
        </w:numPr>
        <w:tabs>
          <w:tab w:val="clear" w:pos="4536"/>
          <w:tab w:val="clear" w:pos="9072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>Maksymalny czas trwania projektu wynosi dwa lata. Rozpoczęcie realizacji projektu musi nastąpić nie później niż w terminie 3 miesięcy od dnia zakończenia terminu składania wniosków  o dofinansowanie projektów konkursowych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3"/>
        </w:rPr>
      </w:pPr>
      <w:r>
        <w:rPr>
          <w:rFonts w:cs="Times New Roman" w:ascii="Times New Roman" w:hAnsi="Times New Roman"/>
          <w:b/>
          <w:spacing w:val="-4"/>
          <w:sz w:val="24"/>
          <w:szCs w:val="23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4" w:name="__RefHeading___Toc193711260"/>
      <w:bookmarkEnd w:id="14"/>
      <w:r>
        <w:rPr/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3.4.1 Minimalna wartość projektu wynosi 50 000 PL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3.4.2 Wkład własny nie jest wymagan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  <w:t>3.4.3 Podmiot realizujący projekt ponosi wydatki związane z jego realizacją zgodnie</w:t>
        <w:br/>
        <w:t>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ross-financingu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Wytycznych w zakresie kwalifikowania wydatków w ramach Programu Operacyjnego Kapitał Ludz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dsetki od zadłużen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4"/>
          <w:szCs w:val="24"/>
        </w:rPr>
        <w:t>lub wspólnotowych w przeciągu 7 lat poprzedzających złożenie wniosku</w:t>
        <w:br/>
        <w:t>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4"/>
          <w:szCs w:val="24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god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 zasadami przyjętymi przez Instytucję Zarządzającą, niekwalifikowane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4.5 </w:t>
      </w:r>
      <w:r>
        <w:rPr>
          <w:rFonts w:cs="Times New Roman" w:ascii="Times New Roman" w:hAnsi="Times New Roman"/>
          <w:color w:val="000000"/>
          <w:sz w:val="24"/>
          <w:szCs w:val="24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/>
      </w:pPr>
      <w:r>
        <w:rPr/>
        <w:t>3.4.6 Szczegółowe informacje m.in. na temat zasad kwalifikowalności wydatków w ramach PO KL, sposobu kalkulacji budżetu projektu, zasad stosowania cross-financingu określają Wytyczne Ministra Rozwoju Regionalnego z dnia 20 lutego 2008</w:t>
      </w:r>
      <w:r>
        <w:rPr>
          <w:color w:val="FF0000"/>
        </w:rPr>
        <w:t xml:space="preserve"> </w:t>
      </w:r>
      <w:r>
        <w:rPr/>
        <w:t>r. w zakresie kwalifikowania wydatków w ramach Programu Operacyjnego Kapitał Ludzki dostępne</w:t>
        <w:br/>
        <w:t xml:space="preserve">na stronie internetowej: </w:t>
      </w:r>
      <w:hyperlink r:id="rId24">
        <w:r>
          <w:rPr>
            <w:rStyle w:val="InternetLink"/>
          </w:rPr>
          <w:t>www.efs.gov.pl</w:t>
        </w:r>
      </w:hyperlink>
      <w:r>
        <w:rPr/>
        <w:t xml:space="preserve">, a także </w:t>
      </w:r>
      <w:hyperlink r:id="rId25">
        <w:r>
          <w:rPr>
            <w:rStyle w:val="InternetLink"/>
          </w:rPr>
          <w:t>www.fundusz.kujawsko-pomorskie.pl</w:t>
        </w:r>
      </w:hyperlink>
      <w:r>
        <w:rPr/>
        <w:t xml:space="preserve"> , </w:t>
      </w:r>
      <w:hyperlink r:id="rId26">
        <w:r>
          <w:rPr>
            <w:rStyle w:val="InternetLink"/>
          </w:rPr>
          <w:t>www.efs.ropstorun.pl</w:t>
        </w:r>
      </w:hyperlink>
      <w:r>
        <w:rPr/>
        <w:t xml:space="preserve"> 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jc w:val="both"/>
        <w:rPr/>
      </w:pPr>
      <w:bookmarkStart w:id="15" w:name="__RefHeading___Toc193711261"/>
      <w:bookmarkEnd w:id="15"/>
      <w:r>
        <w:rPr/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5.1 Ubiegający się o dofinansowanie zobowiązany jest przedstawić we wniosku </w:t>
        <w:br/>
        <w:t xml:space="preserve">o dofinansowanie projektu przewidywane twarde i miękkie rezultaty realizacji projektu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5.2 </w:t>
      </w:r>
      <w:r>
        <w:rPr>
          <w:rFonts w:cs="Times New Roman" w:ascii="Times New Roman" w:hAnsi="Times New Roman"/>
          <w:b/>
          <w:sz w:val="24"/>
        </w:rPr>
        <w:t>Rezultaty twarde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>jasno definiowalne, policzalne rezultaty, które osiągane są dzięki uczestnictwu w projekcie, takie jak: zdobycie kwalifikacji, znalezienie pracy, znalezienie stałego miejsca zamieszkania, uczestnictwo w szkoleniu. W przypadku projektów realizowanych w ramach Poddziałania 7.2.2 PO KL jako przykładowe twarde rezultaty można wymienić: liczbę instytucji wspierających ekonomię społeczną, które otrzymały wsparcie</w:t>
        <w:br/>
        <w:t>w ramach Poddziałania, liczbę inicjatyw z zakresu ekonomii społecznej wspartych z PO KL, it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5.3 </w:t>
      </w:r>
      <w:r>
        <w:rPr>
          <w:rFonts w:cs="Times New Roman" w:ascii="Times New Roman" w:hAnsi="Times New Roman"/>
          <w:b/>
          <w:sz w:val="24"/>
        </w:rPr>
        <w:t>Rezultaty miękk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Poddziała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7.2.2 PO KL jako przykładowe miękkie rezultaty można wymienić: wzrost świadomości potrzeby tworzenia i wsparcia podmiotów ekonomii społecznej, wzrost poziomu wiedzy</w:t>
        <w:br/>
        <w:t>z zakresu tworzenia i prowadzenia podmiotów ekonomii społecznej, it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rPr/>
      </w:pPr>
      <w:bookmarkStart w:id="16" w:name="__RefHeading___Toc193711262"/>
      <w:bookmarkEnd w:id="16"/>
      <w:r>
        <w:rPr/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6.1 </w:t>
      </w:r>
      <w:r>
        <w:rPr>
          <w:rFonts w:cs="Times New Roman" w:ascii="Times New Roman" w:hAnsi="Times New Roman"/>
          <w:color w:val="000000"/>
          <w:sz w:val="24"/>
          <w:szCs w:val="24"/>
        </w:rPr>
        <w:t>Projekt może być realizowany w partnerstwie. W przypadku projektów składanych</w:t>
        <w:br/>
        <w:t xml:space="preserve">w ramach PO KL nie ma ograniczeń co do typów podmiotów, z którymi można współpracować przy realizacji projektu, jednak ostatecznie za realizację projektu odpowiedzialny jest Beneficjent, którego podstawowe funkcje, takie jak np. rozliczanie projektu, obowiązki w zakresie sprawozdawczości, kontroli czy audytu, nie mogą być realizowane przez partnera. </w:t>
      </w:r>
      <w:r>
        <w:rPr>
          <w:rFonts w:cs="Times New Roman" w:ascii="Times New Roman" w:hAnsi="Times New Roman"/>
          <w:sz w:val="24"/>
          <w:szCs w:val="24"/>
        </w:rPr>
        <w:t>Na etapie składania wniosku Beneficjenta i jego partnerów musi wiązać umowa 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olę jedneg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 jego rozliczanie wobec IW(IP2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mowa musi zawierać: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l partnerstwa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owiązki partnera wiodącego (lidera projektu – Beneficjenta)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i obowiązki partnerów w związku z realizacją projektu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y komunikacji i przepływu informac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ady podejmowania decyzji w partnerstwie;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7" w:name="__RefHeading___Toc193711263"/>
      <w:bookmarkEnd w:id="17"/>
      <w:r>
        <w:rPr/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7.1 W ramach Poddziałania 7.2.2 w latach 2007-2008 nie przewiduje się możliwości realizacji projektów innowacyjnych i współpracy ponadnarodowej w rozumieniu Wytycznych Ministra Rozwoju Regionalnego z dnia 16 sierpnia 2007 r. w zakresie wdrażania projektów innowacyjnych 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3.7.2 W projektach realizowanych w ramach Poddziałania 7.2.2 nie przewiduje się możliwość realizacji komponentu współpracy ponadnarodowej w rozumieniu Wytycznych Ministra Rozwoju Regionalnego z dnia 16 sierpnia 2007 r. w zakresie wdrażania projektów innowacyjnych 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shd w:fill="FFFFFF" w:val="clear"/>
        <w:spacing w:lineRule="auto" w:line="312" w:before="0" w:after="0"/>
        <w:rPr/>
      </w:pPr>
      <w:bookmarkStart w:id="18" w:name="__RefHeading___Toc193711264"/>
      <w:bookmarkEnd w:id="18"/>
      <w:r>
        <w:rPr/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7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9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0">
        <w:r>
          <w:rPr>
            <w:rStyle w:val="InternetLink"/>
            <w:rFonts w:cs="Times New Roman" w:ascii="Times New Roman" w:hAnsi="Times New Roman"/>
            <w:sz w:val="24"/>
          </w:rPr>
          <w:t>www.generatorwnioskow.efs.gov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8.3 Wniosek należy złożyć w tożsamej wersji papierowej (2 egzemplarze) i elektronicznej (</w:t>
      </w:r>
      <w:r>
        <w:rPr>
          <w:rFonts w:cs="Times New Roman" w:ascii="Times New Roman" w:hAnsi="Times New Roman"/>
          <w:b/>
          <w:sz w:val="24"/>
        </w:rPr>
        <w:t>w formacie pliku .xml i .pdf</w:t>
      </w:r>
      <w:r>
        <w:rPr>
          <w:rFonts w:cs="Times New Roman" w:ascii="Times New Roman" w:hAnsi="Times New Roman"/>
          <w:sz w:val="24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4"/>
          <w:szCs w:val="24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 pliku .pdf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ć </w:t>
      </w:r>
      <w:r>
        <w:rPr>
          <w:rFonts w:cs="Times New Roman" w:ascii="Times New Roman" w:hAnsi="Times New Roman"/>
          <w:color w:val="000000"/>
          <w:sz w:val="24"/>
          <w:szCs w:val="24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ś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niosku </w:t>
        <w:br/>
        <w:t>o dofinansowanie równi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ż </w:t>
      </w:r>
      <w:r>
        <w:rPr>
          <w:rFonts w:cs="Times New Roman" w:ascii="Times New Roman" w:hAnsi="Times New Roman"/>
          <w:color w:val="000000"/>
          <w:sz w:val="24"/>
          <w:szCs w:val="24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ej (zaklejonej) oraz odpowiednio opisanej kopercie (</w:t>
      </w:r>
      <w:r>
        <w:rPr>
          <w:rFonts w:cs="Times New Roman" w:ascii="Times New Roman" w:hAnsi="Times New Roman"/>
          <w:sz w:val="24"/>
          <w:szCs w:val="24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19" w:name="__RefHeading___Toc193711265"/>
      <w:bookmarkEnd w:id="19"/>
      <w:r>
        <w:rPr/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3.9.1 Ubiegający się o dofinansowanie w przypadku wyłonienia jego projektu </w:t>
        <w:br/>
        <w:t>do dofinansowania podpisuje z Instytucją Organizującą Konkurs umowę o dofinansowanie projektu, której minimalny zakres stanowi załącznik nr 5.5 do niniejszej dokumentacji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9.2 Podpisując umowę o dofinansowanie projektu ubiegający się o dofinansowanie zobowiązuje się realizować projekt zgodnie z zasadami określonymi w dokumencie </w:t>
      </w:r>
      <w:r>
        <w:rPr>
          <w:rFonts w:cs="Times New Roman" w:ascii="Times New Roman" w:hAnsi="Times New Roman"/>
          <w:i/>
          <w:sz w:val="24"/>
        </w:rPr>
        <w:t>System Realizacji Programu Operacyjnego Kapitał Ludzki 2007-2013</w:t>
      </w:r>
      <w:r>
        <w:rPr>
          <w:rFonts w:cs="Times New Roman" w:ascii="Times New Roman" w:hAnsi="Times New Roman"/>
          <w:sz w:val="24"/>
        </w:rPr>
        <w:t xml:space="preserve"> dostępnym na stronie internetowej: </w:t>
      </w:r>
      <w:hyperlink r:id="rId31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2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25"/>
        </w:numPr>
        <w:jc w:val="both"/>
        <w:rPr/>
      </w:pPr>
      <w:bookmarkStart w:id="20" w:name="__RefHeading___Toc193711266"/>
      <w:bookmarkEnd w:id="20"/>
      <w:r>
        <w:rPr/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określające sytuację finansową beneficjenta (kopie poświadczone</w:t>
        <w:br/>
        <w:t>za zgodność z oryginałem);</w:t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zdanie finansowe – bilans oraz rachunek zysków i strat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oszczone sprawozdanie finansowe - bilans oraz rachunek zysków strat 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nia 1994 r.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ci (Dz. U. z 2002 r. Nr 76, poz. 694, z pźn. zm.);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0" w:after="0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jednostki sektora finansów publicznych, w tym jednostek samorz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du terytorialnego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awozdanie finansowe – bilans oraz rachunek zysków i strat za ostatni zamkn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ty rok obrotowy, lub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a o przy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ciu bud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tu/projektu (bez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zników finansowych </w:t>
        <w:br/>
        <w:t>do uchwały).</w:t>
      </w:r>
    </w:p>
    <w:p>
      <w:pPr>
        <w:pStyle w:val="Normal"/>
        <w:numPr>
          <w:ilvl w:val="0"/>
          <w:numId w:val="3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gi przychodów</w:t>
        <w:br/>
        <w:t>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ż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ych </w:t>
        <w:br/>
        <w:t>w imieniu wnioskodawcy (oso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 punkcie 2.6 wniosku)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czestnictwa w projekcie– zgodnie ze wzorem stanowiącym załącznik nr 5.7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color w:val="000000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color w:val="000000"/>
          <w:sz w:val="24"/>
          <w:szCs w:val="24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color w:val="000000"/>
          <w:sz w:val="24"/>
          <w:szCs w:val="24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4"/>
          <w:szCs w:val="24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color w:val="000000"/>
          <w:sz w:val="24"/>
          <w:szCs w:val="24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color w:val="000000"/>
          <w:sz w:val="24"/>
          <w:szCs w:val="24"/>
        </w:rPr>
        <w:t>on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color w:val="000000"/>
          <w:sz w:val="24"/>
          <w:szCs w:val="24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od ubiegającego się o dofinansowanie następujących załączników do wniosku </w:t>
        <w:br/>
        <w:t>o dofinansowanie projektu: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wnioskodawcy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umenty okre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ytuacj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finansow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ubieg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o dofinansowanie (kopie p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one za zgod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ść </w:t>
      </w:r>
      <w:r>
        <w:rPr>
          <w:rFonts w:cs="Times New Roman" w:ascii="Times New Roman" w:hAnsi="Times New Roman"/>
          <w:sz w:val="24"/>
          <w:szCs w:val="24"/>
        </w:rPr>
        <w:t>z oryginałem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i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/y nie posiad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tatutowych uprawnie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ą </w:t>
      </w:r>
      <w:r>
        <w:rPr>
          <w:rFonts w:cs="Times New Roman" w:ascii="Times New Roman" w:hAnsi="Times New Roman"/>
          <w:sz w:val="24"/>
          <w:szCs w:val="24"/>
        </w:rPr>
        <w:t>co najmniej dwie osoby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wł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ego organu jednostki samorz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u terytorialnego lub inny wł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etem wnioskodawcy (zgodnie z przepisami </w:t>
        <w:br/>
        <w:t>o finansach publicznych), zatwierdza projekt lub udziela pełnomocnictwa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jc w:val="both"/>
        <w:rPr>
          <w:sz w:val="32"/>
          <w:szCs w:val="32"/>
        </w:rPr>
      </w:pPr>
      <w:bookmarkStart w:id="21" w:name="__RefHeading___Toc193711267"/>
      <w:bookmarkEnd w:id="21"/>
      <w:r>
        <w:rPr>
          <w:sz w:val="32"/>
          <w:szCs w:val="32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jc w:val="both"/>
        <w:rPr/>
      </w:pPr>
      <w:bookmarkStart w:id="22" w:name="__RefHeading___Toc193711268"/>
      <w:r>
        <w:rPr/>
        <w:t>Ogólne kryteria formalne</w:t>
      </w:r>
      <w:bookmarkEnd w:id="22"/>
      <w:r>
        <w:rPr/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 Obowiązek spełniania ogólnych kryteriów formalnych dotyczy wszystkich rodzajów projektów realizowanych w ramach PO KL. Ich weryfikacja ma miejsce na etapie oceny formal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złożono we właściwej instytucji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wypełniono w języku polskim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sporządzono na obowiązującym formularzu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pełniono wszystkie wymagane pola we wniosku i złożono wymagany załącznik lub załączniki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niosek stanowi odpowiedź na konkurs (wpłynął w odpowiedzi na ogłoszenie</w:t>
        <w:br/>
        <w:t xml:space="preserve"> o konkursie)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nioskodawca nie podlega wykluczeniu z ubiegania się o dofinansowanie </w:t>
        <w:br/>
        <w:t>(na podstawie 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24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4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5" w:name="__RefHeading___Toc193711269"/>
      <w:bookmarkEnd w:id="25"/>
      <w:r>
        <w:rPr/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2.1 Szczegółowe kryteria dostępu są obowiązkowe dla wszystkich wnioskodawców </w:t>
        <w:br/>
        <w:t xml:space="preserve">i podlegają weryfikacji podczas oceny formalnej wniosku. Projekty, które nie spełniają kryteriów dostępu, 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tość projektu -  minimalna wartość projektu wynosi 50 000 PLN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nioskodawcami mogą być podmioty określone w art. 11 ust. 3 Ustawy o działalności</w:t>
        <w:br/>
        <w:t>pożytku publicznego i wolontariacie, jednostki samorządu terytorialnego, prywatne podmioty gospodarcze;</w:t>
      </w:r>
    </w:p>
    <w:p>
      <w:pPr>
        <w:pStyle w:val="Default"/>
        <w:widowControl w:val="false"/>
        <w:numPr>
          <w:ilvl w:val="0"/>
          <w:numId w:val="29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y funkcjonujące co najmniej 12 miesięcy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2 Ocena wniosku na podstawie szczegółowych kryteriów dostępu ma postać „0-1” tzn. „spełnia – nie spełnia”. Wnioski niespełniające jednego lub więcej kryteriów są odrzucane </w:t>
        <w:br/>
        <w:t>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2.3 </w:t>
      </w:r>
      <w:r>
        <w:rPr>
          <w:rFonts w:cs="Times New Roman" w:ascii="Times New Roman" w:hAnsi="Times New Roman"/>
          <w:sz w:val="24"/>
          <w:szCs w:val="24"/>
        </w:rPr>
        <w:t xml:space="preserve">Szczegółowe kryteria dostępu zawarte są w Planie Działania na lata 2007-2008 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6" w:name="__RefHeading___Toc193711270"/>
      <w:bookmarkEnd w:id="26"/>
      <w:r>
        <w:rPr/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 Ocena wniosków złożonych w ramach konkursu prowadzona będzie w oparciu o następujące kryteria horyzontalne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 prawodawstwem krajowym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3.2 Ocena wniosku na podstawie ogólnych kryteriów horyzontalnych ma postać „0-1” tzn. „spełnia – nie spełnia”. Wnioski niespełniające jednego lub więcej kryteriów są odrzucane </w:t>
        <w:br/>
        <w:t>na pierwszym etapie oceny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27" w:name="__RefHeading___Toc193711271"/>
      <w:bookmarkEnd w:id="27"/>
      <w:r>
        <w:rPr/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4.1 Ogólne kryteria merytoryczne dotyczą treści wniosku, wiarygodności i zdolności projektodawcy do podjęcia realizacji projektu oraz zasad finansowania projektów w ramach 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sowane będą następujące ogólne kryteria merytoryczne: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akości projektu: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wyboru i zapewnienia udziału w projekcie określonych grup docelowych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ć dodana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ekwatność doboru instrumentów służących realizacji projektu do sytuacji i potrzeb grupy docelowej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zultaty projektu;</w:t>
      </w:r>
    </w:p>
    <w:p>
      <w:pPr>
        <w:pStyle w:val="Header"/>
        <w:numPr>
          <w:ilvl w:val="2"/>
          <w:numId w:val="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cjonalność harmonogramu działań;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neficjenta:</w:t>
      </w:r>
    </w:p>
    <w:p>
      <w:pPr>
        <w:pStyle w:val="Header"/>
        <w:numPr>
          <w:ilvl w:val="2"/>
          <w:numId w:val="31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31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sób zarządzania projektem (czytelność zasad realizacji);</w:t>
      </w:r>
    </w:p>
    <w:p>
      <w:pPr>
        <w:pStyle w:val="Header"/>
        <w:numPr>
          <w:ilvl w:val="0"/>
          <w:numId w:val="2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ansowania projektu: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zbędność wydatku do realizacji projektu i osiągania jego celów;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ktywność wydatków projektu (relacja nakład/rezultat);</w:t>
      </w:r>
    </w:p>
    <w:p>
      <w:pPr>
        <w:pStyle w:val="Header"/>
        <w:numPr>
          <w:ilvl w:val="2"/>
          <w:numId w:val="18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4.2 Ocena merytoryczna wniosku na podstawie kryteriów merytorycznych będzie dokonywana w skali punktowej zgodnie z kartą oceny merytorycznej. Maksymalna liczba punktów 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określonych w Planie Działania na lata 2007-2008 dla Priorytetu VII PO KL </w:t>
        <w:br/>
        <w:t>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rPr/>
      </w:pPr>
      <w:bookmarkStart w:id="28" w:name="__RefHeading___Toc193711272"/>
      <w:bookmarkEnd w:id="28"/>
      <w:r>
        <w:rPr/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realizowane w partnerstwie z innymi podmiotami – 5 punkt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, w których siedziba i/lub baza dydaktyczna podmiotu realizującego projekt zlokalizowana jest na terenie województwa kujawsko-pomorskiego – 5 punktów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 Szczegółowe kryteria strategiczne zawarte są w Planie Działania na lata 2007-2008</w:t>
        <w:br/>
        <w:t xml:space="preserve">dla Priorytetu VII PO KL. Plan Działania dostępny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fs.ropstorun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29" w:name="__RefHeading___Toc193711273"/>
      <w:bookmarkEnd w:id="29"/>
      <w:r>
        <w:rPr/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1 Ubiegający się o dofinansowanie, którego projekt nie został wyłoniony </w:t>
        <w:br/>
        <w:t>do dofinansowania, 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2 Szczegółowe informacje o wymogach i trybie rozpatrywania protestu znajdują się </w:t>
        <w:br/>
        <w:t xml:space="preserve">w </w:t>
      </w:r>
      <w:r>
        <w:rPr>
          <w:rFonts w:cs="Times New Roman" w:ascii="Times New Roman" w:hAnsi="Times New Roman"/>
          <w:i/>
          <w:sz w:val="24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dziale </w:t>
      </w:r>
      <w:r>
        <w:rPr>
          <w:rFonts w:cs="Times New Roman" w:ascii="Times New Roman" w:hAnsi="Times New Roman"/>
          <w:i/>
          <w:sz w:val="24"/>
        </w:rPr>
        <w:t>Zasady dokonywania wyboru projektów</w:t>
      </w:r>
      <w:r>
        <w:rPr>
          <w:rFonts w:cs="Times New Roman" w:ascii="Times New Roman" w:hAnsi="Times New Roman"/>
          <w:sz w:val="24"/>
        </w:rPr>
        <w:t xml:space="preserve">, którego treść dostępna jest na stronie internetowej </w:t>
      </w:r>
      <w:hyperlink r:id="rId35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6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3 W przypadku negatywnego rozpatrzenia protestu ubiegający się o dofinansowanie, </w:t>
        <w:br/>
        <w:t xml:space="preserve">w terminie 7 dni od dnia otrzymania informacji w tym zakresie, może skierować wniosek </w:t>
        <w:br/>
        <w:t xml:space="preserve">o ponowne rozpatrzenie sprawy do Instytucji Zarządzającej PO KL. Wniesienie wniosku </w:t>
        <w:br/>
        <w:t>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4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rozdziale </w:t>
      </w:r>
      <w:r>
        <w:rPr>
          <w:rFonts w:cs="Times New Roman" w:ascii="Times New Roman" w:hAnsi="Times New Roman"/>
          <w:i/>
          <w:sz w:val="24"/>
        </w:rPr>
        <w:t>Zasady dokonywania wyboru projektów</w:t>
      </w:r>
      <w:r>
        <w:rPr>
          <w:rFonts w:cs="Times New Roman" w:ascii="Times New Roman" w:hAnsi="Times New Roman"/>
          <w:sz w:val="24"/>
        </w:rPr>
        <w:t xml:space="preserve">, którego treść dostępna jest na stronie internetowej </w:t>
      </w:r>
      <w:hyperlink r:id="rId37">
        <w:r>
          <w:rPr>
            <w:rStyle w:val="InternetLink"/>
            <w:rFonts w:cs="Times New Roman" w:ascii="Times New Roman" w:hAnsi="Times New Roman"/>
            <w:sz w:val="24"/>
          </w:rPr>
          <w:t>www.efs.gov.pl</w:t>
        </w:r>
      </w:hyperlink>
      <w:r>
        <w:rPr>
          <w:rFonts w:cs="Times New Roman" w:ascii="Times New Roman" w:hAnsi="Times New Roman"/>
          <w:sz w:val="24"/>
        </w:rPr>
        <w:t xml:space="preserve"> oraz </w:t>
      </w:r>
      <w:hyperlink r:id="rId38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30" w:name="__RefHeading___Toc193711274"/>
      <w:bookmarkEnd w:id="30"/>
      <w:r>
        <w:rPr/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7.1 </w:t>
      </w:r>
      <w:r>
        <w:rPr>
          <w:rFonts w:cs="Times New Roman" w:ascii="Times New Roman" w:hAnsi="Times New Roman"/>
          <w:sz w:val="24"/>
          <w:szCs w:val="24"/>
        </w:rPr>
        <w:t xml:space="preserve">Dodatkowych informacji dla ubiegających się o dofinansowanie udziela </w:t>
        <w:br/>
        <w:t xml:space="preserve">Instytucja Organizująca Konkurs - Regionalny Ośrodek Polityki Społecznej w Toruniu, </w:t>
        <w:br/>
        <w:t xml:space="preserve">ul. Słowackiego 114, 87-100 Toruń, pod nr tel. (056) 610 21 50-51/60, </w:t>
        <w:br/>
        <w:t xml:space="preserve">na stronie internetowej </w:t>
      </w:r>
      <w:hyperlink r:id="rId39">
        <w:r>
          <w:rPr>
            <w:rStyle w:val="InternetLink"/>
            <w:rFonts w:cs="Times New Roman" w:ascii="Times New Roman" w:hAnsi="Times New Roman"/>
            <w:sz w:val="24"/>
          </w:rPr>
          <w:t>www.efs.ropstorun.pl</w:t>
        </w:r>
      </w:hyperlink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raz drogą elektroniczną e-mail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karolina.kucharska@ropstorun.hom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2"/>
          <w:szCs w:val="32"/>
        </w:rPr>
      </w:pPr>
      <w:bookmarkStart w:id="31" w:name="__RefHeading___Toc193711275"/>
      <w:bookmarkEnd w:id="31"/>
      <w:r>
        <w:rPr>
          <w:sz w:val="32"/>
          <w:szCs w:val="32"/>
        </w:rPr>
        <w:t>Rozdział V Załączniki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2" w:name="__RefHeading___Toc193711276"/>
      <w:bookmarkEnd w:id="32"/>
      <w:r>
        <w:rPr>
          <w:b w:val="false"/>
          <w:sz w:val="24"/>
          <w:szCs w:val="24"/>
        </w:rPr>
        <w:t>Wzór wniosku o dofinansowanie projektu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3" w:name="__RefHeading___Toc193711277"/>
      <w:bookmarkEnd w:id="33"/>
      <w:r>
        <w:rPr>
          <w:b w:val="false"/>
          <w:sz w:val="24"/>
          <w:szCs w:val="24"/>
        </w:rPr>
        <w:t>Instrukcja wypełniania wniosku aplikacyjnego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4" w:name="__RefHeading___Toc193711278"/>
      <w:bookmarkEnd w:id="34"/>
      <w:r>
        <w:rPr>
          <w:b w:val="false"/>
          <w:sz w:val="24"/>
          <w:szCs w:val="24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5" w:name="__RefHeading___Toc193711279"/>
      <w:bookmarkEnd w:id="35"/>
      <w:r>
        <w:rPr>
          <w:b w:val="false"/>
          <w:sz w:val="24"/>
          <w:szCs w:val="24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6" w:name="__RefHeading___Toc193711280"/>
      <w:bookmarkEnd w:id="36"/>
      <w:r>
        <w:rPr>
          <w:b w:val="false"/>
          <w:sz w:val="24"/>
          <w:szCs w:val="24"/>
        </w:rPr>
        <w:t xml:space="preserve">Wzór minimalnego zakresu umowy o dofinansowanie projektu wraz </w:t>
        <w:br/>
        <w:t>z załącznikami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bookmarkStart w:id="37" w:name="__RefHeading___Toc193711281"/>
      <w:bookmarkEnd w:id="37"/>
      <w:r>
        <w:rPr>
          <w:b w:val="false"/>
          <w:sz w:val="24"/>
          <w:szCs w:val="24"/>
        </w:rPr>
        <w:t>Instrukcja wypełniania wniosku o płatność;</w:t>
      </w:r>
    </w:p>
    <w:p>
      <w:pPr>
        <w:pStyle w:val="Heading2"/>
        <w:numPr>
          <w:ilvl w:val="1"/>
          <w:numId w:val="15"/>
        </w:numPr>
        <w:spacing w:lineRule="auto" w:line="360" w:before="0" w:after="0"/>
        <w:jc w:val="both"/>
        <w:rPr/>
      </w:pPr>
      <w:bookmarkStart w:id="38" w:name="__RefHeading___Toc193711282"/>
      <w:bookmarkEnd w:id="38"/>
      <w:r>
        <w:rPr>
          <w:b w:val="false"/>
          <w:sz w:val="24"/>
          <w:szCs w:val="24"/>
        </w:rPr>
        <w:t>Wzór Curriculum Vitae wraz z Deklaracja uczestnictwa.</w:t>
      </w:r>
    </w:p>
    <w:p>
      <w:pPr>
        <w:pStyle w:val="Heading2"/>
        <w:spacing w:lineRule="auto" w:line="360" w:before="0" w:after="0"/>
        <w:ind w:left="10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auto" w:line="360" w:before="0" w:after="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1"/>
      <w:footerReference w:type="first" r:id="rId4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6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kurs zamknięty polega na określeniu dokładnej daty oraz godziny rozpoczęcia i zakończenia naboru wniosków.</w:t>
      </w:r>
    </w:p>
  </w:footnote>
  <w:footnote w:id="3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color w:val="000000"/>
          <w:sz w:val="16"/>
          <w:szCs w:val="16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ć </w:t>
      </w:r>
      <w:r>
        <w:rPr>
          <w:rFonts w:cs="Times New Roman" w:ascii="Times New Roman" w:hAnsi="Times New Roman"/>
          <w:color w:val="000000"/>
          <w:sz w:val="16"/>
          <w:szCs w:val="16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ą</w:t>
      </w:r>
      <w:r>
        <w:rPr>
          <w:rFonts w:cs="Times New Roman" w:ascii="Times New Roman" w:hAnsi="Times New Roman"/>
          <w:color w:val="000000"/>
          <w:sz w:val="16"/>
          <w:szCs w:val="16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z oryginałem” </w:t>
      </w:r>
      <w:r>
        <w:rPr>
          <w:rFonts w:cs="Times New Roman" w:ascii="Times New Roman" w:hAnsi="Times New Roman"/>
          <w:color w:val="000000"/>
          <w:sz w:val="16"/>
          <w:szCs w:val="16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ś</w:t>
      </w:r>
      <w:r>
        <w:rPr>
          <w:rFonts w:cs="Times New Roman" w:ascii="Times New Roman" w:hAnsi="Times New Roman"/>
          <w:color w:val="000000"/>
          <w:sz w:val="16"/>
          <w:szCs w:val="16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ę</w:t>
      </w:r>
      <w:r>
        <w:rPr>
          <w:rFonts w:cs="Times New Roman" w:ascii="Times New Roman" w:hAnsi="Times New Roman"/>
          <w:color w:val="000000"/>
          <w:sz w:val="16"/>
          <w:szCs w:val="16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6"/>
          <w:szCs w:val="16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 oraz aktual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>ż</w:t>
      </w:r>
      <w:r>
        <w:rPr>
          <w:rFonts w:cs="Times New Roman" w:ascii="Times New Roman" w:hAnsi="Times New Roman"/>
          <w:color w:val="000000"/>
          <w:sz w:val="16"/>
          <w:szCs w:val="16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ę </w:t>
      </w:r>
      <w:r>
        <w:rPr>
          <w:rFonts w:cs="Times New Roman" w:ascii="Times New Roman" w:hAnsi="Times New Roman"/>
          <w:color w:val="000000"/>
          <w:sz w:val="16"/>
          <w:szCs w:val="16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6"/>
          <w:szCs w:val="16"/>
        </w:rPr>
        <w:t xml:space="preserve">ą </w:t>
      </w:r>
      <w:r>
        <w:rPr>
          <w:rFonts w:cs="Times New Roman" w:ascii="Times New Roman" w:hAnsi="Times New Roman"/>
          <w:color w:val="000000"/>
          <w:sz w:val="16"/>
          <w:szCs w:val="16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6"/>
          <w:szCs w:val="16"/>
        </w:rPr>
      </w:pPr>
      <w:r>
        <w:rPr>
          <w:rFonts w:eastAsia="TimesNewRoman;Arial Unicode MS" w:cs="Times New Roman"/>
          <w:color w:val="000000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Verdana" w:hAnsi="Verdana" w:cs="Verdan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Times New Roman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3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http://www.efs.ropstorun.pl/" TargetMode="External"/><Relationship Id="rId24" Type="http://schemas.openxmlformats.org/officeDocument/2006/relationships/hyperlink" Target="../in/www.efs.gov.pl" TargetMode="External"/><Relationship Id="rId25" Type="http://schemas.openxmlformats.org/officeDocument/2006/relationships/hyperlink" Target="http://www.fundusz.kujawsko-pomorskie.pl/" TargetMode="External"/><Relationship Id="rId26" Type="http://schemas.openxmlformats.org/officeDocument/2006/relationships/hyperlink" Target="http://www.efs.ropstorun.pl/" TargetMode="External"/><Relationship Id="rId27" Type="http://schemas.openxmlformats.org/officeDocument/2006/relationships/hyperlink" Target="http://www.efs.gov.pl/" TargetMode="External"/><Relationship Id="rId28" Type="http://schemas.openxmlformats.org/officeDocument/2006/relationships/hyperlink" Target="http://www.efs.ropstorun.pl/" TargetMode="External"/><Relationship Id="rId29" Type="http://schemas.openxmlformats.org/officeDocument/2006/relationships/hyperlink" Target="http://www.efs.gov.pl/" TargetMode="External"/><Relationship Id="rId30" Type="http://schemas.openxmlformats.org/officeDocument/2006/relationships/hyperlink" Target="http://www.generatorwnioskow.efs.gov.pl/" TargetMode="External"/><Relationship Id="rId31" Type="http://schemas.openxmlformats.org/officeDocument/2006/relationships/hyperlink" Target="../in/www.efs.gov.pl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http://www.efs.ropstorun.pl/" TargetMode="External"/><Relationship Id="rId35" Type="http://schemas.openxmlformats.org/officeDocument/2006/relationships/hyperlink" Target="../in/www.efs.gov.pl" TargetMode="External"/><Relationship Id="rId36" Type="http://schemas.openxmlformats.org/officeDocument/2006/relationships/hyperlink" Target="http://www.efs.ropstorun.pl/" TargetMode="External"/><Relationship Id="rId37" Type="http://schemas.openxmlformats.org/officeDocument/2006/relationships/hyperlink" Target="../in/www.efs.gov.pl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http://www.efs.ropstorun.pl/" TargetMode="External"/><Relationship Id="rId40" Type="http://schemas.openxmlformats.org/officeDocument/2006/relationships/hyperlink" Target="mailto:karolina.kucharska@ropstorun.home.pl" TargetMode="Externa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18:00Z</dcterms:created>
  <dc:creator>Twoja nazwa użytkownika</dc:creator>
  <dc:description/>
  <cp:keywords/>
  <dc:language>en-US</dc:language>
  <cp:lastModifiedBy>Twoja nazwa użytkownika</cp:lastModifiedBy>
  <dcterms:modified xsi:type="dcterms:W3CDTF">2008-04-22T09:16:00Z</dcterms:modified>
  <cp:revision>2</cp:revision>
  <dc:subject/>
  <dc:title/>
</cp:coreProperties>
</file>