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  <w:lang w:val="en-US" w:eastAsia="en-US"/>
        </w:rPr>
      </w:pPr>
      <w:r>
        <w:rPr>
          <w:rFonts w:cs="Times New Roman" w:ascii="Times New Roman" w:hAnsi="Times New Roman"/>
          <w:b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23770</wp:posOffset>
            </wp:positionH>
            <wp:positionV relativeFrom="paragraph">
              <wp:posOffset>-227965</wp:posOffset>
            </wp:positionV>
            <wp:extent cx="1069340" cy="76962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00930</wp:posOffset>
            </wp:positionH>
            <wp:positionV relativeFrom="paragraph">
              <wp:posOffset>-227965</wp:posOffset>
            </wp:positionV>
            <wp:extent cx="1150620" cy="78232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89865</wp:posOffset>
            </wp:positionH>
            <wp:positionV relativeFrom="paragraph">
              <wp:posOffset>-227965</wp:posOffset>
            </wp:positionV>
            <wp:extent cx="2171065" cy="70866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18205</wp:posOffset>
            </wp:positionH>
            <wp:positionV relativeFrom="paragraph">
              <wp:posOffset>-227965</wp:posOffset>
            </wp:positionV>
            <wp:extent cx="1256665" cy="773430"/>
            <wp:effectExtent l="0" t="0" r="0" b="0"/>
            <wp:wrapSquare wrapText="bothSides"/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Regionalny Ośrodek Polityki Społecznej</w:t>
        <w:br/>
        <w:t xml:space="preserve"> w Toruniu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Instytucja Wdrażająca (IP2)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  <w:t>Dokumentacja Konkursowa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Program Operacyjny Kapitał Ludzki 2007 - 201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Priorytet VII</w:t>
        <w:br/>
        <w:t>Promocja integracji społecznej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664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ziałanie7.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icjatywy lokalne na rzecz aktywnej integracji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sz w:val="31"/>
          <w:szCs w:val="31"/>
        </w:rPr>
        <w:br/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>Konkurs zamknięty nr 1/7.3/2008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5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864610</wp:posOffset>
                  </wp:positionH>
                  <wp:positionV relativeFrom="paragraph">
                    <wp:posOffset>172085</wp:posOffset>
                  </wp:positionV>
                  <wp:extent cx="1019175" cy="733425"/>
                  <wp:effectExtent l="0" t="0" r="0" b="0"/>
                  <wp:wrapSquare wrapText="bothSides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106035</wp:posOffset>
                  </wp:positionH>
                  <wp:positionV relativeFrom="paragraph">
                    <wp:posOffset>172085</wp:posOffset>
                  </wp:positionV>
                  <wp:extent cx="1150620" cy="782320"/>
                  <wp:effectExtent l="0" t="0" r="0" b="0"/>
                  <wp:wrapSquare wrapText="bothSides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449830</wp:posOffset>
                  </wp:positionH>
                  <wp:positionV relativeFrom="paragraph">
                    <wp:posOffset>50165</wp:posOffset>
                  </wp:positionV>
                  <wp:extent cx="1223645" cy="904240"/>
                  <wp:effectExtent l="0" t="0" r="0" b="0"/>
                  <wp:wrapSquare wrapText="bothSides"/>
                  <wp:docPr id="7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8905</wp:posOffset>
                  </wp:positionV>
                  <wp:extent cx="2171065" cy="708660"/>
                  <wp:effectExtent l="0" t="0" r="0" b="0"/>
                  <wp:wrapSquare wrapText="bothSides"/>
                  <wp:docPr id="8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90" w:hRule="atLeast"/>
        </w:trPr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Regionalny Ośrodek Polityki Społecznej w Toruni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ogłasza konkurs zamknięt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nr 1/7.3/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30"/>
              </w:rPr>
            </w:pPr>
            <w:r>
              <w:rPr>
                <w:rFonts w:cs="Verdana" w:ascii="Verdana" w:hAnsi="Verdana"/>
                <w:b/>
                <w:sz w:val="2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na składanie wniosków o dofinansowanie ze środków Europejskiego Funduszu Społecznego projektów </w:t>
              <w:br/>
              <w:t>w ramach Priorytetu VII Promocja integracji społecznej,</w:t>
            </w:r>
          </w:p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Działanie 7.3 „Inicjatywy lokalne na rzecz aktywnej integracji”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Programu Operacyjnego Kapitał Ludzki, obejmujących:</w:t>
            </w:r>
          </w:p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projekty przyczyniające si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 xml:space="preserve">ę </w:t>
            </w:r>
            <w:r>
              <w:rPr>
                <w:rFonts w:cs="Times New Roman" w:ascii="Times New Roman" w:hAnsi="Times New Roman"/>
                <w:bCs/>
                <w:sz w:val="20"/>
              </w:rPr>
              <w:t>do integracji społecznej mieszk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ń</w:t>
            </w:r>
            <w:r>
              <w:rPr>
                <w:rFonts w:cs="Times New Roman" w:ascii="Times New Roman" w:hAnsi="Times New Roman"/>
                <w:bCs/>
                <w:sz w:val="20"/>
              </w:rPr>
              <w:t>ców obszarów wiejskich (z wył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bCs/>
                <w:sz w:val="20"/>
              </w:rPr>
              <w:t>czeniem instrumentów obj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bCs/>
                <w:sz w:val="20"/>
              </w:rPr>
              <w:t>tych zasadami pomocy publicznej)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wsparcie inicjatyw lokalnych o charakterze informacyjnym, szkoleniowym i promocyjnym   (np. w formie szkole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ń</w:t>
            </w:r>
            <w:r>
              <w:rPr>
                <w:rFonts w:cs="Times New Roman" w:ascii="Times New Roman" w:hAnsi="Times New Roman"/>
                <w:bCs/>
                <w:sz w:val="20"/>
              </w:rPr>
              <w:t>, spotk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ń</w:t>
            </w:r>
            <w:r>
              <w:rPr>
                <w:rFonts w:cs="Times New Roman" w:ascii="Times New Roman" w:hAnsi="Times New Roman"/>
                <w:bCs/>
                <w:sz w:val="20"/>
              </w:rPr>
              <w:t>, seminariów) maj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bCs/>
                <w:sz w:val="20"/>
              </w:rPr>
              <w:t>cych na celu przeciwdziałanie wykluczeniu społecznemu mieszk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ń</w:t>
            </w:r>
            <w:r>
              <w:rPr>
                <w:rFonts w:cs="Times New Roman" w:ascii="Times New Roman" w:hAnsi="Times New Roman"/>
                <w:bCs/>
                <w:sz w:val="20"/>
              </w:rPr>
              <w:t>ców obszarów wiejskich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zwój dialogu, partnerstwa publiczno-społecznego i współpracy na rzecz rozwoju zasobów ludzkich na poziomie lokalnym.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dofinansowanie mogą występować wszystkie podmioty, które spełniają kryteria określone w dokumentacji konkursowej, </w:t>
              <w:br/>
              <w:t xml:space="preserve">z wyłączeniem podmiotów określonych w art. 211 ustawy z dnia </w:t>
              <w:br/>
              <w:t xml:space="preserve">30 czerwca 2005 r. o finansach publicznych (Dz. U. Nr 249, poz. 2104 z późn. zm.)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a realizację projektów wyłonionych w ramach konkursu dostępna jest kwot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67 968 PLN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ziom dofinansowania wynosi 100% wartości projekt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Maksymalna wartość projektu to 50 000,00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nioski o dofinansowanie projektu można składać osobiście, kurierem lub pocztą w terminie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 dnia 28 marca 2008 r.  godz. 7.30</w:t>
            </w:r>
          </w:p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dnia 13 czerwca 2008 r.  godz. 15.0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siedzibie Regionalnego Ośrodka Polityki Społecznej w Toruni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Słowackiego 114, 87-100 Toru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Decyduje data wpływu wniosku do Instytucji Organizującej Konkur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Ofertę należy złożyć w zamkniętej (zaklejonej) kopercie, opisanej zgodnie ze wzorem zamieszczonym </w:t>
              <w:br/>
              <w:t>w Dokumentacji Konkursowej</w:t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okumentacja Konkursowa, wzór wniosku o dofinansowanie projektu, oraz wzór umowy o dofinansowanie projektu dostępne są do wglądu w siedzibie </w:t>
            </w:r>
            <w:r>
              <w:rPr>
                <w:rFonts w:cs="Times New Roman" w:ascii="Times New Roman" w:hAnsi="Times New Roman"/>
                <w:szCs w:val="22"/>
              </w:rPr>
              <w:t>Regionalnego Ośrodka Polityki Społecznej w Toruni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raz na stronie internetowej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Generator Wniosków Aplikacyjnych jest dostępny na </w:t>
            </w:r>
            <w:r>
              <w:rPr>
                <w:rFonts w:cs="Times New Roman" w:ascii="Times New Roman" w:hAnsi="Times New Roman"/>
                <w:szCs w:val="22"/>
              </w:rPr>
              <w:t>stronie internet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http://www.generatorwnioskow.efs.gov.pl/GeneratorWnioskow/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ryteria wyboru projektów zostały określone w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Załączniku nr 1 do Uchwały nr 18 Prekomitetu Monitorującego PO Kapitał Ludzki z dnia 18 września 2007 r. w sprawie zaopiniowania ogólnych </w:t>
              <w:br/>
              <w:t xml:space="preserve">i szczegółowych kryteriów wyboru projektów w ramach PO Kapitał Ludzk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i są dostępne na stronie internetowej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szCs w:val="22"/>
                </w:rPr>
                <w:t>http://www.funduszestrukturalne.gov.pl/NSS/programy/krajowe/pokl/komitet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Instytucja Organizująca Konkurs informuje, że w ciągu 45 dni roboczych od daty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zamknięcia konkursu, wystosuje wnioskodawcom pismo informujące o wynikach konkursu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Dodatkowych informacji dla ubiegających się o dofinansowanie udziela </w:t>
              <w:br/>
              <w:t xml:space="preserve">Instytucja Organizująca Konkurs - Regionalny Ośrodek Polityki Społecznej w Toruniu, </w:t>
              <w:br/>
              <w:t xml:space="preserve">ul. Słowackiego 114, 87-100 Toruń, pod nr tel. (056) 610 21 50-51/60, </w:t>
              <w:br/>
              <w:t xml:space="preserve">na stronie internetowej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oraz drogą elektroniczną 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karolina.kucharska@ropstorun.home.pl</w:t>
              </w:r>
            </w:hyperlink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711491">
            <w:r>
              <w:rPr>
                <w:rStyle w:val="IndexLink"/>
                <w:lang w:val="en-US" w:eastAsia="en-US"/>
              </w:rPr>
              <w:t>Słowniczek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2">
            <w:r>
              <w:rPr>
                <w:rStyle w:val="IndexLink"/>
                <w:lang w:val="en-US" w:eastAsia="en-US"/>
              </w:rPr>
              <w:t>Rozdział I  Przedmiot konkurs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3">
            <w:r>
              <w:rPr>
                <w:rStyle w:val="IndexLink"/>
                <w:lang w:val="en-US" w:eastAsia="en-US"/>
              </w:rPr>
              <w:t>Rozdział II  Informacj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 Operacyjny Kapitał Ludzk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ym jest Dokumentacja Konkursow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i dokumenty program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konkursi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wota środków przeznaczona na dofinansowanie projektów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finansowani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0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wyboru projektów do realizacj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1">
            <w:r>
              <w:rPr>
                <w:rStyle w:val="IndexLink"/>
                <w:lang w:val="en-US" w:eastAsia="en-US"/>
              </w:rPr>
              <w:t>Rozdział III  Wymagania konkurs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oty uprawnione do ubiegania się o dofinansowanie projektu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grupy docel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czas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inans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6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rezultaty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7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artnerstw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8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innowacyjności i współpracy ponadnarodowej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9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przygotowania wniosku o dofinansowanie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0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związane z realizacją projektu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1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załączniki do wniosku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2">
            <w:r>
              <w:rPr>
                <w:rStyle w:val="IndexLink"/>
                <w:lang w:val="en-US" w:eastAsia="en-US"/>
              </w:rPr>
              <w:t>Rozdział IV  Kryteria wyboru projektów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formalne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dostępu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horyzontalne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merytoryczne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7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strategiczne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8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odwoławcza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9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 i dodatkowe informacj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0">
            <w:r>
              <w:rPr>
                <w:rStyle w:val="IndexLink"/>
                <w:lang w:val="en-US" w:eastAsia="en-US"/>
              </w:rPr>
              <w:t>Rozdział V Załączniki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wniosku o dofinansowanie projektu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aplikacyjnego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formalnej wniosku o dofinansowanie realizacji projektu konkursowego PO KL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merytorycznej wniosku o dofinansowanie realizacji projektu konkursowego PO KL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minimalnego zakresu umowy o dofinansowanie projektu wraz z załącznikami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6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o płatność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7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Curriculum Vitae wraz z Deklaracją uczestnictwa.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color w:val="000000"/>
          <w:sz w:val="19"/>
          <w:szCs w:val="19"/>
        </w:rPr>
      </w:pPr>
      <w:bookmarkStart w:id="0" w:name="__RefHeading___Toc193711491"/>
      <w:r>
        <w:rPr>
          <w:color w:val="000000"/>
          <w:sz w:val="19"/>
          <w:szCs w:val="19"/>
        </w:rPr>
        <w:t>Słowniczek</w:t>
      </w:r>
      <w:bookmarkEnd w:id="0"/>
      <w:r>
        <w:rPr>
          <w:color w:val="000000"/>
          <w:sz w:val="19"/>
          <w:szCs w:val="19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68"/>
      </w:tblGrid>
      <w:tr>
        <w:trPr>
          <w:trHeight w:val="2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Termin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Objaśnieni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Europejski Fundusz Społeczny /EFS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 xml:space="preserve">Jeden z Funduszy Strukturalnych, który służy osiągnięciu spójności gospodarczej </w:t>
              <w:br/>
              <w:t>i społecznej oraz wysokiego poziomu zatrudnienia w Unii Europejskiej poprzez finansowanie działań w ramach pięciu obszarów wsparci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gram Operacyjny Kapitał Ludzki /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Jeden z programów operacyjnych służących realizacji Narodowych Strategicznych Ram Odniesienia na lata 2007-2013, obejmujący całość interwencji EFS w Polsce. </w:t>
              <w:br/>
              <w:t>PO KL składa się z X Priorytetów, realizowanych zarówno na poziomie centralnym jak i regionalnym. W 85% Program współfinansowany jest ze środków Unii Europejskiej (EFS), natomiast w 15% ze środków krajowych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czegółowy Opis Priorytetów Programu Operacyjnego Kapitał Ludzki 2007-201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Dokument wdrażający strategie i priorytety pomocy, zawierający także szczegółowe elementy na poziomie działania, przygotowany przez Instytucję Zarządzającą PO KL </w:t>
              <w:br/>
              <w:t>i w razie potrzeby korygowany. W dokumencie tym przedstawione zostały szczegółowe kryteria wyboru projektów, system wdrażania, budżet działań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Zarządzająca </w:t>
              <w:br/>
              <w:t>PO KL /IZ 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która jest odpowiedzialna za skuteczne i efektywne zarządzanie PO KL </w:t>
              <w:br/>
              <w:t xml:space="preserve">i która ponosi odpowiedzialność za jego wdrażanie oraz za przestrzeganie </w:t>
              <w:br/>
              <w:t>i stosowanie odpowiednich regulacji i zasad dotyczących implementacji Programu. Funkcję IZ PO KL pełni Departament Zarządzania Europejskim Funduszem Społecznym w Ministerstwie Rozwoju Regional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Pośrednicząca /IP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Instytucja, do której Instytucja Zarządzająca PO KL delegowała zarządzanie poszczególnymi Priorytetami na podstawie umowy międzyinstytucjonalnej. </w:t>
              <w:br/>
              <w:t xml:space="preserve">IZ PO KL kontroluje sposób i skuteczność realizacji przekazanych zadań w ramach kontroli systemowej. Rolę Instytucji Pośredniczącej dla Priorytetu VII </w:t>
              <w:br/>
              <w:t>w województwie kujawsko-pomorskim pełni Urząd Marszałkowsk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Wdrażająca /IW/ </w:t>
              <w:br/>
              <w:t xml:space="preserve"> Instytucja Pośrednicząca II stopnia /IP2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do której IP delegowała część kompetencji związanych z wdrażaniem PO KL na podstawie porozumienia pomiędzy IP a IW (IP2). Odpowiada ona </w:t>
              <w:br/>
              <w:t xml:space="preserve">za zarządzanie poszczególnymi działaniami i ponosi odpowiedzialność za prawidłową ich realizację, a za powstałe nieprawidłowości odpowiada przed właściwą IP. </w:t>
              <w:br/>
              <w:t>W województwie Kujawsko-Pomorskim rolę IW (IP2) we wdrażaniu Priorytetu VII pełni Regionalny Ośrodek Polityki Społecznej w Toruniu.</w:t>
            </w:r>
          </w:p>
        </w:tc>
      </w:tr>
      <w:tr>
        <w:trPr>
          <w:trHeight w:val="4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Regionalny Ośrodek Polityki Społecz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dnostka organizacyjna pomocy społecznej – wykonuje zadania pomocy społecznej </w:t>
              <w:br/>
              <w:t>w województwach samorządowych zgodnie z art. 21 ustawy o pomocy społecznej.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 Pełni rolę Instytucji Wdrażającej (IP2) dla Priorytetu VII </w:t>
              <w:br/>
              <w:t>w województwie kujawsko-pomorski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Organizująca Konkurs (IOK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ytucja przeprowadzająca nabór wniosków w ramach konkursu, tj. Regionalny Ośrodek Polityki Społecznej w Toruniu.</w:t>
            </w:r>
          </w:p>
        </w:tc>
      </w:tr>
      <w:tr>
        <w:trPr>
          <w:trHeight w:val="34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ioryte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Zestaw sprecyzowanych celów w PO KL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rupa projektów realizujących ten sam cel. Działanie stanowi etap pośredni między priorytetem a projekte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d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rument pomocy wdrażający Działanie w ramach priorytetu programu operacyjnego, o odrębnym przeznaczeniu i zasadach realizacji; grupa projektów realizujących ten sam cel w ramach Działania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lan działani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lan działania ma na celu przedstawienie założeń Instytucji Pośredniczącej (IP) </w:t>
              <w:br/>
              <w:t>w danym roku w odniesieniu do preferowanych form wsparcia (typów projektów), podziału środków finansowych na wybrane typy projektów oraz szczegółowych zasad i terminów wyboru projektów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niosek o dofinansowanie realizacji projektu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, na podstawie którego beneficjent ubiega się o dofinansowanie realizacji projektu w ramach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jek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rzedsięwzięcie realizowane w ramach Działania, opisane we wniosku, będące przedmiotem umowy o dofinansowanie projektu zawartej pomiędzy Beneficjentem </w:t>
              <w:br/>
              <w:t>a Instytucją Wdrażającą (IP2)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Kryteria wyboru projektów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Określony zestaw wymogów formalnych i merytorycznych oraz strategicznych, zawartych w Planie Działania, które muszą spełnić projekty, aby uzyskać dofinansowanie ze środków pomocowych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rupa docelow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soba, instytucja lub środowisko (grupa społeczna), do której skierowane zostało wsparcie udzielone w ramach realizowanego projektu.</w:t>
            </w:r>
          </w:p>
        </w:tc>
      </w:tr>
      <w:tr>
        <w:trPr>
          <w:trHeight w:val="36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Beneficj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odmiot korzystający ze wsparcia w ramach Działania na podstawie umowy </w:t>
              <w:br/>
              <w:t>o dofinansowanie projektu.</w:t>
            </w:r>
          </w:p>
        </w:tc>
      </w:tr>
      <w:tr>
        <w:trPr>
          <w:trHeight w:val="13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artner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Organizacja/Instytucja spełniająca te same kryteria, co Beneficjent współpracująca przy przygotowywaniu i realizacji Projektu, zgodnie z podpisaną umową/porozumieniem o współpracy.</w:t>
            </w:r>
          </w:p>
        </w:tc>
      </w:tr>
    </w:tbl>
    <w:p>
      <w:pPr>
        <w:pStyle w:val="Heading2"/>
        <w:rPr>
          <w:sz w:val="31"/>
          <w:szCs w:val="31"/>
        </w:rPr>
      </w:pPr>
      <w:bookmarkStart w:id="1" w:name="__RefHeading___Toc193711492"/>
      <w:bookmarkEnd w:id="1"/>
      <w:r>
        <w:rPr>
          <w:sz w:val="31"/>
          <w:szCs w:val="31"/>
        </w:rPr>
        <w:t>Rozdział I  Przedmiot konkursu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zedmiotem konkursu są projekty określone dla Działania 7.3 </w:t>
      </w:r>
      <w:r>
        <w:rPr>
          <w:rFonts w:cs="Times New Roman" w:ascii="Times New Roman" w:hAnsi="Times New Roman"/>
          <w:i/>
          <w:sz w:val="23"/>
          <w:szCs w:val="23"/>
        </w:rPr>
        <w:t>Inicjatywy lokalne na rzecz aktywnej integracji</w:t>
      </w:r>
      <w:r>
        <w:rPr>
          <w:rFonts w:cs="Times New Roman" w:ascii="Times New Roman" w:hAnsi="Times New Roman"/>
          <w:sz w:val="23"/>
          <w:szCs w:val="23"/>
        </w:rPr>
        <w:t xml:space="preserve"> Priorytetu VII </w:t>
      </w:r>
      <w:r>
        <w:rPr>
          <w:rFonts w:cs="Times New Roman" w:ascii="Times New Roman" w:hAnsi="Times New Roman"/>
          <w:i/>
          <w:sz w:val="23"/>
          <w:szCs w:val="23"/>
        </w:rPr>
        <w:t>Promocja integracji społecznej,</w:t>
      </w:r>
      <w:r>
        <w:rPr>
          <w:rFonts w:cs="Times New Roman" w:ascii="Times New Roman" w:hAnsi="Times New Roman"/>
          <w:sz w:val="23"/>
          <w:szCs w:val="23"/>
        </w:rPr>
        <w:t xml:space="preserve"> Programu Operacyjnego Kapitał Ludzki, przyczyniające się do wsparcia dla rozwoju inicjatyw na rzecz aktywizacji i integracji społeczności lokalnych, przyczyniające się do realizacji strategii rozwoju kapitału ludzkiego na terenach wiejskich. Wsparciem objęty może zostać następujący typ projektów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projekty przyczyniające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bCs/>
          <w:sz w:val="23"/>
          <w:szCs w:val="23"/>
        </w:rPr>
        <w:t>do integracji społecznej mieszk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ń</w:t>
      </w:r>
      <w:r>
        <w:rPr>
          <w:rFonts w:cs="Times New Roman" w:ascii="Times New Roman" w:hAnsi="Times New Roman"/>
          <w:bCs/>
          <w:sz w:val="23"/>
          <w:szCs w:val="23"/>
        </w:rPr>
        <w:t xml:space="preserve">ców obszarów wiejskich </w:t>
        <w:br/>
        <w:t>(z wył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zeniem instrumentów ob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bCs/>
          <w:sz w:val="23"/>
          <w:szCs w:val="23"/>
        </w:rPr>
        <w:t>tych zasadami pomocy publicznej)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wsparcie inicjatyw lokalnych o charakterze informacyjnym, szkoleniowym </w:t>
        <w:br/>
        <w:t>i promocyjnym (np. w formie szkole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ń</w:t>
      </w:r>
      <w:r>
        <w:rPr>
          <w:rFonts w:cs="Times New Roman" w:ascii="Times New Roman" w:hAnsi="Times New Roman"/>
          <w:bCs/>
          <w:sz w:val="23"/>
          <w:szCs w:val="23"/>
        </w:rPr>
        <w:t>, spotk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ń</w:t>
      </w:r>
      <w:r>
        <w:rPr>
          <w:rFonts w:cs="Times New Roman" w:ascii="Times New Roman" w:hAnsi="Times New Roman"/>
          <w:bCs/>
          <w:sz w:val="23"/>
          <w:szCs w:val="23"/>
        </w:rPr>
        <w:t>, seminariów) m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ych na celu przeciwdziałanie wykluczeniu społecznemu mieszk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ń</w:t>
      </w:r>
      <w:r>
        <w:rPr>
          <w:rFonts w:cs="Times New Roman" w:ascii="Times New Roman" w:hAnsi="Times New Roman"/>
          <w:bCs/>
          <w:sz w:val="23"/>
          <w:szCs w:val="23"/>
        </w:rPr>
        <w:t>ców obszarów wiejskich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rozwój dialogu, partnerstwa publiczno-społecznego i współpracy na rzecz rozwoju zasobów ludzkich na poziomie lokal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Uwaga! W związku z brakiem przepisów regulujących kwestie Pomocy Publicznej w ramach PO KL , do czasu wejścia rozporządzenia Ministra Rozwoju Regionalnego  w sprawie udzielania pomocy publicznej w ramach </w:t>
              <w:br/>
              <w:t xml:space="preserve">PO KL, typy projektów, które wiążą się z udzielaniem pomocy publicznej nie będą możliwe do realizacji. Realizacja typów wsparcia, które mogą być związane z udzielaniem pomocy publicznej, będzie możliwa po wejściu w życie ww. rozporządzenia. Ministerstwo planuje, iż dokument zacznie obowiązywać w I kwartale </w:t>
              <w:br/>
              <w:t>2008 r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31"/>
          <w:szCs w:val="31"/>
        </w:rPr>
      </w:pPr>
      <w:bookmarkStart w:id="2" w:name="__RefHeading___Toc193711493"/>
      <w:r>
        <w:rPr>
          <w:sz w:val="31"/>
          <w:szCs w:val="31"/>
        </w:rPr>
        <w:t>Rozdział II  Informacje ogólne</w:t>
      </w:r>
      <w:bookmarkEnd w:id="2"/>
      <w:r>
        <w:rPr>
          <w:sz w:val="31"/>
          <w:szCs w:val="31"/>
        </w:rPr>
        <w:t xml:space="preserve"> </w:t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3" w:name="__RefHeading___Toc193711494"/>
      <w:bookmarkEnd w:id="3"/>
      <w:r>
        <w:rPr>
          <w:sz w:val="27"/>
          <w:szCs w:val="27"/>
        </w:rPr>
        <w:t>Program Operacyjny Kapitał Ludzki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godnie z Narodowymi Strategicznymi Ramami Odniesienia całość interwencji EFS w Polsce </w:t>
        <w:br/>
        <w:t xml:space="preserve">na lata 2007-2013 ujęta została w ramach Programu Operacyjnego Kapitał Ludzki, celem którego jest umożliwienie pełnego wykorzystania potencjału zasobów ludzkich. PO KL stanowi odpowiedź na wezwania jakie przed państwami członkowskimi stawia Strategia Lizbońsk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Celem głównym PO KL jest wzrost poziomu zatrudnienia i spójności społecznej. Program składa się z X Priorytetów, realizowanych zarówno na poziomie centralnym jak i regionaln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 KL w 85% współfinansowany będzie ze środków Unii Europejskiej (EFS), natomiast w 15% </w:t>
        <w:br/>
        <w:t>ze środków kraj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4"/>
        </w:numPr>
        <w:spacing w:lineRule="auto" w:line="360" w:before="240" w:after="0"/>
        <w:rPr>
          <w:sz w:val="27"/>
          <w:szCs w:val="27"/>
        </w:rPr>
      </w:pPr>
      <w:bookmarkStart w:id="4" w:name="__RefHeading___Toc193711495"/>
      <w:bookmarkEnd w:id="4"/>
      <w:r>
        <w:rPr>
          <w:sz w:val="27"/>
          <w:szCs w:val="27"/>
        </w:rPr>
        <w:t>Czym jest Dokumentacja Konkursowa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iniejsza Dokumentacja Konkursowa dotyczy Działania 7.3 </w:t>
      </w:r>
      <w:r>
        <w:rPr>
          <w:rFonts w:cs="Times New Roman" w:ascii="Times New Roman" w:hAnsi="Times New Roman"/>
          <w:i/>
          <w:sz w:val="23"/>
          <w:szCs w:val="23"/>
        </w:rPr>
        <w:t xml:space="preserve">Inicjatywy lokalne na rzecz aktywnej integracji, </w:t>
      </w:r>
      <w:r>
        <w:rPr>
          <w:rFonts w:cs="Times New Roman" w:ascii="Times New Roman" w:hAnsi="Times New Roman"/>
          <w:sz w:val="23"/>
          <w:szCs w:val="23"/>
        </w:rPr>
        <w:t>została opracowana przez Regionalny Ośrodek Polityki Społecznej w Toruniu, który pełni funkcję Instytucji Wdrażającej (IP2) i jest odpowiedzialny za przeprowadzenie konkursu na realizację projektów w ramach ww. Działania. Informacje zawarte w dokumentacji zawierają wytyczne, którymi Beneficjent musi się kierować na etapie tworzenia i składania wniosku do IW (IP2). W związku z powyższym, IW (IP2) będzie wymagała od Beneficjentów stosowania zapisów określonych w niniejszej dokumentacji.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UWAGA: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Wdrażająca (IP2)  zastrzega sobie prawo do zmiany zapisów Dokumentacji Konkursowej w trakcie trwania konkursu, jeśli zmiany takie narzuci Instytucja Pośrednicząca/Instytucja Zarządzająca, bądź wynikną one z nowych uregulowań prawnych. Informacja o ewentualnych zmianach zostanie każdorazowo uwzględniona na stronie internetowej ROPS w Toruni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oraz na stronie</w:t>
            </w:r>
            <w:r>
              <w:rPr>
                <w:sz w:val="21"/>
                <w:szCs w:val="21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www.fundusze.kujawsko-pomorskie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5" w:name="__RefHeading___Toc193711496"/>
      <w:bookmarkEnd w:id="5"/>
      <w:r>
        <w:rPr>
          <w:sz w:val="27"/>
          <w:szCs w:val="27"/>
        </w:rPr>
        <w:t>Podstawa prawna i dokumenty programowe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6 grudnia 2006 r. o zasadach prowadzenia polityki rozwoju (Dz. U. Nr 227, poz. 1568, z późn. zm.);</w:t>
      </w:r>
    </w:p>
    <w:p>
      <w:pPr>
        <w:pStyle w:val="NormalnyWeb"/>
        <w:numPr>
          <w:ilvl w:val="0"/>
          <w:numId w:val="19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5 lipca 2007 r. w zakresie wyboru projektów w trybie konkursowym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4 sierpnia 2007 r. w zakresie procedury odwoławczej dla wszystkich programów operacyjnych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20 luty 2008 r. w zakresie kwalifikowania wydatków w ramach Programu Operacyjnego Kapitał Ludzki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6 sierpnia 2007 r. w zakresie wdrażania projektów innowacyjnych i współpracy ponadnarodowej w ramach Programu Operacyjnego Kapitał Ludzki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 xml:space="preserve">Program Operacyjny Kapitał Ludzki zatwierdzony decyzją Komisji Europejskiej </w:t>
      </w:r>
      <w:r>
        <w:rPr>
          <w:i/>
        </w:rPr>
        <w:t>CCI 2007 PL 051 PO 001</w:t>
      </w:r>
      <w:r>
        <w:rPr/>
        <w:t xml:space="preserve"> z dnia 27 września 2007 r.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Szczegółowy Opis Priorytetów Programu Operacyjnego Kapitał Ludzki z dnia</w:t>
        <w:br/>
        <w:t xml:space="preserve">21 marca 2008r. zatwierdzony przez Instytucję Zarządzającą PO KL; 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System Realizacji Programu Operacyjnego Kapitał Ludzki zatwierdzony przez Instytucję Zarządzającą PO KL w dniu 10 września 2007 r. (z wyjątkiem części I Zasady dokonywania wyboru projektów w ramach Programu Operacyjnego Kapitał Ludzki i części IV Zasady finansowania Programu Operacyjnego Kapitał Ludzki 2007-2013)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Zasady dokonywania wyboru projektów w ramach Programu Operacyjnego Kapitał Ludzki z dnia 25 kwietnia 2008 r.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Zasady finansowania Programu Operacyjnego Kapitał Ludzki 2007-2013 z dnia 25 lutego 2008 r.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Ustawa z dnia 12 marca 2004 r. o pomocy społecznej wraz z późniejszymi zmianami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Ustawa z dnia 13 czerwca 2003 r. o zatrudnieniu socjalnym wraz z późniejszymi zmianami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Ustawa z dnia 24 marca 2006 r. o spółdzielniach socjalnych wraz z późniejszymi zmianami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Ustawa z dnia 20 kwietnia 2004 r. o promocji zatrudnienia i instytucjach rynku pracy wraz z późniejszymi zmianami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6" w:name="__RefHeading___Toc193711497"/>
      <w:bookmarkEnd w:id="6"/>
      <w:r>
        <w:rPr>
          <w:sz w:val="27"/>
          <w:szCs w:val="27"/>
        </w:rPr>
        <w:t>Informacje o konkursie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jekty, na które ogłaszany jest nabór wniosków, realizowane są w ramach </w:t>
        <w:br/>
        <w:t xml:space="preserve">Programu Operacyjnego Kapitał Ludzki, Priorytetu VII </w:t>
      </w:r>
      <w:r>
        <w:rPr>
          <w:rFonts w:cs="Times New Roman" w:ascii="Times New Roman" w:hAnsi="Times New Roman"/>
          <w:i/>
          <w:sz w:val="23"/>
          <w:szCs w:val="23"/>
        </w:rPr>
        <w:t>Promocja Integracji Społecznej</w:t>
      </w:r>
      <w:r>
        <w:rPr>
          <w:rFonts w:cs="Times New Roman" w:ascii="Times New Roman" w:hAnsi="Times New Roman"/>
          <w:sz w:val="23"/>
          <w:szCs w:val="23"/>
        </w:rPr>
        <w:t xml:space="preserve">, </w:t>
        <w:br/>
        <w:t>Działania 7.3</w:t>
      </w:r>
      <w:r>
        <w:rPr>
          <w:rFonts w:cs="Times New Roman" w:ascii="Times New Roman" w:hAnsi="Times New Roman"/>
          <w:i/>
          <w:sz w:val="23"/>
          <w:szCs w:val="23"/>
        </w:rPr>
        <w:t xml:space="preserve"> Inicjatywy lokalne na rzecz aktywnej integracji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Zarządzającej Programem Operacyjnym Kapitał Ludzki pełni Minister właściwy ds. rozwoju regionalnego – Departament Zarządzania Europejskim Funduszem Społecznym w Ministerstwie Rozwoju Regionalnego, ul. Wspólna 2/4 00-926 Warszawa,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mrr.gov.pl</w:t>
        </w:r>
      </w:hyperlink>
      <w:r>
        <w:rPr>
          <w:sz w:val="21"/>
          <w:szCs w:val="21"/>
        </w:rPr>
        <w:t xml:space="preserve"> 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Pośredniczącej dla Priorytetu VII w województwie kujawsko-pomorskim pełni Urząd Marszałkowski Województwa Kujawsko-Pomorskiego, Departament Polityki Regionalnej, ul. Skłodowskiej-Curie 73, 87-100 Toruń,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fundusze.kujawsko-pomorskie.pl</w:t>
        </w:r>
      </w:hyperlink>
      <w:r>
        <w:rPr>
          <w:sz w:val="21"/>
          <w:szCs w:val="21"/>
        </w:rPr>
        <w:t xml:space="preserve"> 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Wdrażającej (IP2) dla Priorytetu VII PO KL w województwie kujawsko-pomorskim pełni Regionalny Ośrodek Polityki Społecznej w Toruniu, </w:t>
        <w:br/>
        <w:t xml:space="preserve">ul. Słowackiego 114, 87-100 Toruń, </w:t>
      </w:r>
      <w:hyperlink r:id="rId1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nkurs ogłasza Regionalny Ośrodek Polityki Społecznej w Toruniu zwany dalej Instytucją Organizującą Konkurs 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dofinansowywane są ze środków Unii Europejskiej w ramach Europejskiego Funduszu Społecznego oraz budżetu województwa kujawsko-pomorskiego;</w:t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7" w:name="__RefHeading___Toc193711498"/>
      <w:bookmarkEnd w:id="7"/>
      <w:r>
        <w:rPr>
          <w:sz w:val="27"/>
          <w:szCs w:val="27"/>
        </w:rPr>
        <w:t>Kwota środków przeznaczona na dofinansowanie projektów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gółem: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 267 968 </w:t>
      </w:r>
      <w:r>
        <w:rPr>
          <w:rFonts w:cs="Times New Roman" w:ascii="Times New Roman" w:hAnsi="Times New Roman"/>
          <w:b/>
          <w:sz w:val="23"/>
          <w:szCs w:val="23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tym wsparcie finansowe EFS:  </w:t>
        <w:tab/>
        <w:tab/>
        <w:tab/>
        <w:tab/>
      </w:r>
      <w:r>
        <w:rPr>
          <w:rFonts w:cs="Times New Roman" w:ascii="Times New Roman" w:hAnsi="Times New Roman"/>
          <w:sz w:val="24"/>
        </w:rPr>
        <w:t>1 927 773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tym wsparcie finansowe krajowe: 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</w:rPr>
        <w:t>340 19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PLN</w:t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8" w:name="__RefHeading___Toc193711499"/>
      <w:bookmarkEnd w:id="8"/>
      <w:r>
        <w:rPr>
          <w:sz w:val="27"/>
          <w:szCs w:val="27"/>
        </w:rPr>
        <w:t>Forma finansowania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1 Środki na realizację projektu są wypłacane jako dotacja rozwojowa w formie zaliczki. Środki dotacji rozwojowej są przekazywane na wyodrębniony rachunek bankowy, specjalnie utworzony dla danego projektu, wskazany w umowie o dofinansowanie projektu. O ile to możliwe, płatności w ramach projektu powinny być regulowane za pośrednictwem tego rachunku.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2 Pierwsza transza środków na realizację projektów jest wypłacana w wysokości i terminie określonym w harmonogramie płatności. 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3 Przekazanie kolejnej (kolejnych) transzy uzależnione jest od rozliczenia we wnioskach </w:t>
        <w:br/>
        <w:t xml:space="preserve">o płatność co najmniej 70% łącznej kwoty dotychczas otrzymanych transz środków </w:t>
        <w:br/>
        <w:t xml:space="preserve">w ramach dotacji rozwojowej tj. wykazanie przez Beneficjenta wydatków kwalifikowalnych </w:t>
        <w:br/>
        <w:t>co najmniej w tej wysokości we wniosku o płatność i ich zatwierdzenie przez IW (IP2).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 xml:space="preserve">2.6.4 Szczegółowe informacje na temat sposobu finansowania projektów, przekazywania środków finansowych oraz rozliczenia poniesionych wydatków określa rozdział IV </w:t>
      </w:r>
      <w:r>
        <w:rPr>
          <w:rFonts w:cs="Times New Roman" w:ascii="Times New Roman" w:hAnsi="Times New Roman"/>
          <w:i/>
          <w:sz w:val="23"/>
          <w:szCs w:val="23"/>
        </w:rPr>
        <w:t>Zasady finansowania Programu Operacyjnego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Kapitał Ludzki</w:t>
      </w:r>
      <w:r>
        <w:rPr>
          <w:rFonts w:cs="Times New Roman" w:ascii="Times New Roman" w:hAnsi="Times New Roman"/>
          <w:sz w:val="23"/>
          <w:szCs w:val="23"/>
        </w:rPr>
        <w:t xml:space="preserve"> dokumentu </w:t>
      </w:r>
      <w:r>
        <w:rPr>
          <w:rFonts w:cs="Times New Roman" w:ascii="Times New Roman" w:hAnsi="Times New Roman"/>
          <w:i/>
          <w:sz w:val="23"/>
          <w:szCs w:val="23"/>
        </w:rPr>
        <w:t>System Realizacji Programu Operacyjnego Kapitał Ludzki 2007-2013</w:t>
      </w:r>
      <w:r>
        <w:rPr>
          <w:rFonts w:cs="Times New Roman" w:ascii="Times New Roman" w:hAnsi="Times New Roman"/>
          <w:sz w:val="23"/>
          <w:szCs w:val="23"/>
        </w:rPr>
        <w:t xml:space="preserve">, dostępnego na stronie internetowej: </w:t>
      </w:r>
      <w:hyperlink r:id="rId20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2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fundusze.kujawsko-pomorskie.pl</w:t>
        </w:r>
      </w:hyperlink>
      <w:r>
        <w:rPr>
          <w:sz w:val="21"/>
          <w:szCs w:val="21"/>
        </w:rPr>
        <w:t xml:space="preserve">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4"/>
        </w:numPr>
        <w:rPr/>
      </w:pPr>
      <w:bookmarkStart w:id="9" w:name="__RefHeading___Toc193711500"/>
      <w:bookmarkEnd w:id="9"/>
      <w:r>
        <w:rPr>
          <w:sz w:val="27"/>
          <w:szCs w:val="27"/>
        </w:rPr>
        <w:t>Procedura wyboru projektów do realizacji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1 Konkurs ma charakter zamknięty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2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7.2 Nabór wniosków o dofinansowanie realizacji projektów będzie prowadzony </w:t>
        <w:br/>
        <w:t>od dnia 28 marca 2008 r. do dnia 13 czerwca 2008 r., w godzinach od 7:30 do 15:00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Wnioski złożone po upływie wyznaczonego terminu zamknięcia naboru nie będą brały udziału w konkursie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3 Wnioski o dofinansowanie realizacji projektów będą przyjmowane w siedzibie IOK – Regionalny Ośrodek Polityki Społecznej, ul. Słowackiego 114, 87-100 Toruń, pokój nr 31 (sekretariat). Wnioski można składać osobiście, nadsyłać pocztą lub przesyłką kurierską. Wnioski dostarczone w innej formie niż przedstawionej powyżej nie będą rozpatrywane. W przypadku wniosków nadsyłanych pocztą lub przesyłką kurierską </w:t>
      </w:r>
      <w:r>
        <w:rPr>
          <w:rFonts w:cs="Times New Roman" w:ascii="Times New Roman" w:hAnsi="Times New Roman"/>
          <w:sz w:val="23"/>
          <w:szCs w:val="23"/>
          <w:u w:val="single"/>
        </w:rPr>
        <w:t>o przyjęciu wniosku decyduje data</w:t>
        <w:br/>
        <w:t>i godzina wpływu wniosku do sekretariatu</w:t>
      </w:r>
      <w:r>
        <w:rPr>
          <w:rFonts w:cs="Times New Roman" w:ascii="Times New Roman" w:hAnsi="Times New Roman"/>
          <w:sz w:val="23"/>
          <w:szCs w:val="23"/>
        </w:rPr>
        <w:t xml:space="preserve"> Regionalnego Ośrodka Polityki Społecznej w Toruniu.</w:t>
      </w:r>
    </w:p>
    <w:p>
      <w:pPr>
        <w:pStyle w:val="Normal"/>
        <w:spacing w:lineRule="auto" w:line="312" w:before="0" w:after="0"/>
        <w:ind w:left="-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4 Wnioskodawca składa wniosek opatrzony pieczęciami, podpisany przez osobę do tego upoważnioną (w punkcie V wniosku pod oświadczeniem), w 2 egzemplarzach papierowych (każdy trwale spięty np. zbindowany) oraz wersję elektroniczną (na płycie CD - 1 egzemplarz). Wniosek należy złożyć w zamkniętej (zaklejonej) kopercie, oznaczonej zgodnie ze wzorem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3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Pieczęć firmowa Beneficjenta (Projekt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Regionalny Ośrodek Polityki Społecznej w Toru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l. Słowackiego 114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 87-100 Toru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niosek o dofinansowanie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pisać tytuł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Konkurs zamknięty numer 1/7.3/20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 ramach Działania 7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nicjatywy lokalne na rzecz aktywnej integr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ośnik, na którym zostanie zapisana wersja elektroniczna wniosku powinien być opisany </w:t>
        <w:br/>
        <w:t xml:space="preserve">w sposób czytelny i zawierać następujące informacje: nazwę Beneficjenta, tytuł projektu, numer Działania, sumę kontrolną wniosku. Nośnik powinien być umieszczony w opakowaniu umożliwiającym umieszczenie go w segregatorze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zór prawidłowo oznaczonego nośnika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4605</wp:posOffset>
                </wp:positionH>
                <wp:positionV relativeFrom="paragraph">
                  <wp:posOffset>111125</wp:posOffset>
                </wp:positionV>
                <wp:extent cx="2879725" cy="2879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donut">
                          <a:avLst>
                            <a:gd name="adj" fmla="val 35958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ffcc" stroked="t" o:allowincell="f" style="position:absolute;margin-left:101.15pt;margin-top:8.75pt;width:226.7pt;height:226.7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902460</wp:posOffset>
                </wp:positionH>
                <wp:positionV relativeFrom="margin">
                  <wp:posOffset>6601460</wp:posOffset>
                </wp:positionV>
                <wp:extent cx="1691005" cy="3848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848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&lt;nazwa Beneficjenta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tytuł projektu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CC" strokeweight="0pt" style="position:absolute;rotation:-0;width:133.15pt;height:30.3pt;mso-wrap-distance-left:9.05pt;mso-wrap-distance-right:9.05pt;mso-wrap-distance-top:0pt;mso-wrap-distance-bottom:0pt;margin-top:519.8pt;mso-position-vertical-relative:margin;margin-left:149.8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&lt;nazwa Beneficjenta&gt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tytuł projektu&g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9055</wp:posOffset>
                </wp:positionH>
                <wp:positionV relativeFrom="paragraph">
                  <wp:posOffset>111760</wp:posOffset>
                </wp:positionV>
                <wp:extent cx="939165" cy="618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Działanie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95pt;height:48.7pt;mso-wrap-distance-left:9.05pt;mso-wrap-distance-right:9.05pt;mso-wrap-distance-top:0pt;mso-wrap-distance-bottom:0pt;margin-top:8.8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Działanie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90875</wp:posOffset>
                </wp:positionH>
                <wp:positionV relativeFrom="paragraph">
                  <wp:posOffset>163830</wp:posOffset>
                </wp:positionV>
                <wp:extent cx="937260" cy="618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&lt;suma kontrolna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8pt;height:48.7pt;mso-wrap-distance-left:9.05pt;mso-wrap-distance-right:9.05pt;mso-wrap-distance-top:0pt;mso-wrap-distance-bottom:0pt;margin-top:12.9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&lt;suma kontrolna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1820</wp:posOffset>
                </wp:positionH>
                <wp:positionV relativeFrom="paragraph">
                  <wp:posOffset>20955</wp:posOffset>
                </wp:positionV>
                <wp:extent cx="1917065" cy="2393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393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Oferta na konkurs zamknię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nr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50.95pt;height:18.85pt;mso-wrap-distance-left:9.05pt;mso-wrap-distance-right:9.05pt;mso-wrap-distance-top:0pt;mso-wrap-distance-bottom:0pt;margin-top:1.65pt;mso-position-vertical-relative:text;margin-left:1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Oferta na konkurs zamknięty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nr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5 Instytucja Organizująca Konkurs dokona oceny formalnej wniosku mającej na celu sprawdzenie czy dany wniosek spełnia ogólne kryteria formalne oraz szczegółowe kryteria dostępu. Wniosek, który nie spełni któregokolwiek z kryteriów określonych w rozdziale IV niniejszej dokumentacji zostanie odrzucony. Ocena formalna trwa do 14 dni od daty zakończenia konkursu i w uzasadnionych przypadkach (np. dużej liczby wniosków) może zostać wydłużona do 21 dni. Informacja o ewentualnym przedłużeniu terminu oceny formalnej zostanie zamieszczona na stronie internetowej ROPS w Toruniu </w:t>
      </w:r>
      <w:hyperlink r:id="rId22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z w:val="23"/>
          <w:szCs w:val="23"/>
        </w:rPr>
        <w:t>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2.7.6 Komisja Oceny Projektów powołana przez Instytucję Organizującą Konkurs dokona oceny merytorycznej wniosków, które zostaną pozytywnie ocenione w trakcie oceny formalnej. Ocena merytoryczna prowadzona będzie w oparciu o ogólne kryteria merytoryczne i horyzontalne </w:t>
        <w:br/>
        <w:t>oraz szczegółowe kryteria strategiczne określone w rozdziale IV. Wniosek, aby móc otrzymać dofinansowanie, musi spełnić wszystkie ogólne kryteria horyzontalne. Za stopień, w jakim wniosek wypełnia ogólne kryteria merytoryczne oraz szczegółowe kryteria strategiczne w trakcie oceny merytorycznej przyznawane będą oceny punktowe zgodnie z metodologią stosowania kryteriów wyboru projektów określoną w rozdziale IV. Każdy wniosek może otrzymać maksymalnie 115 punktów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2.7.7 Na podstawie oceny punktowej otrzymanej przez każdy z wniosków w trakcie oceny merytorycznej Instytucja Organizująca Konkurs przygotuje listę rankingową projektów, na której umieszczone zostaną projekty w kolejności wynikającej z otrzymanej liczby punktów. O wyborze projektu do realizacji decyduje pozycja (liczba punktów) jaką dany projekt uzyska na liście rankingowej. Nie jest możliwy wybór do realizacji projektu, który uzyskał mniej niż 60 punktów ogółem i/lub mniej niż 60% punktów możliwych do uzyskania w każdym punkcie oceny, zgodnie </w:t>
        <w:br/>
        <w:t>z Kartą oceny merytorycznej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8 Przed zawarciem umowy o dofinansowanie projektu Instytucja Organizująca Konkurs zastrzega sobie możliwość podjęcia negocjacji z wybranymi podmiotami ubiegającymi się</w:t>
        <w:br/>
        <w:t>o dofinansowanie realizacji projektu w celu wprowadzenia niezbędnych zmian do projektu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9 Podstawą zobowiązania Beneficjenta (projektodawcy) do realizacji projektu jest umowa </w:t>
        <w:br/>
        <w:t xml:space="preserve">o dofinansowanie projektu, której załącznikiem jest m.in. wniosek złożony do konkursu </w:t>
        <w:br/>
        <w:t>i wybrany do realizacji (z ewentualnymi zmianami wynikającymi z negocjacji podjętych przez Instytucję Organizującą Konkurs).</w:t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rPr>
          <w:sz w:val="31"/>
          <w:szCs w:val="31"/>
        </w:rPr>
      </w:pPr>
      <w:bookmarkStart w:id="10" w:name="__RefHeading___Toc193711501"/>
      <w:bookmarkEnd w:id="10"/>
      <w:r>
        <w:rPr>
          <w:sz w:val="31"/>
          <w:szCs w:val="31"/>
        </w:rPr>
        <w:t>Rozdział III  Wymagania konkursow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11" w:name="__RefHeading___Toc193711502"/>
      <w:r>
        <w:rPr>
          <w:sz w:val="27"/>
          <w:szCs w:val="27"/>
        </w:rPr>
        <w:t>Podmioty uprawnione do ubiegania się o dofinansowanie projektu</w:t>
      </w:r>
      <w:bookmarkEnd w:id="11"/>
      <w:r>
        <w:rPr>
          <w:sz w:val="27"/>
          <w:szCs w:val="27"/>
        </w:rPr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 O dofinansowanie projektu ubiegać mogą się wszystkie podmioty, które jednocześnie spełniają kryteria określone w punktach 4.2 i 4.4, z wyłączeniem osób fizycznych (nie dotyczy osób prowadzących działalność gospodarczą lub oświatową na podstawie przepisów odrębnych)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2 O dofinansowanie nie mogą ubiegać się podmioty podlegające wykluczeniu z ubiegania się</w:t>
        <w:br/>
        <w:t>o dofinansowanie na podstawie art. 211 ustawy z dnia 30 czerwca 2005 r. o finansach publicznych, tj. podmioty, które w ciągu 3 ostatnich lat dopuściły się wykorzystania środków publicznych niezgodnie z przeznaczeniem, wykorzystania z naruszeniem właściwych procedur lub pobrania ich nienależnie lub w nadmiernej wysokości.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12" w:name="__RefHeading___Toc193711503"/>
      <w:r>
        <w:rPr>
          <w:sz w:val="27"/>
          <w:szCs w:val="27"/>
        </w:rPr>
        <w:t>Wymagania odnośnie grupy docelowej</w:t>
      </w:r>
      <w:bookmarkEnd w:id="12"/>
      <w:r>
        <w:rPr>
          <w:sz w:val="27"/>
          <w:szCs w:val="27"/>
        </w:rPr>
        <w:t xml:space="preserve">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ojekty realizowane w ramach Działania 7.3 muszą być skierowane bezpośrednio </w:t>
        <w:br/>
        <w:t>do następujących grup odbiorców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mieszk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y gmin wiejskich, miejsko – wiejskich oraz miast do 25 tys. mieszk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ów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łeczn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lokalne aktywnie dział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na obszarach wiejskich na rzecz przeciwdziałania wykluczeniu społecznemu mieszk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ów tych obszarów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- podmioty dział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na obszarach wiejskich na rzecz przeciwdziałania wykluczeniu społecznemu mieszk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ów tych obszarów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13" w:name="__RefHeading___Toc193711504"/>
      <w:bookmarkEnd w:id="13"/>
      <w:r>
        <w:rPr>
          <w:sz w:val="27"/>
          <w:szCs w:val="27"/>
        </w:rPr>
        <w:t>Wymagania czas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3.3.1 Wnioskujący o dofinansowanie określa datę rozpoczęcia i zakończenia realizacji projektu, mając na uwadze, iż okres realizacji projektu jest tożsamy z okresem, w którym poniesione wydatki mogą zostać uznane z kwalifikowane. Okres kwalifikowania dla każdego projektu określony jest w umowie </w:t>
        <w:br/>
        <w:t xml:space="preserve">o dofinansowanie projektu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Co do zasady środki na finansowanie projektu mogą być przeznaczone na sfinansowanie realizowanych przed datą podpisania umowy o dofinansowanie, o ile wydatki te zostaną uznane </w:t>
        <w:br/>
        <w:t xml:space="preserve">za kwalifikowane oraz </w:t>
      </w:r>
      <w:r>
        <w:rPr>
          <w:rFonts w:cs="Times New Roman" w:ascii="Times New Roman" w:hAnsi="Times New Roman"/>
          <w:b/>
          <w:spacing w:val="-4"/>
          <w:sz w:val="23"/>
          <w:szCs w:val="23"/>
        </w:rPr>
        <w:t>dotyczyć będą okresu realizacji projektu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. Wydatki mogą być kwalifikowane od dnia 01 lutego 2008 r. Równocześnie należy zaznaczyć, iż wydatkowanie do chwili zatwierdzenia wniosku i podpisania umowy, odbywa się na wyłączną odpowiedzialność danego Beneficjenta. </w:t>
        <w:br/>
        <w:t>W przypadku, gdy projekt nie otrzyma dofinansowania, uprzednio poniesione wydatki nie będą mogły zostać zrefundowane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 w:before="0" w:after="240"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Natomiast po za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>czeniu realizacji projektu m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liwe jest kwalifikowanie wydatków poniesionych po dniu wskazanym jako dzi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ń </w:t>
      </w:r>
      <w:r>
        <w:rPr>
          <w:rFonts w:cs="Times New Roman" w:ascii="Times New Roman" w:hAnsi="Times New Roman"/>
          <w:color w:val="000000"/>
          <w:sz w:val="23"/>
          <w:szCs w:val="23"/>
        </w:rPr>
        <w:t>za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czenia realizacji projektu, o ile wydatki </w:t>
        <w:br/>
        <w:t>te odno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s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do zad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ń </w:t>
      </w:r>
      <w:r>
        <w:rPr>
          <w:rFonts w:cs="Times New Roman" w:ascii="Times New Roman" w:hAnsi="Times New Roman"/>
          <w:color w:val="000000"/>
          <w:sz w:val="23"/>
          <w:szCs w:val="23"/>
        </w:rPr>
        <w:t>realizowanych w okresie wdr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ania projektu oraz zostały poniesione przed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niem wniosku o płatn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ć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>cow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  <w:t xml:space="preserve">Maksymalny czas trwania projektu wynosi dwa lata.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Rozpoczęcie realizacji projektu musi nastąpić nie później niż w terminie 3 miesięcy od dnia zakończenia terminu składania wniosków </w:t>
        <w:br/>
        <w:t>o dofinansowanie projektów konkursowych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4" w:name="__RefHeading___Toc193711505"/>
      <w:bookmarkEnd w:id="14"/>
      <w:r>
        <w:rPr>
          <w:sz w:val="27"/>
          <w:szCs w:val="27"/>
        </w:rPr>
        <w:t>Wymagania finansow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sz w:val="23"/>
          <w:szCs w:val="23"/>
        </w:rPr>
        <w:t>3.4.1 Maksymalna wartość projektu wynosi 50 000 PLN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2 Wkład własny nie jest wymagany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3 Podmiot realizujący projekt ponosi wydatki związane z jego realizacją zgodnie z zasadami kwalifikowalności wydatków w ramach PO KL określonych w Wytycznych Ministra Rozwoju Regionalnego z dnia 20 lutego 2008 r. w zakresie kwalifikowania wydatków w ramach Programu Operacyjnego Kapitał Ludzki, a także zgodnie z przepisami krajowymi i wspólnotowymi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4 Do wydatków, które nie mogą zostać uznane za kwalifikowalne należą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5" w:hanging="355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podatek od towarów i usług (VAT), jeśli może zostać odzyskany w oparciu o przepisy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krajowe tj. ustawę z dnia 11 marca 2004 r. o podatku od towarów i usług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zakup nieruchomości, gruntu oraz infrastruktury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19" w:hanging="355"/>
        <w:jc w:val="both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kup sprzętu, mebli oraz pojazdów, z wyjątkiem wydatków w ramach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cross-financingu, 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o których mowa w podrozdziale 4.11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Wytycznych w zakresie kwalifikowania wydatków </w:t>
        <w:br/>
        <w:t>w ramach Programu Operacyjnego Kapitał Ludzk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z dnia 20 lutego 2008 r.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odsetki od zadłużen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prowizji pobieranych w ramach operacji wymiany walut oraz ujemne różnice kursowe ponoszone w ramach wdrażania projektu, z wyjątkiem projektów współpracy ponadnarodowej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wydatek poniesiony na środki trwałe, które były współfinansowane ze środków krajowych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lub wspólnotowych w przeciągu 7 lat poprzedzających złożenie wniosku </w:t>
        <w:br/>
        <w:t>o dofinansowanie projektu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hanging="350"/>
        <w:jc w:val="both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kar i grzywien, a także koszty procesów sądowych (z wyjątkiem wydatków związanych z odzyskiwaniem kwot nienależnie wypłaconych po akceptacji Instytucji Zarządzającej) oraz koszty realizacji ewentualnych postanowień wydanych przez sąd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wydatki związane z umową leasingu, a w szczególności: podatek, marża finansującego, </w:t>
      </w:r>
      <w:r>
        <w:rPr>
          <w:rFonts w:cs="Times New Roman" w:ascii="Times New Roman" w:hAnsi="Times New Roman"/>
          <w:color w:val="000000"/>
          <w:sz w:val="23"/>
          <w:szCs w:val="23"/>
        </w:rPr>
        <w:t>odsetki od refinansowania kosztów, koszty ogólne, opłaty ubezpieczeniow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wydatki związane z wypełnieniem wniosku o dofinansowanie projektu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zgodni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z zasadami przyjętymi przez Instytucję Zarządzającą, niekwalifikowalne </w:t>
        <w:br/>
        <w:t>są składki na Państwowy Fundusz Rehabilitacji Osób Niepełnosprawnych w ramach wynagrodzenia personelu projektu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right="1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379" w:before="0" w:after="0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4.5 </w:t>
      </w:r>
      <w:r>
        <w:rPr>
          <w:rFonts w:cs="Times New Roman" w:ascii="Times New Roman" w:hAnsi="Times New Roman"/>
          <w:color w:val="000000"/>
          <w:sz w:val="23"/>
          <w:szCs w:val="23"/>
        </w:rPr>
        <w:t>Wydatki niekwalifikowalne związane z realizacją projektu ponosi Beneficj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6 Szczegółowe informacje m.in. na temat zasad kwalifikowalności wydatków w ramach</w:t>
        <w:br/>
        <w:t xml:space="preserve"> PO KL, sposobu kalkulacji budżetu projektu, zasad stosowania cross-financingu określają Wytyczne Ministra Rozwoju Regionalnego z dnia 20 lutego 2008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r. w zakresie kwalifikowania wydatków w ramach Programu Operacyjnego Kapitał Ludzki dostępne na stronie internetowej: </w:t>
      </w:r>
      <w:hyperlink r:id="rId23">
        <w:r>
          <w:rPr>
            <w:rStyle w:val="InternetLink"/>
            <w:sz w:val="23"/>
            <w:szCs w:val="23"/>
          </w:rPr>
          <w:t>www.efs.gov.pl</w:t>
        </w:r>
      </w:hyperlink>
      <w:r>
        <w:rPr>
          <w:sz w:val="23"/>
          <w:szCs w:val="23"/>
        </w:rPr>
        <w:t xml:space="preserve">, a także </w:t>
      </w:r>
      <w:hyperlink r:id="rId24">
        <w:r>
          <w:rPr>
            <w:rStyle w:val="InternetLink"/>
            <w:sz w:val="23"/>
            <w:szCs w:val="23"/>
          </w:rPr>
          <w:t>www.fundusz.kujawsko-pomorskie.pl</w:t>
        </w:r>
      </w:hyperlink>
      <w:r>
        <w:rPr>
          <w:sz w:val="23"/>
          <w:szCs w:val="23"/>
        </w:rPr>
        <w:t xml:space="preserve">, </w:t>
      </w:r>
      <w:hyperlink r:id="rId25">
        <w:r>
          <w:rPr>
            <w:rStyle w:val="InternetLink"/>
            <w:sz w:val="23"/>
            <w:szCs w:val="23"/>
          </w:rPr>
          <w:t>www.efs.ropstorun.pl</w:t>
        </w:r>
      </w:hyperlink>
      <w:r>
        <w:rPr>
          <w:sz w:val="23"/>
          <w:szCs w:val="23"/>
        </w:rPr>
        <w:t xml:space="preserve"> 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jc w:val="both"/>
        <w:rPr>
          <w:sz w:val="27"/>
          <w:szCs w:val="27"/>
        </w:rPr>
      </w:pPr>
      <w:bookmarkStart w:id="15" w:name="__RefHeading___Toc193711506"/>
      <w:bookmarkEnd w:id="15"/>
      <w:r>
        <w:rPr>
          <w:sz w:val="27"/>
          <w:szCs w:val="27"/>
        </w:rPr>
        <w:t>Wymagane rezulta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5.1 Ubiegający się o dofinansowanie zobowiązany jest przedstawić we wniosku</w:t>
        <w:br/>
        <w:t>o dofinansowanie projektu przewidywane twarde i miękkie rezultaty realizacj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3.5.2 </w:t>
      </w:r>
      <w:r>
        <w:rPr>
          <w:rFonts w:cs="Times New Roman" w:ascii="Times New Roman" w:hAnsi="Times New Roman"/>
          <w:b/>
          <w:sz w:val="23"/>
          <w:szCs w:val="23"/>
        </w:rPr>
        <w:t>Rezultaty twarde</w:t>
      </w:r>
      <w:r>
        <w:rPr>
          <w:rFonts w:cs="Times New Roman" w:ascii="Times New Roman" w:hAnsi="Times New Roman"/>
          <w:sz w:val="23"/>
          <w:szCs w:val="23"/>
        </w:rPr>
        <w:t xml:space="preserve"> to jasno definiowalne, policzalne rezultaty, które osiągane są dzięki uczestnictwu w projekcie, takie jak: zdobycie kwalifikacji, znalezienie pracy, znalezienie stałego miejsca zamieszkania, uczestnictwo w szkoleniu. W przypadku projektów realizowanych</w:t>
        <w:br/>
        <w:t xml:space="preserve">w ramach Działania 7.3 PO KL jako przykładowe twarde rezultaty można wymienić: </w:t>
      </w:r>
      <w:r>
        <w:rPr>
          <w:rFonts w:cs="Times New Roman" w:ascii="Times New Roman" w:hAnsi="Times New Roman"/>
          <w:sz w:val="24"/>
          <w:szCs w:val="24"/>
        </w:rPr>
        <w:t>liczbę lokalnych inicjatyw na rzecz rozwiązywania problemów społecznych poprzez rozwój usług społecznych na terenach wiejskich it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5.3 </w:t>
      </w:r>
      <w:r>
        <w:rPr>
          <w:rFonts w:cs="Times New Roman" w:ascii="Times New Roman" w:hAnsi="Times New Roman"/>
          <w:b/>
          <w:sz w:val="23"/>
          <w:szCs w:val="23"/>
        </w:rPr>
        <w:t>Rezultaty miękkie</w:t>
      </w:r>
      <w:r>
        <w:rPr>
          <w:rFonts w:cs="Times New Roman" w:ascii="Times New Roman" w:hAnsi="Times New Roman"/>
          <w:sz w:val="23"/>
          <w:szCs w:val="23"/>
        </w:rPr>
        <w:t xml:space="preserve"> dotyczą postaw, umiejętności i innych cech, których istnienie stwierdzone może być jedynie w drodze specyficznych badań czy obserwacji. Można do nich zaliczyć: poprawę umiejętności komunikacyjnych, rozwój umiejętności zarządzania czasem czy wzrost pewności siebie. W przypadku projektów realizowanych w ramach Działania 7.3</w:t>
        <w:br/>
        <w:t>PO KL jako przykładowe miękkie rezultaty można wymienić: wzrost integracji mieszkańców obszarów wiejskich poprzez zwiększenie ich uczestnictwa w życiu społecznym swojej miejscowości it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rPr>
          <w:sz w:val="27"/>
          <w:szCs w:val="27"/>
        </w:rPr>
      </w:pPr>
      <w:bookmarkStart w:id="16" w:name="__RefHeading___Toc193711507"/>
      <w:bookmarkEnd w:id="16"/>
      <w:r>
        <w:rPr>
          <w:sz w:val="27"/>
          <w:szCs w:val="27"/>
        </w:rPr>
        <w:t>Wymagania dotyczące partnerstw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6.1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Projekt może być realizowany w partnerstwie. W przypadku projektów składanych </w:t>
        <w:br/>
        <w:t>w ramach PO KL nie ma ograniczeń co do typów podmiotów, z którymi można współpracować przy realizacji projektu, jednak ostatecznie za realizację projektu odpowiedzialny jest Beneficjent,</w:t>
        <w:br/>
        <w:t>którego podstawowe funkcje, takie jak np. rozliczanie projektu, obowiązki w zakresie sprawozdawczości, kontroli czy audytu, nie mogą być realizowane przez partner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Na etapie składania wniosku, Beneficjenta i jego partnerów musi wiązać umowa </w:t>
        <w:br/>
        <w:t>(lub porozumienie), jednoznacznie określająca reguły partnerstwa, w tym zwłaszcza jednoznacznie wskazująca wiodącą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rolę jednego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podmiotu reprezentującego partnerstwo, odpowiedzialnego za całość projektu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i jego rozliczanie wobec IW(IP2)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Umowa musi zawierać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el partnerstwa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bowiązki partnera wiodącego (lidera projektu – Beneficjenta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dania i obowiązki partnerów w związku z realizacją projektu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lan finansowy w podziale na partnerów oraz zasady zarządzania finansowego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sady komunikacji i przepływu informacji w partnerstwie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sady podejmowania decyzji w partnerstwie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sposób monitorowania i kontrol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jekt może również przewidywać realizację części zadań przez podmiot podwykonawcę. Beneficjent w zakresie wyłaniania podwykonawcy powinien przestrzegać przepisów ustawy Prawo zamówień publicznych, w zakresie w jakim ta ustawa stosuje się do Beneficjenta. Zasadą rozliczeń pomiędzy Beneficjentem a zleceniobiorcą (wykonawcą) jest wtedy faktura (rachunek) na realizację usługi/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7" w:name="__RefHeading___Toc193711508"/>
      <w:bookmarkEnd w:id="17"/>
      <w:r>
        <w:rPr>
          <w:sz w:val="27"/>
          <w:szCs w:val="27"/>
        </w:rPr>
        <w:t>Wymagania dotyczące innowacyjności i współpracy ponadnarodowej</w:t>
      </w:r>
    </w:p>
    <w:p>
      <w:pPr>
        <w:pStyle w:val="Heading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7.1 W ramach Działania 7.3 w latach 2007-2008 nie przewiduje się możliwości realizacji projektów innowacyjnych i współpracy ponadnarodowej w rozumieniu Wytycznych Ministra Rozwoju Regionalnego z dnia 16 sierpnia 2007 r. w zakresie wdrażania projektów innowacyjnych </w:t>
        <w:br/>
        <w:t>i współpracy ponadnarodowej w ramach Programu Operacyjnego Kapitał Ludz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7.2 W projektach realizowanych w ramach Działania 7.3 nie przewiduje się możliwość realizacji komponentu współpracy ponadnarodowej w rozumieniu Wytycznych Ministra Rozwoju Regionalnego z dnia 16 sierpnia 2007 r. w zakresie wdrażania projektów innowacyjnych</w:t>
        <w:br/>
        <w:t>i współpracy ponadnarodowej w ramach Programu Operacyjnego Kapitał Ludzk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rPr>
          <w:sz w:val="27"/>
          <w:szCs w:val="27"/>
        </w:rPr>
      </w:pPr>
      <w:bookmarkStart w:id="18" w:name="__RefHeading___Toc193711509"/>
      <w:bookmarkEnd w:id="18"/>
      <w:r>
        <w:rPr>
          <w:sz w:val="27"/>
          <w:szCs w:val="27"/>
        </w:rPr>
        <w:t>Wymagania odnośnie przygotowania wniosku o dofinansowanie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 xml:space="preserve">3.8.1 Wniosek o dofinansowanie winien zostać przygotowany na formularzu stanowiącym załącznik nr 5.1 do niniejszej dokumentacji. Formularz wniosku o dofinansowanie projektu został określony w dokumencie System Realizacji Programu Operacyjnego Kapitał Ludzki 2007-2013 dostępnym na stronie internetowej </w:t>
      </w:r>
      <w:hyperlink r:id="rId2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8.2 Wniosek winien zostać przygotowany za pomocą aplikacji Generator Wniosków Aplikacyjnych. Dostęp do tej aplikacji można uzyskać za pośrednictwem stron internetowych </w:t>
      </w:r>
      <w:hyperlink r:id="rId2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2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generatorwnioskow.efs.gov.pl</w:t>
        </w:r>
      </w:hyperlink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8.3 Wniosek należy złożyć w tożsamej wersji papierowej (2 egzemplarze) i elektronicznej </w:t>
        <w:br/>
        <w:t>(</w:t>
      </w:r>
      <w:r>
        <w:rPr>
          <w:rFonts w:cs="Times New Roman" w:ascii="Times New Roman" w:hAnsi="Times New Roman"/>
          <w:b/>
          <w:sz w:val="23"/>
          <w:szCs w:val="23"/>
        </w:rPr>
        <w:t>w formacie pliku .xml i .pdf</w:t>
      </w:r>
      <w:r>
        <w:rPr>
          <w:rFonts w:cs="Times New Roman" w:ascii="Times New Roman" w:hAnsi="Times New Roman"/>
          <w:sz w:val="23"/>
          <w:szCs w:val="23"/>
        </w:rPr>
        <w:t xml:space="preserve">) wygenerowanego przez aplikację Generator Wniosków Aplikacyjnych. </w:t>
      </w:r>
      <w:r>
        <w:rPr>
          <w:rFonts w:cs="Times New Roman" w:ascii="Times New Roman" w:hAnsi="Times New Roman"/>
          <w:color w:val="000000"/>
          <w:sz w:val="23"/>
          <w:szCs w:val="23"/>
        </w:rPr>
        <w:t>Wydruku wniosku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dokon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z pliku .pdf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natomiast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wers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</w:rPr>
        <w:t>elektronicz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</w:rPr>
        <w:t>pliku winna być zapisana na płycie CD w formacie .xml oraz .pdf. O t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sam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ci papierowe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i elektronicznej wersji wniosku decyduje jednobrzm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a suma kontrolna na obu wersjach wniosku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apisany przez Generator Wniosków Aplikacyjnych w formacie .xml nie powinien być otwierany i modyfikowany w innych aplikacjach (MS Word, Internet Explorer, itp.), gdyż powoduje to zmianę sumy kontrolnej wniosku uniemożliwiającą jego weryfikację formaln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8.4 Wnioskodawca składa wniosek aplikacyjny podpisany (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tka imienna osoby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ej i 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ć </w:t>
      </w:r>
      <w:r>
        <w:rPr>
          <w:rFonts w:cs="Times New Roman" w:ascii="Times New Roman" w:hAnsi="Times New Roman"/>
          <w:color w:val="000000"/>
          <w:sz w:val="23"/>
          <w:szCs w:val="23"/>
        </w:rPr>
        <w:t>danego podmiotu) pod 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wiadczeniem (punkt V. wniosku) przez osoby do tego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e – osoby wymienione w punkcie 2.6 wniosku. Szczegółowy bud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t projektu oraz harmonogram realizacji projektu stanow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 integral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ść </w:t>
      </w:r>
      <w:r>
        <w:rPr>
          <w:rFonts w:cs="Times New Roman" w:ascii="Times New Roman" w:hAnsi="Times New Roman"/>
          <w:color w:val="000000"/>
          <w:sz w:val="23"/>
          <w:szCs w:val="23"/>
        </w:rPr>
        <w:t>wniosku o dofinansowanie równi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ż </w:t>
      </w:r>
      <w:r>
        <w:rPr>
          <w:rFonts w:cs="Times New Roman" w:ascii="Times New Roman" w:hAnsi="Times New Roman"/>
          <w:color w:val="000000"/>
          <w:sz w:val="23"/>
          <w:szCs w:val="23"/>
        </w:rPr>
        <w:t>wymag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opatrzenia 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ciami oraz podpisu osób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ych do reprezentowania Beneficjenta. W przypadku kopii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ów mu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one zost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p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wiadczone przez Beneficjenta klauzul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z oryginałem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3"/>
          <w:szCs w:val="23"/>
        </w:rPr>
        <w:footnoteReference w:id="3"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8.5 K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dy egzemplarz wniosku wraz z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ami i płyt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CD mu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b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trwale sp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e (np. zbindowane) w odr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bny, kompletny dokument.</w:t>
      </w:r>
    </w:p>
    <w:p>
      <w:pPr>
        <w:pStyle w:val="Normal"/>
        <w:autoSpaceDE w:val="false"/>
        <w:spacing w:lineRule="auto" w:line="360" w:before="200" w:after="24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8.6 Wniosek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w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ej (zaklejonej) oraz odpowiednio opisanej kopercie (</w:t>
      </w:r>
      <w:r>
        <w:rPr>
          <w:rFonts w:cs="Times New Roman" w:ascii="Times New Roman" w:hAnsi="Times New Roman"/>
          <w:sz w:val="23"/>
          <w:szCs w:val="23"/>
        </w:rPr>
        <w:t>zgodnie ze wzorem zamieszczonym w niniejszej Dokumentacji Konkursowej).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8.7 Niespełnienie wymogów określonych w punktach 3.8.1 – 3.8.5 będzie skutkować odrzuceniem wniosku na etapie oceny formalnej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9" w:name="__RefHeading___Toc193711510"/>
      <w:bookmarkEnd w:id="19"/>
      <w:r>
        <w:rPr>
          <w:sz w:val="27"/>
          <w:szCs w:val="27"/>
        </w:rPr>
        <w:t>Wymagania związane z realizacją projektu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9.1 Ubiegający się o dofinansowanie w przypadku wyłonienia jego projektu do dofinansowania podpisuje z Instytucją Organizującą Konkurs umowę o dofinansowanie projektu, której wzór stanowi załącznik nr 5.5 do niniejszej dokumentacj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9.2 Podpisując umowę o dofinansowanie projektu ubiegający się o dofinansowanie zobowiązuje się realizować projekt zgodnie z zasadami określonymi w dokumencie System Realizacji Programu Operacyjnego Kapitał Ludzki 2007-2013 dostępnym na stronie internetowej: </w:t>
      </w:r>
      <w:hyperlink r:id="rId30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9.3 Wnioskodawca zobowiązany jest do złożenia zabezpieczenia należytego wykonania zobowiązań wynikających z umowy o dofinansowanie projektu w terminie do 15 dni roboczych od daty podpisania umowy o dofinansowanie projektu, zgodnie z </w:t>
      </w:r>
      <w:r>
        <w:rPr>
          <w:rFonts w:cs="Times New Roman" w:ascii="Times New Roman" w:hAnsi="Times New Roman"/>
          <w:i/>
          <w:sz w:val="23"/>
          <w:szCs w:val="23"/>
        </w:rPr>
        <w:t>Zasadami finansowania PO KL</w:t>
      </w:r>
      <w:r>
        <w:rPr>
          <w:rFonts w:cs="Times New Roman" w:ascii="Times New Roman" w:hAnsi="Times New Roman"/>
          <w:sz w:val="23"/>
          <w:szCs w:val="23"/>
        </w:rPr>
        <w:t xml:space="preserve"> z dnia 25 lutego 2008 r. Z obowiązku składania zabezpieczenia </w:t>
      </w:r>
      <w:r>
        <w:rPr>
          <w:rFonts w:cs="Times New Roman" w:ascii="Times New Roman" w:hAnsi="Times New Roman"/>
          <w:b/>
          <w:sz w:val="23"/>
          <w:szCs w:val="23"/>
        </w:rPr>
        <w:t>zwolnione są</w:t>
      </w:r>
      <w:r>
        <w:rPr>
          <w:rFonts w:cs="Times New Roman" w:ascii="Times New Roman" w:hAnsi="Times New Roman"/>
          <w:sz w:val="23"/>
          <w:szCs w:val="23"/>
        </w:rPr>
        <w:t xml:space="preserve"> jednostki sektora finansów publicznych, na podstawie rozporządzenia Ministra Rozwoju Regionalnego </w:t>
      </w:r>
      <w:r>
        <w:rPr>
          <w:rFonts w:cs="Times New Roman" w:ascii="Times New Roman" w:hAnsi="Times New Roman"/>
          <w:i/>
          <w:sz w:val="23"/>
          <w:szCs w:val="23"/>
        </w:rPr>
        <w:t>w sprawie wydatków związanych z realizacją programów operacyjnych</w:t>
      </w:r>
      <w:r>
        <w:rPr>
          <w:rFonts w:cs="Times New Roman" w:ascii="Times New Roman" w:hAnsi="Times New Roman"/>
          <w:sz w:val="23"/>
          <w:szCs w:val="23"/>
        </w:rPr>
        <w:t xml:space="preserve"> z dnia 7 września 2007 r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20" w:name="__RefHeading___Toc193711511"/>
      <w:bookmarkEnd w:id="20"/>
      <w:r>
        <w:rPr>
          <w:sz w:val="27"/>
          <w:szCs w:val="27"/>
        </w:rPr>
        <w:t>Wymagane załączniki do wnio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0.1 Załączniki wymagane na etapie złożenia wniosku o dofinansowanie projektu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kumenty określające sytuację finansową beneficjenta (kopie poświadczone za zgodność </w:t>
        <w:br/>
        <w:t>z oryginałem)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la wnioskodawców prowadzących działalność powyżej jednego roku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sprawozdanie finansowe – bilans oraz rachunek zysków i strat </w:t>
        <w:br/>
        <w:t xml:space="preserve">(w przypadku beneficjentów sporządzających powyższe dokumenty zgodnie z przepisami o rachunkowości) za ostatni rok obrotowy lub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uproszczone sprawozdanie finansowe - bilans oraz rachunek zysków strat </w:t>
        <w:br/>
        <w:t>(w przypadku Beneficjentów nie spor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dz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ch sprawozdania finansowego, za ostatni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y rok obrotowy, zgodnie z zakresem ustalonym w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u nr 1 do ustawy z dnia 29 wrz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nia 1994 r. </w:t>
        <w:br/>
        <w:t>o rachunkow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ci (Dz. U. z 2002 r. Nr 76, poz. 694, z późn. zm.)</w:t>
      </w:r>
    </w:p>
    <w:p>
      <w:pPr>
        <w:pStyle w:val="Normal"/>
        <w:numPr>
          <w:ilvl w:val="0"/>
          <w:numId w:val="2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podatnicy dział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 na podstawie podatkowej ks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gi przychodów i rozchodów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serokopia (poświadczona za zgodność z oryginałem) książki przychodów i rozchodów za okres co najmniej 3 miesięcy przed terminem złożenia wniosku o dofinansowanie projektu, podpisana przez oso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do podejmowania decyzji w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żą</w:t>
      </w:r>
      <w:r>
        <w:rPr>
          <w:rFonts w:cs="Times New Roman" w:ascii="Times New Roman" w:hAnsi="Times New Roman"/>
          <w:color w:val="000000"/>
          <w:sz w:val="23"/>
          <w:szCs w:val="23"/>
        </w:rPr>
        <w:t>cych w imieniu wnioskodawcy (oso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wymienio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 punkcie 2.6 wniosku)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urriculum Vitae osób kluczowych dla realizacji projektu (np. koordynator, kierownik projektu) wraz z pisemną deklaracją udziału w projekcie– zgodnie ze wzorem stanowiącym załącznik nr 5.7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pia umowy/porozumienia pomiędzy partner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W przypadku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nia innych dokumentów potwierdz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ch sytuac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nioskodawcy (niewymienionych pow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j), np. za inne okresy – do wniosku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do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stosowne wyj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ni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Powy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sze dokumenty wymaga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kontrasygnaty głównego ksi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gowego lub po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wiadczenia przez osob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o tego uprawnion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ą</w:t>
      </w:r>
      <w:r>
        <w:rPr>
          <w:rStyle w:val="FootnoteCharacters"/>
          <w:rStyle w:val="FootnoteAnchor"/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footnoteReference w:id="4"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 w:before="200" w:after="24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W przypadku projektu realizowanego w partnerstwie –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nale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y zło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y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okumenty finansowe stwierdza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ce sytuac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wszystkich partnerów. </w:t>
      </w:r>
      <w:r>
        <w:rPr>
          <w:rFonts w:cs="Times New Roman" w:ascii="Times New Roman" w:hAnsi="Times New Roman"/>
          <w:color w:val="000000"/>
          <w:sz w:val="23"/>
          <w:szCs w:val="23"/>
        </w:rPr>
        <w:t>Pow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sze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i podleg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eryfikacji na etapie oceny formalnej. K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dy dodatkowo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ony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 (nie wymagany</w:t>
        <w:br/>
        <w:t>w dokumentacji konkursowej) nie 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dzie podlegał ocenie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Powyższe załączniki podlegają weryfikacji na etapie oceny formalnej. Załączniki należy złożyć w dwóch egzemplarzach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0.2 Na etapie podpisywania umowy o dofinansowanie projektu Instytucja Organizująca Konkurs będzie wymagać w terminie 5 dni (termin biegnie od daty otrzymania przez Beneficjenta informacji o możliwości podpisania umowy o dofinansowanie projektu)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d ubiegającego się </w:t>
        <w:br/>
        <w:t>o dofinansowanie następujących załączników do wniosku o dofinansowanie projektu: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pis z organu rejestrowego dotycz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y wnioskodawcy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pia umowy/porozumienia pomiędzy  z partnerami (w przypadku, gdy w realizację projektu oprócz Beneficjenta/Projektodawcy zaangażowani są Partnerzy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umenty okre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l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 sytuacj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ubieg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o dofinansowanie (kopie p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wiadczone za zgod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ść </w:t>
      </w:r>
      <w:r>
        <w:rPr>
          <w:rFonts w:cs="Times New Roman" w:ascii="Times New Roman" w:hAnsi="Times New Roman"/>
          <w:sz w:val="23"/>
          <w:szCs w:val="23"/>
        </w:rPr>
        <w:t>z oryginałem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ełnomocnictwo do reprezentowania ubieg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o dofinansowanie (dokument wymagany, gdy wniosek jest podpisywany przez osob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/y nie posiad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 statutowych uprawnie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sz w:val="23"/>
          <w:szCs w:val="23"/>
        </w:rPr>
        <w:t>do reprezentowania wnioskodawcy lub gdy z innych dokumentów wynika,</w:t>
        <w:br/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e uprawnionymi do podpisania wniosku s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co najmniej dwie osoby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chwał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sz w:val="23"/>
          <w:szCs w:val="23"/>
        </w:rPr>
        <w:t>w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ciwego organu jednostki samorz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du terytorialnego lub inny w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ciwy dokument organu, który: dysponuje bud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 xml:space="preserve">etem wnioskodawcy (zgodnie z przepisami </w:t>
        <w:br/>
        <w:t xml:space="preserve">o finansach publicznych), zatwierdza projekt lub udziela pełnomocnictwa </w:t>
        <w:br/>
        <w:t>do zatwierdzenia projektów współfinansowanych z Europejskiego Funduszu Społecznego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świadczenie o niezaleganiu z opłacaniem składek na ubezpieczenia społeczne </w:t>
        <w:br/>
        <w:t>i zdrowotne oraz innych należności wymaganych odrębnymi ustawami (wydanych przez uprawnione do tego instytucje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atut podmiotu (zadanie musi być zgodne z działalnością statutową podmiotu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świadczenie o niezaleganiu z uiszczaniem podatków wobec Skarbu Państwa (wydanych przez uprawnione do tego instytucje);</w:t>
      </w:r>
    </w:p>
    <w:p>
      <w:pPr>
        <w:pStyle w:val="Normal"/>
        <w:numPr>
          <w:ilvl w:val="0"/>
          <w:numId w:val="20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świadczenie z Urzędu Skarbowego potwierdzające zarejestrowanie jako podatnik VAT czyn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Niezłożenie żądanych załączników w komplecie w wyznaczonym terminie oznacza rezygnację z ubiegania się o dofinansowanie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rak zgodności treści załączników z informacjami przekazanymi we wniosku skutkuje niezawarciem umowy z Beneficjentem/Projektodawcą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2"/>
        <w:jc w:val="both"/>
        <w:rPr>
          <w:sz w:val="31"/>
          <w:szCs w:val="31"/>
        </w:rPr>
      </w:pPr>
      <w:bookmarkStart w:id="21" w:name="__RefHeading___Toc193711512"/>
      <w:bookmarkEnd w:id="21"/>
      <w:r>
        <w:rPr>
          <w:sz w:val="31"/>
          <w:szCs w:val="31"/>
        </w:rPr>
        <w:t>Rozdział IV  Kryteria wyboru projektów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a formalna i merytoryczna wniosków o dofinansowanie projektów będzie prowadzona </w:t>
        <w:br/>
        <w:t>w oparciu o następujące kryteria wyboru projektów i metodologię ich zastosowania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3"/>
        </w:numPr>
        <w:jc w:val="both"/>
        <w:rPr>
          <w:sz w:val="27"/>
          <w:szCs w:val="27"/>
        </w:rPr>
      </w:pPr>
      <w:bookmarkStart w:id="22" w:name="__RefHeading___Toc193711513"/>
      <w:r>
        <w:rPr>
          <w:sz w:val="27"/>
          <w:szCs w:val="27"/>
        </w:rPr>
        <w:t>Ogólne kryteria formalne</w:t>
      </w:r>
      <w:bookmarkEnd w:id="22"/>
      <w:r>
        <w:rPr>
          <w:sz w:val="27"/>
          <w:szCs w:val="27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1 Obowiązek spełniania ogólnych kryteriów formalnych dotyczy wszystkich rodzajów projektów realizowanych w ramach PO KL. Ich weryfikacja ma miejsce na etapie oceny formalnej. Dotyczą one zagadnień związanych ze spełnieniem wymogów rejestracyjnych oraz wypełnieniem wniosku zgodnie z ogólnie przyjętymi dla PO KL zasadami. Stosowane będą następujące kryteria formalne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łożono we właściwej instytucji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łożono w określonym terminie (w przypadku konkursów, dla których określono ostateczną datę wpływu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wypełniono w języku polskim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sporządzono na obowiązującym formularzu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ek jest kompletny (wydruk zawiera wszystkie strony, jest opatrzony pieczęcią wnioskodawcy i podpisany przez upoważnione osoby); 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uma kontrolna papierowej i elektronicznej wersji wniosku jest tożsama na wszystkich stronach wniosku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pełniono wszystkie wymagane pola we wniosku i złożono wymagany załącznik</w:t>
        <w:br/>
        <w:t>lub załączniki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niosek stanowi odpowiedź na konkurs (wpłynął w odpowiedzi na ogłoszenie </w:t>
        <w:br/>
        <w:t>o konkursie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kodawca nie podlega wykluczeniu z ubiegania się o dofinansowanie (na podstawie </w:t>
        <w:br/>
        <w:t>art. 211 ustawy z dnia 30 czerwca 2005 r. o finansach publicznych)</w:t>
      </w:r>
      <w:bookmarkStart w:id="23" w:name="OLE_LINK4"/>
      <w:bookmarkStart w:id="24" w:name="OLE_LINK3"/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nkursowy nabór wniosków odnoszących się do danego typu projektu przewidziano </w:t>
        <w:br/>
        <w:t>w odpowiednim Planie Działania</w:t>
      </w:r>
      <w:bookmarkEnd w:id="23"/>
      <w:bookmarkEnd w:id="24"/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2 Ocena wniosku na podstawie kryteriów formalnych ma postać „0-1” tzn. „spełnia – nie spełnia”. Wnioski niespełniające jednego lub więcej kryteriów są odrzucane na etapie oceny formalnej, bez możliwości ich uzupełnienia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3 Wypełniając wniosek w Generatorze Wniosków należy posługiwać się instrukcją wypełniania wniosków stanowiącą załącznik nr 5.2 do niniejszej dokumentacji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7"/>
        </w:numPr>
        <w:rPr>
          <w:sz w:val="27"/>
          <w:szCs w:val="27"/>
        </w:rPr>
      </w:pPr>
      <w:bookmarkStart w:id="25" w:name="__RefHeading___Toc193711514"/>
      <w:bookmarkEnd w:id="25"/>
      <w:r>
        <w:rPr>
          <w:sz w:val="27"/>
          <w:szCs w:val="27"/>
        </w:rPr>
        <w:t>Szczegółowe kryteria dostęp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2.1 Szczegółowe kryteria dostępu są obowiązkowe dla wszystkich wnioskodawców i podlegają weryfikacji podczas oceny formalnej wniosku. Projekty, które nie spełniają kryteriów dostępu, </w:t>
        <w:br/>
        <w:t xml:space="preserve">są odrzucane. Kryteria dostępu mogą dotyczyć, np.: wnioskodawcy, grup docelowych obszaru realizacji projektu, poziomu wymaganego wkładu własnego it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ramach konkursu stosowane będą następujące szczegółowe kryteria dostępu: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szar realizacji projektu - województwo kujawsko-pomorskie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artość projektu -  maksymalna wartość projektu wynosi 50 000 PLN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kodawcami mogą być podmioty określone w art. 11 ust. 3 Ustawy o działalności</w:t>
        <w:br/>
        <w:t>pożytku publicznego i wolontariacie, jednostki samorządu terytorialnego, prywatne podmioty gospodarcze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2 Ocena wniosku na podstawie szczegółowych kryteriów dostępu ma postać „0-1” tzn. „spełnia – nie spełnia”. Wnioski niespełniające jednego lub więcej kryteriów są odrzucane</w:t>
        <w:br/>
        <w:t xml:space="preserve"> na etapie oceny formalnej, bez możliwości ich uzupełni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3 Szczegółowe kryteria dostępu zawarte są w Planie Działania na lata 2007-2008</w:t>
        <w:br/>
        <w:t xml:space="preserve">dla Priorytetu VII PO KL. Plan Działania dostępny jest na stronie internetowej </w:t>
      </w:r>
      <w:hyperlink r:id="rId32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Heading2"/>
        <w:numPr>
          <w:ilvl w:val="1"/>
          <w:numId w:val="7"/>
        </w:numPr>
        <w:rPr>
          <w:sz w:val="27"/>
          <w:szCs w:val="27"/>
        </w:rPr>
      </w:pPr>
      <w:bookmarkStart w:id="26" w:name="__RefHeading___Toc193711515"/>
      <w:bookmarkEnd w:id="26"/>
      <w:r>
        <w:rPr>
          <w:sz w:val="27"/>
          <w:szCs w:val="27"/>
        </w:rPr>
        <w:t>Ogólne kryteria horyzontal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1 Ocena wniosków złożonych w ramach konkursu prowadzona będzie w oparciu</w:t>
        <w:br/>
        <w:t>o następujące kryteria horyzontalne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 właściwymi politykami i zasadami wspólnotowymi (w tym: polityką równych szans i koncepcją zrównoważonego rozwoju) oraz prawodawstwem wspólnotowym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 prawodawstwem krajowym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61" w:leader="none"/>
        </w:tabs>
        <w:spacing w:lineRule="auto" w:line="360" w:before="0" w:after="240"/>
        <w:ind w:left="661" w:hanging="37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e Szczegółowym Opisem Priorytetów PO KL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2 Ocena wniosku na podstawie ogólnych kryteriów horyzontalnych ma postać „0-1”</w:t>
        <w:br/>
        <w:t>tzn. „spełnia – nie spełnia”. Wnioski niespełniające jednego lub więcej kryteriów są odrzucane</w:t>
        <w:br/>
        <w:t>na pierwszym etapie oceny merytorycznej.</w:t>
      </w:r>
    </w:p>
    <w:p>
      <w:pPr>
        <w:pStyle w:val="Heading2"/>
        <w:numPr>
          <w:ilvl w:val="1"/>
          <w:numId w:val="7"/>
        </w:numPr>
        <w:jc w:val="both"/>
        <w:rPr>
          <w:sz w:val="27"/>
          <w:szCs w:val="27"/>
        </w:rPr>
      </w:pPr>
      <w:bookmarkStart w:id="27" w:name="__RefHeading___Toc193711516"/>
      <w:bookmarkEnd w:id="27"/>
      <w:r>
        <w:rPr>
          <w:sz w:val="27"/>
          <w:szCs w:val="27"/>
        </w:rPr>
        <w:t>Ogólne kryteria merytory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4.1 Ogólne kryteria merytoryczne dotyczą treści wniosku, wiarygodności i zdolności projektodawcy do podjęcia realizacji projektu oraz zasad finansowania projektów w ramach </w:t>
        <w:br/>
        <w:t xml:space="preserve">PO KL. Ogólne kryteria merytoryczne mają charakter uniwersalny, tj. odnoszą się do wszystkich projektów realizowanych w ramach Programu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osowane będą następujące ogólne kryteria merytoryczne: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jakości projektu: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zasadnienie potrzeby realizacji projektu w kontekście celów szczegółowych określonych dla danego Priorytetu PO KL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sób wyboru i zapewnienia udziału w projekcie określonych grup docelowych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artość dodana projektu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ekwatność doboru instrumentów służących realizacji projektu do sytuacji</w:t>
        <w:br/>
        <w:t>i potrzeb grupy docelowej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ezultaty projektu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acjonalność harmonogramu działań;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eneficjenta:</w:t>
      </w:r>
    </w:p>
    <w:p>
      <w:pPr>
        <w:pStyle w:val="Header"/>
        <w:numPr>
          <w:ilvl w:val="2"/>
          <w:numId w:val="29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iarygodność - doświadczenie w zarządzaniu projektami, potencjał instytucjonalny (w tym potencjał kadrowy i finansowy);</w:t>
      </w:r>
    </w:p>
    <w:p>
      <w:pPr>
        <w:pStyle w:val="Header"/>
        <w:numPr>
          <w:ilvl w:val="2"/>
          <w:numId w:val="29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sób zarządzania projektem (czytelność zasad realizacji);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inansowania projektu: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zbędność wydatku do realizacji projektu i osiągania jego celów;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fektywność wydatków projektu (relacja nakład/rezultat);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walifikowalność wydatków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4.4.2 Ocena merytoryczna wniosku na podstawie kryteriów merytorycznych będzie dokonywana </w:t>
        <w:br/>
        <w:t>w skali punktowej zgodnie z kartą oceny merytorycznej. Maksymalna liczba punktów</w:t>
        <w:br/>
        <w:t xml:space="preserve">do uzyskania za spełnienie ogólnych kryteriów merytorycznych wynosi 100. Spełnienie przez wniosek kryteriów w minimalnym zakresie oznacza uzyskanie 60 punktów, zaś w poszczególnych punktach oceny merytorycznej przynajmniej 60% punktów. Możliwe jest uzyskanie dodatkowych 15 punktów za spełnienie szczegółowych kryteriów strategicznych </w:t>
      </w:r>
      <w:r>
        <w:rPr>
          <w:rFonts w:cs="Times New Roman" w:ascii="Times New Roman" w:hAnsi="Times New Roman"/>
          <w:sz w:val="24"/>
        </w:rPr>
        <w:t>określonych w Planie Działania na lata 2007-2008 dla Priorytetu VII PO KL w województwie kujawsko-pomorskim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7"/>
        </w:numPr>
        <w:rPr>
          <w:sz w:val="27"/>
          <w:szCs w:val="27"/>
        </w:rPr>
      </w:pPr>
      <w:bookmarkStart w:id="28" w:name="__RefHeading___Toc193711517"/>
      <w:bookmarkEnd w:id="28"/>
      <w:r>
        <w:rPr>
          <w:sz w:val="27"/>
          <w:szCs w:val="27"/>
        </w:rPr>
        <w:t>Szczegółowe kryteria strategi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1 Szczegółowe kryteria strategiczne dotyczą preferowania pewnych typów projektów, </w:t>
        <w:br/>
        <w:t>co w praktyce oznacza przyznanie spełniającym je wnioskom premii punktowej w trakcie oceny merytorycznej (premia przyznawana będzie wyłącznie tym wnioskom, które otrzymają wymagane minimum punktowe za spełnianie ogólnych kryteriów merytorycznych). Spełnianie kryteriów strategicznych nie jest obowiązkowe. W przypadku konkursu przewiduje się stosowanie następujących kryteriów strategicznych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realizowane w partnerstwie z innymi podmiotami – 5 punktów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zakładające realizację co najmniej dwóch typów projektów – 5 punktów;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jekty Lokalnych Grup Działania – 5 punktów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2 Szczegółowe kryteria strategiczne zawarte są w Planie Działania na lata 2007-2008 </w:t>
        <w:br/>
        <w:t xml:space="preserve">dla Priorytetu VII PO KL. Plan Działania dostępny jest na stronie internetowej </w:t>
      </w:r>
      <w:hyperlink r:id="rId33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7"/>
        </w:numPr>
        <w:jc w:val="both"/>
        <w:rPr>
          <w:sz w:val="27"/>
          <w:szCs w:val="27"/>
        </w:rPr>
      </w:pPr>
      <w:bookmarkStart w:id="29" w:name="__RefHeading___Toc193711518"/>
      <w:bookmarkEnd w:id="29"/>
      <w:r>
        <w:rPr>
          <w:sz w:val="27"/>
          <w:szCs w:val="27"/>
        </w:rPr>
        <w:t>Procedura odwoławcz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6.1 Ubiegający się o dofinansowanie, którego projekt nie został wyłoniony do dofinansowania, </w:t>
        <w:br/>
        <w:t>w terminie 14 dni od dnia otrzymania informacji w tej sprawie może złożyć pisemny protest. Wniesienie protestu po terminie skutkuje jego odrzuceniem, o czym niezwłocznie informuje się wnioskodawcę.  Protest może dotyczyć zarówno oceny formalnej, jak i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6.2 Szczegółowe informacje o wymogach i trybie rozpatrywania protestu znajdują się</w:t>
        <w:br/>
        <w:t xml:space="preserve">w </w:t>
      </w:r>
      <w:r>
        <w:rPr>
          <w:rFonts w:cs="Times New Roman" w:ascii="Times New Roman" w:hAnsi="Times New Roman"/>
          <w:i/>
          <w:sz w:val="23"/>
          <w:szCs w:val="23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rozdziale </w:t>
      </w:r>
      <w:r>
        <w:rPr>
          <w:rFonts w:cs="Times New Roman" w:ascii="Times New Roman" w:hAnsi="Times New Roman"/>
          <w:i/>
          <w:sz w:val="23"/>
          <w:szCs w:val="23"/>
        </w:rPr>
        <w:t>Zasady dokonywania wyboru projektów</w:t>
      </w:r>
      <w:r>
        <w:rPr>
          <w:rFonts w:cs="Times New Roman" w:ascii="Times New Roman" w:hAnsi="Times New Roman"/>
          <w:sz w:val="23"/>
          <w:szCs w:val="23"/>
        </w:rPr>
        <w:t xml:space="preserve">, którego treść dostępna jest na stronie internetowej </w:t>
      </w:r>
      <w:hyperlink r:id="rId34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5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6.3 W przypadku negatywnego rozpatrzenia protestu ubiegający się o dofinansowanie,</w:t>
        <w:br/>
        <w:t>w terminie 7 dni od dnia otrzymania informacji w tym zakresie, może skierować wniosek</w:t>
        <w:br/>
        <w:t>o ponowne rozpatrzenie sprawy do Instytucji Zarządzającej PO KL. Wniesienie wniosku do innej instytucji lub złożenie go po terminie skutkuje pozostawieniem wniosku bez rozpatrz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6.4  Szczegółowe informacje o wymogach i trybie rozpatrywania wniosku o ponowne rozpatrzenie sprawy znajdują się w </w:t>
      </w:r>
      <w:r>
        <w:rPr>
          <w:rFonts w:cs="Times New Roman" w:ascii="Times New Roman" w:hAnsi="Times New Roman"/>
          <w:i/>
          <w:sz w:val="23"/>
          <w:szCs w:val="23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rozdziale </w:t>
      </w:r>
      <w:r>
        <w:rPr>
          <w:rFonts w:cs="Times New Roman" w:ascii="Times New Roman" w:hAnsi="Times New Roman"/>
          <w:i/>
          <w:sz w:val="23"/>
          <w:szCs w:val="23"/>
        </w:rPr>
        <w:t>Zasady dokonywania wyboru projektów</w:t>
      </w:r>
      <w:r>
        <w:rPr>
          <w:rFonts w:cs="Times New Roman" w:ascii="Times New Roman" w:hAnsi="Times New Roman"/>
          <w:sz w:val="23"/>
          <w:szCs w:val="23"/>
        </w:rPr>
        <w:t xml:space="preserve">, którego treść dostępna jest na stronie internetowej </w:t>
      </w:r>
      <w:hyperlink r:id="rId3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Heading2"/>
        <w:numPr>
          <w:ilvl w:val="1"/>
          <w:numId w:val="7"/>
        </w:numPr>
        <w:jc w:val="both"/>
        <w:rPr>
          <w:sz w:val="27"/>
          <w:szCs w:val="27"/>
        </w:rPr>
      </w:pPr>
      <w:bookmarkStart w:id="30" w:name="__RefHeading___Toc193711519"/>
      <w:bookmarkEnd w:id="30"/>
      <w:r>
        <w:rPr>
          <w:sz w:val="27"/>
          <w:szCs w:val="27"/>
        </w:rPr>
        <w:t>Kontakt i dodatkowe informacje</w:t>
      </w:r>
    </w:p>
    <w:p>
      <w:pPr>
        <w:pStyle w:val="Heading"/>
        <w:numPr>
          <w:ilvl w:val="0"/>
          <w:numId w:val="0"/>
        </w:numPr>
        <w:spacing w:lineRule="auto" w:line="312" w:before="0" w:after="0"/>
        <w:jc w:val="left"/>
        <w:outlineLvl w:val="1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7.1 Dodatkowych informacji dla ubiegających się o dofinansowanie udziela Instytucja Organizująca Konkurs - Regionalny Ośrodek Polityki Społecznej w Toruniu, </w:t>
        <w:br/>
        <w:t xml:space="preserve">ul. Słowackiego 114, 87-100 Toruń, pod nr tel. (056) 610 21 50-51/60, na stronie internetowej </w:t>
      </w:r>
      <w:hyperlink r:id="rId3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drogą elektroniczną e-mail: </w:t>
      </w:r>
      <w:hyperlink r:id="rId39">
        <w:r>
          <w:rPr>
            <w:rStyle w:val="InternetLink"/>
            <w:rFonts w:cs="Times New Roman" w:ascii="Times New Roman" w:hAnsi="Times New Roman"/>
            <w:sz w:val="23"/>
            <w:szCs w:val="23"/>
          </w:rPr>
          <w:t>karolina.kucharska@ropstorun.home.pl</w:t>
        </w:r>
      </w:hyperlink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 w:val="false"/>
          <w:b w:val="false"/>
          <w:sz w:val="31"/>
          <w:szCs w:val="31"/>
        </w:rPr>
      </w:pPr>
      <w:r>
        <w:rPr>
          <w:rFonts w:cs="Times New Roman"/>
          <w:b w:val="false"/>
          <w:sz w:val="31"/>
          <w:szCs w:val="31"/>
        </w:rPr>
      </w:r>
      <w:bookmarkStart w:id="31" w:name="__RefHeading___Toc193711520"/>
      <w:bookmarkStart w:id="32" w:name="__RefHeading___Toc193711520"/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bookmarkStart w:id="33" w:name="__RefHeading___Toc193711520"/>
      <w:r>
        <w:rPr>
          <w:sz w:val="31"/>
          <w:szCs w:val="31"/>
        </w:rPr>
        <w:t>Rozdział V Załączniki</w:t>
      </w:r>
      <w:bookmarkEnd w:id="33"/>
    </w:p>
    <w:p>
      <w:pPr>
        <w:pStyle w:val="Heading2"/>
        <w:numPr>
          <w:ilvl w:val="1"/>
          <w:numId w:val="13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4" w:name="__RefHeading___Toc193711521"/>
      <w:bookmarkEnd w:id="34"/>
      <w:r>
        <w:rPr>
          <w:b w:val="false"/>
          <w:sz w:val="23"/>
          <w:szCs w:val="23"/>
        </w:rPr>
        <w:t>Wzór wniosku o dofinansowanie projektu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5" w:name="__RefHeading___Toc193711522"/>
      <w:bookmarkEnd w:id="35"/>
      <w:r>
        <w:rPr>
          <w:b w:val="false"/>
          <w:sz w:val="23"/>
          <w:szCs w:val="23"/>
        </w:rPr>
        <w:t>Instrukcja wypełniania wniosku aplikacyjnego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ind w:left="709" w:hanging="425"/>
        <w:jc w:val="both"/>
        <w:rPr>
          <w:b w:val="false"/>
          <w:b w:val="false"/>
          <w:sz w:val="23"/>
          <w:szCs w:val="23"/>
        </w:rPr>
      </w:pPr>
      <w:bookmarkStart w:id="36" w:name="__RefHeading___Toc193711523"/>
      <w:bookmarkEnd w:id="36"/>
      <w:r>
        <w:rPr>
          <w:b w:val="false"/>
          <w:sz w:val="23"/>
          <w:szCs w:val="23"/>
        </w:rPr>
        <w:t>Karta oceny formalnej wniosku o dofinansowanie realizacji projektu konkursowego PO KL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ind w:left="709" w:hanging="425"/>
        <w:jc w:val="both"/>
        <w:rPr>
          <w:b w:val="false"/>
          <w:b w:val="false"/>
          <w:sz w:val="23"/>
          <w:szCs w:val="23"/>
        </w:rPr>
      </w:pPr>
      <w:bookmarkStart w:id="37" w:name="__RefHeading___Toc193711524"/>
      <w:bookmarkEnd w:id="37"/>
      <w:r>
        <w:rPr>
          <w:b w:val="false"/>
          <w:sz w:val="23"/>
          <w:szCs w:val="23"/>
        </w:rPr>
        <w:t>Karta oceny merytorycznej wniosku o dofinansowanie realizacji projektu konkursowego PO KL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ind w:left="709" w:hanging="425"/>
        <w:jc w:val="both"/>
        <w:rPr/>
      </w:pPr>
      <w:bookmarkStart w:id="38" w:name="__RefHeading___Toc193711525"/>
      <w:bookmarkEnd w:id="38"/>
      <w:r>
        <w:rPr>
          <w:b w:val="false"/>
          <w:sz w:val="23"/>
          <w:szCs w:val="23"/>
        </w:rPr>
        <w:t>Wzór minimalnego zakresu umowy o dofinansowanie projektu wraz</w:t>
        <w:br/>
        <w:t>z załącznikami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9" w:name="__RefHeading___Toc193711526"/>
      <w:bookmarkEnd w:id="39"/>
      <w:r>
        <w:rPr>
          <w:b w:val="false"/>
          <w:sz w:val="23"/>
          <w:szCs w:val="23"/>
        </w:rPr>
        <w:t>Instrukcja wypełniania wniosku o płatność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40" w:name="__RefHeading___Toc193711527"/>
      <w:bookmarkEnd w:id="40"/>
      <w:r>
        <w:rPr>
          <w:b w:val="false"/>
          <w:sz w:val="23"/>
          <w:szCs w:val="23"/>
        </w:rPr>
        <w:t>Wzór Curriculum Vitae wraz z Deklaracją uczestnictwa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40"/>
      <w:footerReference w:type="first" r:id="rId4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200" w:after="120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3302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200" w:after="12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</w:rPr>
                            <w:t>26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26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kstpodstawowy3"/>
                      <w:spacing w:before="200" w:after="12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</w:rPr>
                      <w:t>26</w:t>
                    </w:r>
                    <w:r>
                      <w:rPr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Konkurs zamknięty polega na określeniu dokładnej daty oraz godziny rozpoczęcia i zakończenia naboru wniosków.</w:t>
      </w:r>
    </w:p>
  </w:footnote>
  <w:footnote w:id="3"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NewRoman;Arial Unicode MS" w:cs="Times New Roman"/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15"/>
          <w:szCs w:val="15"/>
        </w:rPr>
        <w:t>W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ym przypadku, w którym jest mowa o kopii potwierdzonej 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color w:val="000000"/>
          <w:sz w:val="15"/>
          <w:szCs w:val="15"/>
        </w:rPr>
        <w:t>z oryginałem nale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y przez to rozumie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ć </w:t>
      </w:r>
      <w:r>
        <w:rPr>
          <w:rFonts w:cs="Times New Roman" w:ascii="Times New Roman" w:hAnsi="Times New Roman"/>
          <w:color w:val="000000"/>
          <w:sz w:val="15"/>
          <w:szCs w:val="15"/>
        </w:rPr>
        <w:t>kopi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zawieraj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ą</w:t>
      </w:r>
      <w:r>
        <w:rPr>
          <w:rFonts w:cs="Times New Roman" w:ascii="Times New Roman" w:hAnsi="Times New Roman"/>
          <w:color w:val="000000"/>
          <w:sz w:val="15"/>
          <w:szCs w:val="15"/>
        </w:rPr>
        <w:t>c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klauzul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„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 xml:space="preserve">z oryginałem” </w:t>
      </w:r>
      <w:r>
        <w:rPr>
          <w:rFonts w:cs="Times New Roman" w:ascii="Times New Roman" w:hAnsi="Times New Roman"/>
          <w:color w:val="000000"/>
          <w:sz w:val="15"/>
          <w:szCs w:val="15"/>
        </w:rPr>
        <w:t>umieszc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na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ej stronie p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ś</w:t>
      </w:r>
      <w:r>
        <w:rPr>
          <w:rFonts w:cs="Times New Roman" w:ascii="Times New Roman" w:hAnsi="Times New Roman"/>
          <w:color w:val="000000"/>
          <w:sz w:val="15"/>
          <w:szCs w:val="15"/>
        </w:rPr>
        <w:t>wiadc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własnor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ę</w:t>
      </w:r>
      <w:r>
        <w:rPr>
          <w:rFonts w:cs="Times New Roman" w:ascii="Times New Roman" w:hAnsi="Times New Roman"/>
          <w:color w:val="000000"/>
          <w:sz w:val="15"/>
          <w:szCs w:val="15"/>
        </w:rPr>
        <w:t>cznym podpisem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 (wymie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w punkcie 2.6 wniosku) oraz opatr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aktual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lub poprzez umieszczenie na pierwszej stronie kopii dokumentu klauzuli „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 oryginałem od strony ...do strony.....”</w:t>
      </w:r>
      <w:r>
        <w:rPr>
          <w:rFonts w:cs="Times New Roman" w:ascii="Times New Roman" w:hAnsi="Times New Roman"/>
          <w:color w:val="000000"/>
          <w:sz w:val="15"/>
          <w:szCs w:val="15"/>
        </w:rPr>
        <w:t>opatrzonej podpisem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</w:t>
        <w:br/>
        <w:t xml:space="preserve"> oraz aktual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i parafowanie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ej strony kopii dokumentu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.</w:t>
      </w:r>
    </w:p>
    <w:p>
      <w:pPr>
        <w:pStyle w:val="Footnote"/>
        <w:rPr>
          <w:rFonts w:ascii="Times New Roman" w:hAnsi="Times New Roman" w:eastAsia="TimesNewRoman;Arial Unicode MS" w:cs="Times New Roman"/>
          <w:color w:val="000000"/>
          <w:sz w:val="15"/>
          <w:szCs w:val="15"/>
        </w:rPr>
      </w:pPr>
      <w:r>
        <w:rPr>
          <w:rFonts w:eastAsia="TimesNewRoman;Arial Unicode MS" w:cs="Times New Roman"/>
          <w:color w:val="000000"/>
          <w:sz w:val="15"/>
          <w:szCs w:val="15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5"/>
          <w:szCs w:val="15"/>
        </w:rPr>
        <w:t>W przypadku gdy dany podmiot nie zatrudnia głównego księgowego dokumenty określającego sytuację finansową  powinny zostać opatrzone kontrasygnatą osoby odpowiedzialnej za prowadzenie księgowości w danej instytucji/danym podmiocie gospodarczym (lub pieczątka biura rachunkowego i podpis osoby upoważnionej – jeśli księgowość jest prowadzona jest przez firmę zewnętrzn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160" w:hanging="360"/>
      </w:pPr>
      <w:rPr>
        <w:rFonts w:ascii="Verdana" w:hAnsi="Verdana" w:cs="Verdana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54"/>
        </w:tabs>
        <w:ind w:left="754" w:hanging="377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1511"/>
        </w:tabs>
        <w:ind w:left="1511" w:hanging="377"/>
      </w:pPr>
      <w:rPr>
        <w:rFonts w:ascii="Verdana" w:hAnsi="Verdana" w:cs="Verdana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Verdana" w:hAnsi="Verdana" w:cs="Verdan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color w:val="000000"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  <w:i/>
      <w:iCs/>
      <w:color w:val="000000"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color w:val="000000"/>
    </w:rPr>
  </w:style>
  <w:style w:type="character" w:styleId="Nagwek7Znak">
    <w:name w:val="Nagłówek 7 Znak"/>
    <w:basedOn w:val="Domylnaczcionkaakapitu"/>
    <w:qFormat/>
    <w:rPr>
      <w:rFonts w:eastAsia="Times New Roman"/>
      <w:b/>
      <w:bCs/>
      <w:color w:val="000000"/>
      <w:sz w:val="20"/>
      <w:szCs w:val="24"/>
      <w:u w:val="single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rzypisudolnegoZnak">
    <w:name w:val="Tekst przypisu dolnego Znak"/>
    <w:basedOn w:val="Domylnaczcionkaakapitu"/>
    <w:qFormat/>
    <w:rPr>
      <w:rFonts w:eastAsia="Times New Roman"/>
      <w:color w:val="000000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bCs/>
      <w:color w:val="000000"/>
      <w:sz w:val="28"/>
      <w:szCs w:val="28"/>
    </w:rPr>
  </w:style>
  <w:style w:type="character" w:styleId="StopkaZnak">
    <w:name w:val="Stopka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color w:val="000000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color w:val="000000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color w:val="00000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1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Tekstpodstawowywcity2">
    <w:name w:val="Tekst podstawowy wcięty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hyperlink" Target="http://www.efs.ropstorun.pl/" TargetMode="External"/><Relationship Id="rId11" Type="http://schemas.openxmlformats.org/officeDocument/2006/relationships/hyperlink" Target="http://www.generatorwnioskow.efs.gov.pl/GeneratorWnioskow/" TargetMode="External"/><Relationship Id="rId12" Type="http://schemas.openxmlformats.org/officeDocument/2006/relationships/hyperlink" Target="http://www.funduszestrukturalne.gov.pl/NSS/programy/krajowe/pokl/komitet/" TargetMode="External"/><Relationship Id="rId13" Type="http://schemas.openxmlformats.org/officeDocument/2006/relationships/hyperlink" Target="http://www.efs.ropstorun.pl/" TargetMode="External"/><Relationship Id="rId14" Type="http://schemas.openxmlformats.org/officeDocument/2006/relationships/hyperlink" Target="mailto:karolina.kucharska@ropstorun.home.pl" TargetMode="External"/><Relationship Id="rId15" Type="http://schemas.openxmlformats.org/officeDocument/2006/relationships/hyperlink" Target="http://www.efs.ropstorun.pl/" TargetMode="External"/><Relationship Id="rId16" Type="http://schemas.openxmlformats.org/officeDocument/2006/relationships/hyperlink" Target="http://www.fundusze.kujawsko-pomorskie.pl/" TargetMode="External"/><Relationship Id="rId17" Type="http://schemas.openxmlformats.org/officeDocument/2006/relationships/hyperlink" Target="http://www.mrr.gov.pl/" TargetMode="External"/><Relationship Id="rId18" Type="http://schemas.openxmlformats.org/officeDocument/2006/relationships/hyperlink" Target="http://www.fundusze.kujawsko-pomorskie.pl/" TargetMode="External"/><Relationship Id="rId19" Type="http://schemas.openxmlformats.org/officeDocument/2006/relationships/hyperlink" Target="http://www.efs.ropstorun.pl/" TargetMode="External"/><Relationship Id="rId20" Type="http://schemas.openxmlformats.org/officeDocument/2006/relationships/hyperlink" Target="../in/www.efs.gov.pl" TargetMode="External"/><Relationship Id="rId21" Type="http://schemas.openxmlformats.org/officeDocument/2006/relationships/hyperlink" Target="http://www.fundusze.kujawsko-pomorskie.pl/" TargetMode="External"/><Relationship Id="rId22" Type="http://schemas.openxmlformats.org/officeDocument/2006/relationships/hyperlink" Target="http://www.efs.ropstorun.pl/" TargetMode="External"/><Relationship Id="rId23" Type="http://schemas.openxmlformats.org/officeDocument/2006/relationships/hyperlink" Target="../in/www.efs.gov.pl" TargetMode="External"/><Relationship Id="rId24" Type="http://schemas.openxmlformats.org/officeDocument/2006/relationships/hyperlink" Target="http://www.fundusz.kujawsko-pomorskie.pl/" TargetMode="External"/><Relationship Id="rId25" Type="http://schemas.openxmlformats.org/officeDocument/2006/relationships/hyperlink" Target="http://www.efs.ropstorun.pl/" TargetMode="External"/><Relationship Id="rId26" Type="http://schemas.openxmlformats.org/officeDocument/2006/relationships/hyperlink" Target="http://www.efs.gov.pl/" TargetMode="External"/><Relationship Id="rId27" Type="http://schemas.openxmlformats.org/officeDocument/2006/relationships/hyperlink" Target="http://www.efs.ropstorun.pl/" TargetMode="External"/><Relationship Id="rId28" Type="http://schemas.openxmlformats.org/officeDocument/2006/relationships/hyperlink" Target="http://www.efs.gov.pl/" TargetMode="External"/><Relationship Id="rId29" Type="http://schemas.openxmlformats.org/officeDocument/2006/relationships/hyperlink" Target="http://www.generatorwnioskow.efs.gov.pl/" TargetMode="External"/><Relationship Id="rId30" Type="http://schemas.openxmlformats.org/officeDocument/2006/relationships/hyperlink" Target="../in/www.efs.gov.pl" TargetMode="External"/><Relationship Id="rId31" Type="http://schemas.openxmlformats.org/officeDocument/2006/relationships/hyperlink" Target="http://www.efs.ropstorun.pl/" TargetMode="External"/><Relationship Id="rId32" Type="http://schemas.openxmlformats.org/officeDocument/2006/relationships/hyperlink" Target="http://www.efs.ropstorun.pl/" TargetMode="External"/><Relationship Id="rId33" Type="http://schemas.openxmlformats.org/officeDocument/2006/relationships/hyperlink" Target="http://www.efs.ropstorun.pl/" TargetMode="External"/><Relationship Id="rId34" Type="http://schemas.openxmlformats.org/officeDocument/2006/relationships/hyperlink" Target="../in/www.efs.gov.pl" TargetMode="External"/><Relationship Id="rId35" Type="http://schemas.openxmlformats.org/officeDocument/2006/relationships/hyperlink" Target="http://www.efs.ropstorun.pl/" TargetMode="External"/><Relationship Id="rId36" Type="http://schemas.openxmlformats.org/officeDocument/2006/relationships/hyperlink" Target="../in/www.efs.gov.pl" TargetMode="External"/><Relationship Id="rId37" Type="http://schemas.openxmlformats.org/officeDocument/2006/relationships/hyperlink" Target="http://www.efs.ropstorun.pl/" TargetMode="External"/><Relationship Id="rId38" Type="http://schemas.openxmlformats.org/officeDocument/2006/relationships/hyperlink" Target="http://www.efs.ropstorun.pl/" TargetMode="External"/><Relationship Id="rId39" Type="http://schemas.openxmlformats.org/officeDocument/2006/relationships/hyperlink" Target="mailto:karolina.kucharska@ropstorun.home.pl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48:00Z</dcterms:created>
  <dc:creator>Twoja nazwa użytkownika</dc:creator>
  <dc:description/>
  <cp:keywords/>
  <dc:language>en-US</dc:language>
  <cp:lastModifiedBy>Twoja nazwa użytkownika</cp:lastModifiedBy>
  <cp:lastPrinted>2008-05-14T13:22:00Z</cp:lastPrinted>
  <dcterms:modified xsi:type="dcterms:W3CDTF">2008-05-14T11:30:00Z</dcterms:modified>
  <cp:revision>15</cp:revision>
  <dc:subject/>
  <dc:title/>
</cp:coreProperties>
</file>