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23770</wp:posOffset>
            </wp:positionH>
            <wp:positionV relativeFrom="paragraph">
              <wp:posOffset>48895</wp:posOffset>
            </wp:positionV>
            <wp:extent cx="1069340" cy="76962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33950</wp:posOffset>
            </wp:positionH>
            <wp:positionV relativeFrom="paragraph">
              <wp:posOffset>48895</wp:posOffset>
            </wp:positionV>
            <wp:extent cx="1150620" cy="782320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0325</wp:posOffset>
            </wp:positionH>
            <wp:positionV relativeFrom="paragraph">
              <wp:posOffset>122555</wp:posOffset>
            </wp:positionV>
            <wp:extent cx="2171065" cy="708660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02660</wp:posOffset>
            </wp:positionH>
            <wp:positionV relativeFrom="paragraph">
              <wp:posOffset>78740</wp:posOffset>
            </wp:positionV>
            <wp:extent cx="1256665" cy="773430"/>
            <wp:effectExtent l="0" t="0" r="0" b="0"/>
            <wp:wrapSquare wrapText="bothSides"/>
            <wp:docPr id="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Regionalny Ośrodek Polityki Społecznej</w:t>
        <w:br/>
        <w:t xml:space="preserve"> w Toruniu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stytucja Wdrażająca (IP2)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Dokumentacja Konkursowa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gram Operacyjny Kapitał Ludzki 2007 - 2013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iorytet VII</w:t>
        <w:br/>
        <w:t>Promocja integracji społecznej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6644" w:leader="none"/>
          <w:tab w:val="right" w:pos="907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ziałanie 7.2.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ciwdziałanie wykluczeniu i wzmocnienie sektora ekonomii społecznej</w:t>
      </w:r>
    </w:p>
    <w:p>
      <w:pPr>
        <w:pStyle w:val="Heade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Poddziałanie 7.2.2</w:t>
        <w:br/>
        <w:t>Wsparcie ekonomi społecznej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Konkurs zamknięty nr 1/7.2.2/2008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40"/>
        </w:rPr>
      </w:pPr>
      <w:r>
        <w:rPr>
          <w:rFonts w:cs="Times New Roman" w:ascii="Times New Roman" w:hAnsi="Times New Roman"/>
          <w:b/>
          <w:sz w:val="20"/>
          <w:szCs w:val="40"/>
        </w:rPr>
      </w:r>
    </w:p>
    <w:tbl>
      <w:tblPr>
        <w:tblW w:w="10173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653" w:hRule="atLeast"/>
        </w:trPr>
        <w:tc>
          <w:tcPr>
            <w:tcW w:w="10173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106035</wp:posOffset>
                  </wp:positionH>
                  <wp:positionV relativeFrom="paragraph">
                    <wp:posOffset>128905</wp:posOffset>
                  </wp:positionV>
                  <wp:extent cx="1150620" cy="782320"/>
                  <wp:effectExtent l="0" t="0" r="0" b="0"/>
                  <wp:wrapSquare wrapText="bothSides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28905</wp:posOffset>
                  </wp:positionV>
                  <wp:extent cx="2171065" cy="708660"/>
                  <wp:effectExtent l="0" t="0" r="0" b="0"/>
                  <wp:wrapSquare wrapText="bothSides"/>
                  <wp:docPr id="6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689350</wp:posOffset>
                  </wp:positionH>
                  <wp:positionV relativeFrom="paragraph">
                    <wp:posOffset>125095</wp:posOffset>
                  </wp:positionV>
                  <wp:extent cx="1256665" cy="773430"/>
                  <wp:effectExtent l="0" t="0" r="0" b="0"/>
                  <wp:wrapSquare wrapText="bothSides"/>
                  <wp:docPr id="7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449195</wp:posOffset>
                  </wp:positionH>
                  <wp:positionV relativeFrom="paragraph">
                    <wp:posOffset>128905</wp:posOffset>
                  </wp:positionV>
                  <wp:extent cx="1069340" cy="769620"/>
                  <wp:effectExtent l="0" t="0" r="0" b="0"/>
                  <wp:wrapSquare wrapText="bothSides"/>
                  <wp:docPr id="8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655" w:hRule="atLeast"/>
        </w:trPr>
        <w:tc>
          <w:tcPr>
            <w:tcW w:w="10173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Regionalny Ośrodek Polityki Społecznej w Toruni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ogłasza konkurs zamknięty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nr 1/7.2.2/20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30"/>
              </w:rPr>
            </w:pPr>
            <w:r>
              <w:rPr>
                <w:rFonts w:cs="Verdana" w:ascii="Verdana" w:hAnsi="Verdana"/>
                <w:b/>
                <w:sz w:val="20"/>
                <w:szCs w:val="3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a składanie wniosków o dofinansowanie ze środków Europejskiego Funduszu Społecznego projektów w ramach Priorytetu VII Promocja integracji społecznej,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ziałanie 7.2 „Przeciwdziałanie wykluczeniu i wzmocnienie sektora ekonomii społecznej”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Poddziałanie 7.2.2 „Wsparcie ekonomii społecznej”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rogramu Operacyjnego Kapitał Ludzki, obejmujących: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wsparcie finansowe dla utworzenia i funkcjonowania instytucji otoczenia sektora ekonomii społecznej świadczących następujące usługi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sługi prawne, księgowe, marketingowe, doradztwo finansow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radztwo (indywidualne i grupowe) oraz szkolenia umożliwiające uzyskanie wiedzy i umiejętności potrzebnych do założenia i prowadzenia działalności w sektorze ekonomii społecznej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zwój partnerstwa lokalnego na rzecz rozwoju ekonomii społecznej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mocję ekonomii społecznej i zatrudnienia w sektorze ekonomii społecznej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 dofinansowanie mogą występować wszystkie podmioty, które spełniają kryteria określone w dokumentacji konkursowej, </w:t>
              <w:br/>
              <w:t xml:space="preserve">z wyłączeniem podmiotów określonych w art. 211 ustawy z dnia </w:t>
              <w:br/>
              <w:t xml:space="preserve">30 czerwca 2005 r. o finansach publicznych (Dz. U. Nr 249, poz. 2104 z późn. zm.)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 realizację projektów występować do realizacji w ramach konkursu dostępna jest kwota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1 562 PLN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ziom dofinansowania wynosi 100% wartości projekt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Minimalna wartość projektu to 50 000,00 PL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Wnioski o dofinansowanie projektu można składać osobiście, kurierem lub pocztą w terminie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 dnia 21 marca 2008 r.  godz. 7.3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dnia 30 maja 2008 r.  godz. 15.0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siedzibie Regionalnego Ośrodka Polityki Społecznej w Toruniu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. Słowackiego 114, 87-100 Toru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Decyduje data wpływu wniosku do Instytucji Organizującej Konkurs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fertę należy złożyć w zamkniętej (zaklejonej) kopercie, opisanej zgodnie ze wzorem zamieszczonym </w:t>
              <w:br/>
              <w:t>w Dokumentacji Konkursowej</w:t>
            </w:r>
          </w:p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Dokumentacja Konkursowa, wzór wniosku o dofinansowanie projektu, oraz wzór umowy o dofinansowanie projektu dostępne są do wglądu w siedzibie </w:t>
            </w:r>
            <w:r>
              <w:rPr>
                <w:rFonts w:cs="Times New Roman" w:ascii="Times New Roman" w:hAnsi="Times New Roman"/>
                <w:szCs w:val="22"/>
              </w:rPr>
              <w:t>Regionalnego Ośrodka Polityki Społecznej w Toruni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raz na stronie internetowej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www.efs.ropstorun.pl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Generator Wniosków Aplikacyjnych jest dostępny na </w:t>
            </w:r>
            <w:r>
              <w:rPr>
                <w:rFonts w:cs="Times New Roman" w:ascii="Times New Roman" w:hAnsi="Times New Roman"/>
                <w:szCs w:val="22"/>
              </w:rPr>
              <w:t>stronie internetow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http://www.generatorwnioskow.efs.gov.pl/GeneratorWnioskow/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ryteria wyboru projektów zostały określone w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Załączniku nr 1 do Uchwały nr 18 Prekomitetu Monitorującego PO Kapitał Ludzki z dnia 18 września 2007 r. w sprawie zaopiniowania ogólnych </w:t>
              <w:br/>
              <w:t xml:space="preserve">i szczegółowych kryteriów wyboru projektów w ramach PO Kapitał Ludzk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i są dostępne na stronie internetowej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i/>
                  <w:szCs w:val="22"/>
                </w:rPr>
                <w:t>http://www.funduszestrukturalne.gov.pl/NSS/programy/krajowe/pokl/komitet/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Instytucja Organizująca Konkurs informuje, że w ciągu 45 dni roboczych od daty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zamknięcia konkursu, wystosuje wnioskodawcom pismo informujące o wynikach konkursu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Dodatkowych informacji dla ubiegających się o dofinansowanie udziela </w:t>
              <w:br/>
              <w:t xml:space="preserve">Instytucja Organizująca Konkurs - Regionalny Ośrodek Polityki Społecznej w Toruniu, </w:t>
              <w:br/>
              <w:t xml:space="preserve">ul. Słowackiego 114, 87-100 Toruń, pod nr tel. (056) 610 21 50-51/60, </w:t>
              <w:br/>
              <w:t xml:space="preserve">na stronie internetowej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oraz drogą elektroniczną e-mail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karolina.kucharska@ropstorun.home.p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agwekspisutreci"/>
        <w:spacing w:before="0" w:after="0"/>
        <w:rPr>
          <w:lang w:eastAsia="en-US"/>
        </w:rPr>
      </w:pPr>
      <w:r>
        <w:rPr>
          <w:lang w:eastAsia="en-US"/>
        </w:rPr>
      </w:r>
    </w:p>
    <w:p>
      <w:pPr>
        <w:pStyle w:val="Nagwekspisutreci"/>
        <w:spacing w:before="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711246">
            <w:r>
              <w:rPr>
                <w:rStyle w:val="IndexLink"/>
                <w:lang w:val="en-US" w:eastAsia="en-US"/>
              </w:rPr>
              <w:t>Słowniczek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47">
            <w:r>
              <w:rPr>
                <w:rStyle w:val="IndexLink"/>
                <w:lang w:val="en-US" w:eastAsia="en-US"/>
              </w:rPr>
              <w:t>Rozdział I  Przedmiot konkurs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48">
            <w:r>
              <w:rPr>
                <w:rStyle w:val="IndexLink"/>
                <w:lang w:val="en-US" w:eastAsia="en-US"/>
              </w:rPr>
              <w:t>Rozdział II  Informacj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4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 Operacyjny Kapitał Ludzk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ym jest Dokumentacja Konkursow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rawna i dokumenty programow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2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konkursi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3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wota środków przeznaczona na dofinansowanie projektów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4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finansowani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5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wyboru projektów do realizacj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6">
            <w:r>
              <w:rPr>
                <w:rStyle w:val="IndexLink"/>
                <w:lang w:val="en-US" w:eastAsia="en-US"/>
              </w:rPr>
              <w:t>Rozdział III  Wymagania konkursow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ioty uprawnione do ubiegania się o dofinansowanie projektu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dnośnie grupy docelowej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czasow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0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finansow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1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e rezultaty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2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partnerstwa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3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innowacyjności i współpracy ponadnarodowej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4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dnośnie przygotowania wniosku o dofinansowani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5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związane z realizacją projektu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6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e załączniki do wniosku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7">
            <w:r>
              <w:rPr>
                <w:rStyle w:val="IndexLink"/>
                <w:lang w:val="en-US" w:eastAsia="en-US"/>
              </w:rPr>
              <w:t>Rozdział IV  Kryteria wyboru projektów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formalne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kryteria dostępu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horyzontalne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merytoryczne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2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kryteria strategiczne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3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odwoławcza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4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akt i dodatkowe informacj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5">
            <w:r>
              <w:rPr>
                <w:rStyle w:val="IndexLink"/>
                <w:lang w:val="en-US" w:eastAsia="en-US"/>
              </w:rPr>
              <w:t>Rozdział V Załączniki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wniosku o dofinansowanie projektu;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cja wypełniania wniosku aplikacyjnego;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8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ta oceny formalnej wniosku o dofinansowanie realizacji projektu konkursowego PO KL;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9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ta oceny merytorycznej wniosku o dofinansowanie realizacji projektu konkursowego PO KL;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80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minimalnego zakresu umowy o dofinansowanie projektu wraz  z załącznikami;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81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cja wypełniania wniosku o płatność;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82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Curriculum Vitae wraz z Deklaracja uczestnictwa.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0"/>
        </w:rPr>
      </w:pPr>
      <w:bookmarkStart w:id="0" w:name="__RefHeading___Toc193711246"/>
      <w:r>
        <w:rPr>
          <w:color w:val="000000"/>
          <w:sz w:val="20"/>
        </w:rPr>
        <w:t>Słowniczek</w:t>
      </w:r>
      <w:bookmarkEnd w:id="0"/>
      <w:r>
        <w:rPr>
          <w:color w:val="000000"/>
          <w:sz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868"/>
      </w:tblGrid>
      <w:tr>
        <w:trPr>
          <w:trHeight w:val="21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Termin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Objaśnieni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Europejski Fundusz Społeczny /EFS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 xml:space="preserve">Jeden z Funduszy Strukturalnych, który służy osiągnięciu spójności gospodarczej </w:t>
              <w:br/>
              <w:t>i społecznej oraz wysokiego poziomu zatrudnienia w Unii Europejskiej poprzez finansowanie działań w ramach pięciu obszarów wsparci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ogram Operacyjny Kapitał Ludzki /PO KL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Jeden z programów operacyjnych służących realizacji Narodowych Strategicznych Ram Odniesienia na lata 2007-2013, obejmujący całość interwencji EFS w Polsce. PO KL składa się z X Priorytetów, realizowanych zarówno na poziomie centralnym jak i regionalnym. W 85% Program współfinansowany jest ze środków Unii Europejskiej (EFS), natomiast w 15% ze środków krajowych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czegółowy Opis Priorytetów Programu Operacyjnego Kapitał Ludzki 2007-201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kument wdrażający strategie i priorytety pomocy, zawierający także szczegółowe elementy na poziomie działania, przygotowany przez Instytucję Zarządzającą PO KL i w razie potrzeby korygowany. W dokumencie tym przedstawione zostały m.in. szczegółowe kryteria wyboru projektów, system wdrażania, budżet działań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Zarządzająca </w:t>
              <w:br/>
              <w:t>PO KL /IZ PO KL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Instytucja, która jest odpowiedzialna za skuteczne i efektywne zarządzanie PO KL </w:t>
              <w:br/>
              <w:t xml:space="preserve">i która ponosi odpowiedzialność za jego wdrażanie oraz za przestrzeganie </w:t>
              <w:br/>
              <w:t>i stosowanie odpowiednich regulacji i zasad dotyczących implementacji Programu. Funkcję IZ PO KL pełni Departament Zarządzania Europejskim Funduszem Społecznym w Ministerstwie Rozwoju Regional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Pośrednicząca /IP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 xml:space="preserve">Instytucja, do której Instytucja Zarządzająca PO KL delegowała zarządzanie poszczególnymi Priorytetami na podstawie umowy międzyinstytucjonalnej. </w:t>
              <w:br/>
              <w:t xml:space="preserve">IZ PO KL kontroluje sposób i skuteczność realizacji przekazanych zadań w ramach kontroli systemowej. Rolę Instytucji Pośredniczącej dla Priorytetu VII </w:t>
              <w:br/>
              <w:t>w województwie kujawsko-pomorskim pełni Urząd Marszałkowsk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Wdrażająca /IW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 Instytucja Pośrednicząca II stopnia /IP2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ytucja, do której IP delegowała część kompetencji związanych z wdrażaniem PO KL na podstawie porozumienia pomiędzy IP a IW (IP2). Odpowiada ona za zarządzanie poszczególnymi działaniami i ponosi odpowiedzialność za prawidłową ich realizację, a za powstałe nieprawidłowości odpowiada przed właściwą IP. W województwie Kujawsko-Pomorskim rolę IW (IP2) we wdrażaniu Priorytetu VII pełni Regionalny Ośrodek Polityki Społecznej w Toruniu.</w:t>
            </w:r>
          </w:p>
        </w:tc>
      </w:tr>
      <w:tr>
        <w:trPr>
          <w:trHeight w:val="45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Regionalny Ośrodek Polityki Społecznej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Jednostka organizacyjna pomocy społecznej – wykonuje zadania pomocy społecznej w województwach samorządowych zgodnie z art. 21 ustawy o pomocy społecznej.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 xml:space="preserve"> Pełni rolę Instytucji Wdrażającej (IP2) dla Priorytetu VII </w:t>
              <w:br/>
              <w:t>w województwie kujawsko-pomorskim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Organizująca Konkurs (IOK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ytucja przeprowadzająca nabór wniosków w ramach konkursu, tj. Regionalny Ośrodek Polityki Społecznej w Toruniu.</w:t>
            </w:r>
          </w:p>
        </w:tc>
      </w:tr>
      <w:tr>
        <w:trPr>
          <w:trHeight w:val="34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ioryte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Zestaw sprecyzowanych celów w PO KL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Działani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rupa projektów realizujących ten sam cel. Działanie stanowi etap pośredni między priorytetem a projektem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oddziałani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rument pomocy wdrażający Działanie w ramach priorytetu programu operacyjnego, o odrębnym przeznaczeniu i zasadach realizacji; grupa projektów realizujących ten sam cel w ramach Działania programu operacyj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lan działani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lan działania ma na celu przedstawienie założeń Instytucji Pośredniczącej (IP) </w:t>
              <w:br/>
              <w:t>w danym roku w odniesieniu do preferowanych form wsparcia (typów projektów), podziału środków finansowych na wybrane typy projektów oraz szczegółowych zasad i terminów wyboru projektów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niosek o dofinansowanie realizacji projektu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kument, na podstawie którego beneficjent ubiega się o dofinansowanie realizacji projektu w ramach programu operacyj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ojek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Przedsięwzięcie realizowane w ramach Działania, opisane we wniosku, będące przedmiotem umowy o dofinansowanie projektu zawartej pomiędzy Beneficjentem a Instytucją Wdrażającą (IP2)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Kryteria wyboru projektów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Określony zestaw wymogów formalnych i merytorycznych oraz strategicznych, zawartych w Planie Działania, które muszą spełnić projekty, aby uzyskać dofinansowanie ze środków pomocowych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rupa docelow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Osoba, instytucja lub środowisko (grupa społeczna), do której skierowane zostało wsparcie udzielone w ramach realizowanego projektu.</w:t>
            </w:r>
          </w:p>
        </w:tc>
      </w:tr>
      <w:tr>
        <w:trPr>
          <w:trHeight w:val="36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Beneficj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odmiot korzystający ze wsparcia w ramach Działania na podstawie umowy </w:t>
              <w:br/>
              <w:t>o dofinansowanie projektu.</w:t>
            </w:r>
          </w:p>
        </w:tc>
      </w:tr>
      <w:tr>
        <w:trPr>
          <w:trHeight w:val="13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artner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Organizacja/Instytucja spełniająca te same kryteria, co Beneficjent współpracująca przy przygotowywaniu i realizacji Projektu, zgodnie z podpisaną umową/porozumieniem o współpracy.</w:t>
            </w:r>
          </w:p>
        </w:tc>
      </w:tr>
    </w:tbl>
    <w:p>
      <w:pPr>
        <w:pStyle w:val="Heading2"/>
        <w:rPr/>
      </w:pPr>
      <w:bookmarkStart w:id="1" w:name="__RefHeading___Toc193711247"/>
      <w:bookmarkEnd w:id="1"/>
      <w:r>
        <w:rPr>
          <w:sz w:val="32"/>
          <w:szCs w:val="32"/>
        </w:rPr>
        <w:t>Rozdział I  Przedmiot konkursu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rzedmiotem konkursu są projekty określone dla Poddziałania 7.2.2 </w:t>
      </w:r>
      <w:r>
        <w:rPr>
          <w:rFonts w:cs="Times New Roman" w:ascii="Times New Roman" w:hAnsi="Times New Roman"/>
          <w:i/>
          <w:sz w:val="24"/>
        </w:rPr>
        <w:t>Wsparcie ekonomii społecznej</w:t>
      </w:r>
      <w:r>
        <w:rPr>
          <w:rFonts w:cs="Times New Roman" w:ascii="Times New Roman" w:hAnsi="Times New Roman"/>
          <w:sz w:val="24"/>
        </w:rPr>
        <w:t xml:space="preserve">, Działania 7.2 </w:t>
      </w:r>
      <w:r>
        <w:rPr>
          <w:rFonts w:cs="Times New Roman" w:ascii="Times New Roman" w:hAnsi="Times New Roman"/>
          <w:i/>
          <w:sz w:val="24"/>
        </w:rPr>
        <w:t>Przeciwdziałanie wykluczeni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 wzmocnienie sektora ekonomii społecznej</w:t>
      </w:r>
      <w:r>
        <w:rPr>
          <w:rFonts w:cs="Times New Roman" w:ascii="Times New Roman" w:hAnsi="Times New Roman"/>
          <w:sz w:val="24"/>
        </w:rPr>
        <w:t xml:space="preserve"> Priorytetu VII </w:t>
      </w:r>
      <w:r>
        <w:rPr>
          <w:rFonts w:cs="Times New Roman" w:ascii="Times New Roman" w:hAnsi="Times New Roman"/>
          <w:i/>
          <w:sz w:val="24"/>
        </w:rPr>
        <w:t>Promocja integracji społecznej,</w:t>
      </w:r>
      <w:r>
        <w:rPr>
          <w:rFonts w:cs="Times New Roman" w:ascii="Times New Roman" w:hAnsi="Times New Roman"/>
          <w:sz w:val="24"/>
        </w:rPr>
        <w:t xml:space="preserve"> Programu Operacyjnego Kapitał Ludzki, przyczyniające się do poprawy dostępu do zatrudnienia osób zagrożonych wykluczeniem społecznym i wzmocnienie sektora ekonomii społecznej. Możliwe</w:t>
        <w:br/>
        <w:t>do dofinansowania będą projekty obejmujące: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sparcie finansowe dla utworzenia i funkcjonowania instytucji otoczenia sektora ekonomii społecznej, świadczących następujące usługi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ługi prawne, księgowe, marketingowe, doradztwo finansow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radztwo (indywidualne i grupowe) oraz szkolenia umożliwiające uzyskanie wiedzy </w:t>
        <w:br/>
        <w:t>i umiejętności potrzebnych do założenia i prowadzenia działalności w sektorze ekonomii społecznej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zwój partnerstwa lokalnego na rzecz ekonomii społecznej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mocję ekonomii społecznej i zatrudnienia w sektorze ekonomii społeczn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4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waga! W związku z brakiem przepisów regulujących kwestie Pomocy Publicznej w ramach PO KL,</w:t>
              <w:br/>
              <w:t>do czasu wejścia rozporządzenia Ministra Rozwoju Regionalnego w sprawie udzielania pomocy publicznej w ramach PO KL, typy projektów, które wiążą się z udzielaniem pomocy publicznej nie będą możliwe do realizacji. Realizacja typów wsparcia, które mogą być związane z udzielaniem pomocy publicznej, będzie możliwa po wejściu w życie ww. rozporządzenia. Ministerstwo planuje, iż dokument zacznie obowiązywać w I kwartale 2008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93711248"/>
      <w:r>
        <w:rPr>
          <w:sz w:val="32"/>
          <w:szCs w:val="32"/>
        </w:rPr>
        <w:t>Rozdział II  Informacje ogólne</w:t>
      </w:r>
      <w:bookmarkEnd w:id="2"/>
      <w:r>
        <w:rPr>
          <w:sz w:val="32"/>
          <w:szCs w:val="32"/>
        </w:rPr>
        <w:t xml:space="preserve"> </w:t>
      </w:r>
    </w:p>
    <w:p>
      <w:pPr>
        <w:pStyle w:val="Heading2"/>
        <w:numPr>
          <w:ilvl w:val="1"/>
          <w:numId w:val="16"/>
        </w:numPr>
        <w:rPr/>
      </w:pPr>
      <w:bookmarkStart w:id="3" w:name="__RefHeading___Toc193711249"/>
      <w:bookmarkEnd w:id="3"/>
      <w:r>
        <w:rPr/>
        <w:t>Program Operacyjny Kapitał Ludz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Narodowymi Strategicznymi Ramami Odniesienia całość interwencji EFS </w:t>
        <w:br/>
        <w:t xml:space="preserve">w Polsce na lata 2007-2013 ujęta została w ramach Programu Operacyjnego Kapitał Ludzki, celem którego jest umożliwienie pełnego wykorzystania potencjału zasobów ludzkich. PO KL stanowi odpowiedź na wezwania jakie przed państwami członkowskimi stawia Strategia Lizbońsk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głównym PO KL jest wzrost poziomu zatrudnienia i spójności społecznej. Program składa się z X Priorytetów, realizowanych zarówno na poziomie centralnym jak</w:t>
        <w:br/>
        <w:t>i regionalnym. PO KL w 85% współfinansowany będzie ze środków Unii Europejskiej (EFS), natomiast w 15% ze środków kraj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6"/>
        </w:numPr>
        <w:spacing w:lineRule="auto" w:line="360" w:before="240" w:after="0"/>
        <w:rPr/>
      </w:pPr>
      <w:bookmarkStart w:id="4" w:name="__RefHeading___Toc193711250"/>
      <w:bookmarkEnd w:id="4"/>
      <w:r>
        <w:rPr/>
        <w:t>Czym jest Dokumentacja Konkursowa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Dokumentacja Konkursowa dotyczy Poddziałania 7.2.2 </w:t>
      </w:r>
      <w:r>
        <w:rPr>
          <w:rFonts w:cs="Times New Roman" w:ascii="Times New Roman" w:hAnsi="Times New Roman"/>
          <w:i/>
          <w:sz w:val="24"/>
          <w:szCs w:val="24"/>
        </w:rPr>
        <w:t xml:space="preserve">Wsparcie ekonomii społecznej, </w:t>
      </w:r>
      <w:r>
        <w:rPr>
          <w:rFonts w:cs="Times New Roman" w:ascii="Times New Roman" w:hAnsi="Times New Roman"/>
          <w:sz w:val="24"/>
          <w:szCs w:val="24"/>
        </w:rPr>
        <w:t>została opracowana przez Regionalny Ośrodek Polityki Społecznej w Toruniu, który pełni funkcję Instytucji Wdrażającej (IP2) i jest odpowiedzialny za przeprowadzenie konkursu na realizację projektów w ramach ww. Poddziałania.</w:t>
      </w:r>
    </w:p>
    <w:p>
      <w:pPr>
        <w:pStyle w:val="Heade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acje zawarte w dokumentacji zawierają wytyczne, którymi Beneficjent musi się kierować na etapie tworzenia i składania wniosku do IW (IP2). W związku z powyższym, IW (IP2) będzie wymagała od Beneficjentów stosowania zapisów określonych w ni</w:t>
      </w:r>
      <w:r>
        <w:rPr/>
        <w:t>niejszej dokumentacji.</w:t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WAGA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nstytucja Wdrażająca (IP2) zastrzega sobie prawo do zmiany zapisów Dokumentacji Konkursowej w trakcie trwania konkursu, jeśli zmiany takie narzuci Instytucja Pośrednicząca/Instytucja Zarządzająca, bądź wynikną one z nowych uregulowań prawnych. Informacja o ewentualnych zmianach zostanie każdorazowo uwzględniona na stronie internetowej ROPS w Toruni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oraz na stronie</w:t>
            </w:r>
            <w:r>
              <w:rPr/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fundusze.kujawsko-pomorskie.pl</w:t>
              </w:r>
            </w:hyperlink>
            <w:r>
              <w:rPr>
                <w:sz w:val="20"/>
              </w:rPr>
              <w:t xml:space="preserve"> .</w:t>
            </w:r>
          </w:p>
        </w:tc>
      </w:tr>
    </w:tbl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5" w:name="__RefHeading___Toc193711251"/>
      <w:bookmarkEnd w:id="5"/>
      <w:r>
        <w:rPr/>
        <w:t>Podstawa prawna i dokumenty programowe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spacing w:lineRule="auto" w:line="312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 dnia 6 grudnia 2006 r. o zasadach prowadzenia polityki rozwoju (Dz. U. Nr 227, poz. 1568, z późn. zm.);</w:t>
      </w:r>
    </w:p>
    <w:p>
      <w:pPr>
        <w:pStyle w:val="NormalnyWeb"/>
        <w:numPr>
          <w:ilvl w:val="0"/>
          <w:numId w:val="21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5 lipca 2007 r. w zakresie wyboru projektów w trybie konkursowym;</w:t>
      </w:r>
    </w:p>
    <w:p>
      <w:pPr>
        <w:pStyle w:val="NormalnyWeb"/>
        <w:numPr>
          <w:ilvl w:val="0"/>
          <w:numId w:val="27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14 sierpnia 2007 r. w zakresie procedury odwoławczej dla wszystkich programów operacyjnych;</w:t>
      </w:r>
    </w:p>
    <w:p>
      <w:pPr>
        <w:pStyle w:val="NormalnyWeb"/>
        <w:numPr>
          <w:ilvl w:val="0"/>
          <w:numId w:val="27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20 luty 2008 r. w zakresie kwalifikowania wydatków w ramach Programu Operacyjnego Kapitał Ludzki;</w:t>
      </w:r>
    </w:p>
    <w:p>
      <w:pPr>
        <w:pStyle w:val="NormalnyWeb"/>
        <w:numPr>
          <w:ilvl w:val="0"/>
          <w:numId w:val="27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16 sierpnia 2007 r. w zakresie wdrażania projektów innowacyjnych i współpracy ponadnarodowej w ramach Programu Operacyjnego Kapitał Ludzki;</w:t>
      </w:r>
    </w:p>
    <w:p>
      <w:pPr>
        <w:pStyle w:val="NormalnyWeb"/>
        <w:numPr>
          <w:ilvl w:val="0"/>
          <w:numId w:val="27"/>
        </w:numPr>
        <w:spacing w:lineRule="auto" w:line="312" w:before="0" w:after="0"/>
        <w:ind w:left="714" w:hanging="357"/>
        <w:jc w:val="both"/>
        <w:rPr/>
      </w:pPr>
      <w:r>
        <w:rPr/>
        <w:t xml:space="preserve">Program Operacyjny Kapitał Ludzki zatwierdzony decyzją Komisji Europejskiej </w:t>
      </w:r>
      <w:r>
        <w:rPr>
          <w:i/>
        </w:rPr>
        <w:t>CCI 2007 PL 051 PO 001</w:t>
      </w:r>
      <w:r>
        <w:rPr/>
        <w:t xml:space="preserve"> z dnia 27 września 2007 r.;</w:t>
      </w:r>
    </w:p>
    <w:p>
      <w:pPr>
        <w:pStyle w:val="NormalnyWeb"/>
        <w:numPr>
          <w:ilvl w:val="0"/>
          <w:numId w:val="27"/>
        </w:numPr>
        <w:spacing w:lineRule="auto" w:line="312" w:before="0" w:after="0"/>
        <w:ind w:left="714" w:hanging="357"/>
        <w:jc w:val="both"/>
        <w:rPr/>
      </w:pPr>
      <w:r>
        <w:rPr/>
        <w:t>Szczegółowy Opis Priorytetów Programu Operacyjnego Kapitał Ludzki z dnia</w:t>
        <w:br/>
        <w:t xml:space="preserve">21 marca 2008 r. zatwierdzony przez Instytucję Zarządzającą PO KL; 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System Realizacji Programu Operacyjnego Kapitał Ludzki zatwierdzony przez Instytucję Zarządzającą PO KL w dniu 10 września 2007 r. (z wyjątkiem części I Zasady dokonywania wyboru projektów w ramach Programu Operacyjnego Kapitał Ludzki i części IV Zasady finansowania Programu Operacyjnego Kapitał Ludzki 2007-2013)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Zasady dokonywania wyboru projektów w ramach Programu Operacyjnego Kapitał Ludzki z dnia 25 kwietnia 2008 r.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Zasady finansowania Programu Operacyjnego Kapitał Ludzki 2007-2013 z dnia 25 lutego 2008 r.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12 marca 2004 r. o pomocy społecznej wraz z późniejszymi zmianami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13 czerwca 2003 r. o zatrudnieniu socjalnym wraz z późniejszymi zmianami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24 marca 2006 r. o spółdzielniach socjalnych wraz z późniejszymi zmianami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20 kwietnia 2004 r. o promocji zatrudnienia i instytucjach rynku pracy wraz z późniejszymi zmianami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Heading2"/>
        <w:numPr>
          <w:ilvl w:val="1"/>
          <w:numId w:val="16"/>
        </w:numPr>
        <w:rPr/>
      </w:pPr>
      <w:bookmarkStart w:id="6" w:name="__RefHeading___Toc193711252"/>
      <w:bookmarkEnd w:id="6"/>
      <w:r>
        <w:rPr/>
        <w:t>Informacje o konkursie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Projekty, na które ogłaszany jest nabór wniosków, realizowane są w ramach </w:t>
        <w:br/>
        <w:t xml:space="preserve">Programu Operacyjnego Kapitał Ludzki, Priorytetu VII </w:t>
      </w:r>
      <w:r>
        <w:rPr>
          <w:rFonts w:cs="Times New Roman" w:ascii="Times New Roman" w:hAnsi="Times New Roman"/>
          <w:i/>
          <w:sz w:val="24"/>
        </w:rPr>
        <w:t>Promocja integracji społecznej</w:t>
      </w:r>
      <w:r>
        <w:rPr>
          <w:rFonts w:cs="Times New Roman" w:ascii="Times New Roman" w:hAnsi="Times New Roman"/>
          <w:sz w:val="24"/>
        </w:rPr>
        <w:t>, Działania 7.2</w:t>
      </w:r>
      <w:r>
        <w:rPr>
          <w:rFonts w:cs="Times New Roman" w:ascii="Times New Roman" w:hAnsi="Times New Roman"/>
          <w:i/>
          <w:sz w:val="24"/>
        </w:rPr>
        <w:t xml:space="preserve"> Przeciwdziałanie wykluczeniu i wzmocnienie sektora ekonomii społecznej</w:t>
      </w:r>
      <w:r>
        <w:rPr>
          <w:rFonts w:cs="Times New Roman" w:ascii="Times New Roman" w:hAnsi="Times New Roman"/>
          <w:sz w:val="24"/>
        </w:rPr>
        <w:t xml:space="preserve">, Poddziałania 7.2.2 </w:t>
      </w:r>
      <w:r>
        <w:rPr>
          <w:rFonts w:cs="Times New Roman" w:ascii="Times New Roman" w:hAnsi="Times New Roman"/>
          <w:i/>
          <w:sz w:val="24"/>
        </w:rPr>
        <w:t>Wsparcie ekonomii społecznej.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kcję Instytucji Zarządzającej Programem Operacyjnym Kapitał Ludzki pełni Minister właściwy ds. rozwoju regionalnego - Departament Zarządzania Europejskim Funduszem Społecznym w Ministerstwie Rozwoju Regionalnego, ul. Wspólna 2/4 00-926 Warszawa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rr.gov.pl</w:t>
        </w:r>
      </w:hyperlink>
      <w:r>
        <w:rPr/>
        <w:t xml:space="preserve"> .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kcję Instytucji Pośredniczącej dla Priorytetu VII w województwie kujawsko-pomorskim pełni Urząd Marszałkowski Województwa Kujawsko-Pomorskiego, Departament Polityki Regionalnej, ul. Skłodowskiej-Curie 73, 87-100 Toruń,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fundusze.kujawsko-pomorskie.pl</w:t>
        </w:r>
      </w:hyperlink>
      <w:r>
        <w:rPr/>
        <w:t xml:space="preserve"> .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unkcję Instytucji Wdrażającej (IP2) dla Priorytetu VII PO KL w województwie kujawsko-pomorskim pełni Regionalny Ośrodek Polityki Społecznej w Toruniu, </w:t>
        <w:br/>
        <w:t xml:space="preserve">ul. Słowackiego 114, 87-100 Toruń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fs.ropstoru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nkurs ogłasza Regionalny Ośrodek Polityki Społecznej w Toruniu zwany dalej Instytucją </w:t>
      </w:r>
      <w:r>
        <w:rPr>
          <w:rFonts w:cs="Times New Roman" w:ascii="Times New Roman" w:hAnsi="Times New Roman"/>
          <w:sz w:val="24"/>
          <w:szCs w:val="24"/>
        </w:rPr>
        <w:t>Organizującą</w:t>
      </w:r>
      <w:r>
        <w:rPr>
          <w:rFonts w:cs="Times New Roman" w:ascii="Times New Roman" w:hAnsi="Times New Roman"/>
          <w:sz w:val="24"/>
        </w:rPr>
        <w:t xml:space="preserve"> Konkurs.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</w:t>
      </w:r>
      <w:r>
        <w:rPr>
          <w:rFonts w:cs="Times New Roman" w:ascii="Times New Roman" w:hAnsi="Times New Roman"/>
          <w:sz w:val="24"/>
        </w:rPr>
        <w:t xml:space="preserve"> dofinansowywane są ze środków Unii Europejskiej w ramach Europejskiego Funduszu Społecznego oraz budżetu województwa kujawsko-pomorskiego.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16"/>
        </w:numPr>
        <w:rPr/>
      </w:pPr>
      <w:bookmarkStart w:id="7" w:name="__RefHeading___Toc193711253"/>
      <w:bookmarkEnd w:id="7"/>
      <w:r>
        <w:rPr/>
        <w:t>Kwota środków przeznaczona na dofinansowanie projektów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gółem: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2 721 56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 wsparcie finansowe EFS:  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2 313 32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tym wsparcie finansowe krajowe: 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   408 234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numPr>
          <w:ilvl w:val="1"/>
          <w:numId w:val="16"/>
        </w:numPr>
        <w:rPr/>
      </w:pPr>
      <w:bookmarkStart w:id="8" w:name="__RefHeading___Toc193711254"/>
      <w:bookmarkEnd w:id="8"/>
      <w:r>
        <w:rPr/>
        <w:t>Forma finansowania</w:t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</w:rPr>
        <w:t>2.6.1 Środki na realizację projektu są wypłacane jako dotacja rozwojowa w formie zaliczki. Środki dotacji rozwojowej są przekazywane na wyodrębniony rachunek bankowy, specjalnie utworzony dla danego projektu, wskazany w umowie o dofinansowanie projektu. O ile to możliwe, płatności w ramach projektu powinny być regulowane za pośrednictwem tego rachunku.</w:t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2 Pierwsza transza środków na realizację projektów jest wypłacana w wysokości</w:t>
        <w:br/>
        <w:t xml:space="preserve">i terminie określonym w harmonogramie płatności. </w:t>
      </w:r>
    </w:p>
    <w:p>
      <w:pPr>
        <w:pStyle w:val="TextBody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3 Przekazanie kolejnej (kolejnych) transzy uzależnione jest od rozliczenia we wnioskach </w:t>
        <w:br/>
        <w:t xml:space="preserve">o płatność co najmniej 70% łącznej kwoty dotychczas otrzymanych transz środków </w:t>
        <w:br/>
        <w:t xml:space="preserve">w ramach dotacji rozwojowej tj. wykazanie przez Beneficjenta wydatków kwalifikowalnych </w:t>
        <w:br/>
        <w:t xml:space="preserve">co najmniej w tej wysokości we wniosku o płatność i ich zatwierdzenie przez </w:t>
      </w:r>
      <w:r>
        <w:rPr>
          <w:rFonts w:cs="Times New Roman" w:ascii="Times New Roman" w:hAnsi="Times New Roman"/>
          <w:sz w:val="24"/>
        </w:rPr>
        <w:t>IW (IP2).</w:t>
      </w:r>
    </w:p>
    <w:p>
      <w:pPr>
        <w:pStyle w:val="TextBody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6.4 Szczegółowe informacje na temat sposobu finansowania projektów, przekazywania środków finansowych oraz rozliczenia poniesionych wydatków określa rozdział IV </w:t>
      </w:r>
      <w:r>
        <w:rPr>
          <w:rFonts w:cs="Times New Roman" w:ascii="Times New Roman" w:hAnsi="Times New Roman"/>
          <w:i/>
          <w:sz w:val="24"/>
        </w:rPr>
        <w:t>Zasady finansowania Programu Operacyjneg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Kapitał Ludzki</w:t>
      </w:r>
      <w:r>
        <w:rPr>
          <w:rFonts w:cs="Times New Roman" w:ascii="Times New Roman" w:hAnsi="Times New Roman"/>
          <w:sz w:val="24"/>
        </w:rPr>
        <w:t xml:space="preserve"> dokumentu </w:t>
      </w:r>
      <w:r>
        <w:rPr>
          <w:rFonts w:cs="Times New Roman" w:ascii="Times New Roman" w:hAnsi="Times New Roman"/>
          <w:i/>
          <w:sz w:val="24"/>
        </w:rPr>
        <w:t>System Realizacji Programu Operacyjnego Kapitał Ludzki 2007-2013</w:t>
      </w:r>
      <w:r>
        <w:rPr>
          <w:rFonts w:cs="Times New Roman" w:ascii="Times New Roman" w:hAnsi="Times New Roman"/>
          <w:sz w:val="24"/>
        </w:rPr>
        <w:t xml:space="preserve">, dostępnego na stronie internetowej: </w:t>
      </w:r>
      <w:hyperlink r:id="rId20">
        <w:r>
          <w:rPr>
            <w:rStyle w:val="InternetLink"/>
            <w:rFonts w:cs="Times New Roman" w:ascii="Times New Roman" w:hAnsi="Times New Roman"/>
            <w:sz w:val="24"/>
          </w:rPr>
          <w:t>www.efs.gov.pl</w:t>
        </w:r>
      </w:hyperlink>
      <w:r>
        <w:rPr>
          <w:rFonts w:cs="Times New Roman" w:ascii="Times New Roman" w:hAnsi="Times New Roman"/>
          <w:sz w:val="24"/>
        </w:rPr>
        <w:t xml:space="preserve"> 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fundusze.kujawsko-pomorskie.pl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>oraz</w:t>
      </w:r>
      <w:r>
        <w:rPr/>
        <w:t xml:space="preserve"> </w:t>
      </w:r>
      <w:hyperlink r:id="rId22">
        <w:r>
          <w:rPr>
            <w:rStyle w:val="InternetLink"/>
            <w:rFonts w:cs="Times New Roman" w:ascii="Times New Roman" w:hAnsi="Times New Roman"/>
          </w:rPr>
          <w:t>www.efs.ropstorun.pl</w:t>
        </w:r>
      </w:hyperlink>
      <w:r>
        <w:rPr>
          <w:rFonts w:cs="Times New Roman" w:ascii="Times New Roman" w:hAnsi="Times New Roman"/>
        </w:rPr>
        <w:t xml:space="preserve"> 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16"/>
        </w:numPr>
        <w:rPr/>
      </w:pPr>
      <w:bookmarkStart w:id="9" w:name="__RefHeading___Toc193711255"/>
      <w:bookmarkEnd w:id="9"/>
      <w:r>
        <w:rPr/>
        <w:t>Procedura wyboru projektów do realizacji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</w:rPr>
        <w:t>2.7.1 Konkurs ma charakter zamknięty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2.7.2 Nabór wniosków o dofinansowanie realizacji projektów będzie prowadzony </w:t>
        <w:br/>
        <w:t>od dnia 21 marca 2008 r. do dnia 30 maja 2008 r., w godzinach od 7:30 do 15:00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nioski złożone po upływie wyznaczonego terminu zamknięcia naboru nie będą brały udziału w konkursie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</w:rPr>
        <w:t>2.7.3 Wnioski o dofinansowanie realizacji projektów będą przyjmowane w siedzibie IOK – Regionalny Ośrodek Polityki Społecznej, ul. Słowackiego 114, 87-100 Toruń, pokój nr 31 (sekretariat). Wnioski można składać osobiście, nadsyłać pocztą lub przesyłką kurierską. Wnioski dostarczone w innej formie niż przedstawionej powyżej nie będą rozpatrywane.</w:t>
        <w:br/>
        <w:t xml:space="preserve">W przypadku wniosków nadsyłanych pocztą lub przesyłką kurierską </w:t>
      </w:r>
      <w:r>
        <w:rPr>
          <w:rFonts w:cs="Times New Roman" w:ascii="Times New Roman" w:hAnsi="Times New Roman"/>
          <w:sz w:val="24"/>
          <w:u w:val="single"/>
        </w:rPr>
        <w:t>o przyjęciu wniosku decyduje data i godzina wpływu wniosku do sekretariatu</w:t>
      </w:r>
      <w:r>
        <w:rPr>
          <w:rFonts w:cs="Times New Roman" w:ascii="Times New Roman" w:hAnsi="Times New Roman"/>
          <w:sz w:val="24"/>
        </w:rPr>
        <w:t xml:space="preserve"> Regionalnego Ośrodka Polityki Społecznej w Toruniu.</w:t>
      </w:r>
    </w:p>
    <w:p>
      <w:pPr>
        <w:pStyle w:val="Normal"/>
        <w:spacing w:lineRule="auto" w:line="312" w:before="0" w:after="0"/>
        <w:ind w:left="-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</w:rPr>
        <w:t>2.7.4 Wnioskodawca składa wniosek opatrzony pieczęciami, podpisany przez osobę do tego upoważnioną (w punkcie V wniosku pod oświadczeniem), w 2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gzemplarzach papierowych (każdy trwale spięty np. zbindowany) oraz wersję elektroniczną (na płycie CD – 1 egzemplarz). Wniosek należy złożyć w zamkniętej (zaklejonej) kopercie, oznaczonej zgodnie ze wzorem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3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ieczęć firmowa Beneficjenta (Projektodawc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gionalny Ośrodek Polityki Społecznej w Toru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Słowackiego 1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87-100 Toru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ek o dofinansowanie realizacji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isać tytuł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onkurs zamknięty numer 1/7.2.2/20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Poddziałania 7.2.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Wsparcie ekonomii społecz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Nośnik, na którym zostanie zapisana wersja elektroniczna wniosku powinien być opisany w sposób czytelny i zawierać następujące informacje: nazwę Beneficjenta, tytuł projektu, numer Działania, sumę kontrolną wniosku. Nośnik powinien być umieszczony w opakowaniu umożliwiającym umieszczenie go w segregatorze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ór prawidłowo oznaczonego nośnika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0300</wp:posOffset>
                </wp:positionH>
                <wp:positionV relativeFrom="paragraph">
                  <wp:posOffset>140335</wp:posOffset>
                </wp:positionV>
                <wp:extent cx="2879725" cy="28797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879640"/>
                        </a:xfrm>
                        <a:prstGeom prst="donut">
                          <a:avLst>
                            <a:gd name="adj" fmla="val 35958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fffcc" stroked="t" o:allowincell="f" style="position:absolute;margin-left:89pt;margin-top:11.05pt;width:226.7pt;height:226.7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741170</wp:posOffset>
                </wp:positionH>
                <wp:positionV relativeFrom="margin">
                  <wp:posOffset>619760</wp:posOffset>
                </wp:positionV>
                <wp:extent cx="1604645" cy="4064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40640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&lt;nazwa Beneficjenta&g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&lt;tytuł projektu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FFCC" strokeweight="0pt" style="position:absolute;rotation:-0;width:126.35pt;height:32pt;mso-wrap-distance-left:9.05pt;mso-wrap-distance-right:9.05pt;mso-wrap-distance-top:0pt;mso-wrap-distance-bottom:0pt;margin-top:48.8pt;mso-position-vertical-relative:margin;margin-left:137.1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&lt;nazwa Beneficjenta&gt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&lt;tytuł projektu&gt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1100</wp:posOffset>
                </wp:positionH>
                <wp:positionV relativeFrom="paragraph">
                  <wp:posOffset>104775</wp:posOffset>
                </wp:positionV>
                <wp:extent cx="939165" cy="618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184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320" w:before="20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&lt;Działanie…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3.95pt;height:48.7pt;mso-wrap-distance-left:9.05pt;mso-wrap-distance-right:9.05pt;mso-wrap-distance-top:0pt;mso-wrap-distance-bottom:0pt;margin-top:8.25pt;mso-position-vertical-relative:text;margin-left: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320" w:before="20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&lt;Działanie…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4500</wp:posOffset>
                </wp:positionH>
                <wp:positionV relativeFrom="paragraph">
                  <wp:posOffset>104775</wp:posOffset>
                </wp:positionV>
                <wp:extent cx="977265" cy="618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6184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&lt;suma kontrolna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6.95pt;height:48.7pt;mso-wrap-distance-left:9.05pt;mso-wrap-distance-right:9.05pt;mso-wrap-distance-top:0pt;mso-wrap-distance-bottom:0pt;margin-top:8.25pt;mso-position-vertical-relative:text;margin-left:2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&lt;suma kontrolna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4495</wp:posOffset>
                </wp:positionH>
                <wp:positionV relativeFrom="paragraph">
                  <wp:posOffset>128270</wp:posOffset>
                </wp:positionV>
                <wp:extent cx="1917065" cy="2393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3939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&lt;Oferta na konkurs zamknięt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r…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50.95pt;height:18.85pt;mso-wrap-distance-left:9.05pt;mso-wrap-distance-right:9.05pt;mso-wrap-distance-top:0pt;mso-wrap-distance-bottom:0pt;margin-top:10.1pt;mso-position-vertical-relative:text;margin-left:1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&lt;Oferta na konkurs zamknięty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nr…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2.7.5 Instytucja Organizująca Konkurs dokona oceny formalnej wniosku mającej na celu sprawdzenie czy dany wniosek spełnia ogólne kryteria formalne oraz szczegółowe kryteria dostępu. Wniosek, który nie spełni któregokolwiek z kryteriów określonych w rozdziale IV niniejszej dokumentacji zostanie odrzucony. Ocena formalna trwa do 14 dni od daty zakończenia konkursu i w uzasadnionych przypadkach (np. dużej liczby wniosków) może zostać wydłużona do 21 dni. Informacja o ewentualnym przedłużeniu </w:t>
      </w:r>
      <w:r>
        <w:rPr>
          <w:rFonts w:cs="Times New Roman" w:ascii="Times New Roman" w:hAnsi="Times New Roman"/>
          <w:sz w:val="24"/>
          <w:szCs w:val="24"/>
        </w:rPr>
        <w:t xml:space="preserve">terminu oceny formalnej zostanie zamieszczona na stronie internetowej ROPS w Toruniu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fs.ropstoru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2.7.6 Komisja Oceny Projektów powołana przez Instytucję Organizującą Konkurs dokona oceny merytorycznej wniosków, które zostaną pozytywnie ocenione w trakcie oceny formalnej. Ocena merytoryczna prowadzona będzie w oparciu o ogólne kryteria merytoryczne </w:t>
        <w:br/>
        <w:t>i horyzontalne oraz szczegółowe kryteria strategiczne określone w rozdziale IV. Wniosek, aby móc otrzymać dofinansowanie, musi spełnić wszystkie ogólne kryteria horyzontalne.</w:t>
        <w:br/>
        <w:t xml:space="preserve"> Za stopień, w jakim wniosek wypełnia ogólne kryteria merytoryczne oraz szczegółowe kryteria strategiczne w trakcie oceny merytorycznej przyznawane będą oceny punktowe zgodnie z metodologią stosowania kryteriów wyboru projektów określoną w rozdziale IV. Każdy wniosek może otrzymać maksymalnie 115 punktów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>2.7.7 Na podstawie oceny punktowej otrzymanej przez każdy z wniosków w trakcie oceny merytorycznej Instytucja Organizująca Konkurs przygotuje listę rankingową projektów,</w:t>
        <w:br/>
        <w:t>na której umieszczone zostaną projekty w kolejności wynikającej z otrzymanej liczby punktów. O wyborze projektu do realizacji decyduje pozycja (liczba punktów) jaką dany projekt uzyska na liście rankingowej. Nie jest możliwy wybór do realizacji projektu, który uzyskał mniej niż 60 punktów ogółem i/lub mniej niż 60% punktów możliwych do uzyskania w każdym punkcie oceny, zgodnie z Kartą oceny merytorycznej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7.8 Przed zawarciem umowy o dofinansowanie projektu Instytucja Organizująca Konkurs zastrzega sobie możliwość podjęcia negocjacji z wybranymi podmiotami ubiegającymi się </w:t>
        <w:br/>
        <w:t>o dofinansowanie realizacji projektu w celu wprowadzenia niezbędnych zmian do projektu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9 Podstawą zobowiązania Beneficjenta (projektodawcy) do realizacji projektu jest umowa dofinansowania projektu, której załącznikiem jest wniosek złożony do konkursu i wybrany do realizacji (z ewentualnymi zmianami wynikającymi z negocjacji podjętych przez Instytucję Organizującą Konkurs).</w:t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sz w:val="32"/>
          <w:szCs w:val="32"/>
        </w:rPr>
      </w:pPr>
      <w:bookmarkStart w:id="10" w:name="__RefHeading___Toc193711256"/>
      <w:bookmarkEnd w:id="10"/>
      <w:r>
        <w:rPr>
          <w:sz w:val="32"/>
          <w:szCs w:val="32"/>
        </w:rPr>
        <w:t>Rozdział III  Wymagania konkursow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1"/>
          <w:numId w:val="17"/>
        </w:numPr>
        <w:rPr/>
      </w:pPr>
      <w:bookmarkStart w:id="11" w:name="__RefHeading___Toc193711257"/>
      <w:r>
        <w:rPr/>
        <w:t>Podmioty uprawnione do ubiegania się o dofinansowanie projektu</w:t>
      </w:r>
      <w:bookmarkEnd w:id="11"/>
      <w:r>
        <w:rPr/>
        <w:t xml:space="preserve">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1 O dofinansowanie projektu ubiegać mogą się wszystkie podmioty - z wyłączeniem osób fizycznych (nie dotyczy osób prowadzących działalność gospodarczą lub oświatową na podstawie przepisów odrębnych), które jednocześnie spełniają kryteria określone w punktach 4.2 i 4.4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3.1.2 O dofinansowanie nie mogą ubiegać się podmioty podlegające wykluczeniu z ubiegania się o dofinansowanie na podstawie art. 211 ustawy z dnia 30 czerwca 2005 r. o finansach publicznych, tj. podmioty, które w ciągu 3 ostatnich lat dopuściły się wykorzystania środków publicznych niezgodnie z przeznaczeniem, wykorzystania z naruszeniem właściwych procedur lub pobrania ich nienależnie lub w nadmiernej wysokości.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17"/>
        </w:numPr>
        <w:rPr/>
      </w:pPr>
      <w:bookmarkStart w:id="12" w:name="__RefHeading___Toc193711258"/>
      <w:r>
        <w:rPr/>
        <w:t>Wymagania odnośnie grupy docelowej</w:t>
      </w:r>
      <w:bookmarkEnd w:id="12"/>
      <w:r>
        <w:rPr/>
        <w:t xml:space="preserve"> 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rojekty realizowane w ramach Poddziałania 7.2.2 muszą być skierowane bezpośrednio </w:t>
        <w:br/>
        <w:t>do następujących grup odbiorców:</w:t>
      </w:r>
    </w:p>
    <w:p>
      <w:pPr>
        <w:pStyle w:val="Akapitzlist"/>
        <w:numPr>
          <w:ilvl w:val="0"/>
          <w:numId w:val="3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y ekonomii społecznej;</w:t>
      </w:r>
    </w:p>
    <w:p>
      <w:pPr>
        <w:pStyle w:val="Akapitzlist"/>
        <w:numPr>
          <w:ilvl w:val="0"/>
          <w:numId w:val="3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ytucje rynku pracy oraz pomocy i integracji społecznej (w zakresie projektów promocyjnych i partnerskich);</w:t>
      </w:r>
    </w:p>
    <w:p>
      <w:pPr>
        <w:pStyle w:val="Akapitzlist"/>
        <w:numPr>
          <w:ilvl w:val="0"/>
          <w:numId w:val="3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fizyczne (w zakresie doradztwa i szkoleń na temat zakładania i/lub prowadzenia działalności w sektorze ekonomii społecznej).</w:t>
      </w:r>
    </w:p>
    <w:p>
      <w:pPr>
        <w:pStyle w:val="Heading2"/>
        <w:numPr>
          <w:ilvl w:val="1"/>
          <w:numId w:val="17"/>
        </w:numPr>
        <w:rPr/>
      </w:pPr>
      <w:bookmarkStart w:id="13" w:name="__RefHeading___Toc193711259"/>
      <w:bookmarkEnd w:id="13"/>
      <w:r>
        <w:rPr/>
        <w:t>Wymagania czasow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3.3.1 Wnioskujący o dofinansowanie określa datę rozpoczęcia i zakończenia realizacji projektu, mając na uwadze, iż okres realizacji projektu jest tożsamy z okresem, w którym poniesione wydatki mogą zostać uznane za kwalifikowalne. Okres kwalifikowania dla każdego projektu określony jest w umowie o dofinansowanie projekt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Co do zasady środki na finansowanie projektu mogą być przeznaczone na sfinansowanie realizowanych przed datą podpisania umowy o dofinansowanie, o ile wydatki te zostaną uznane za kwalifikowane oraz </w:t>
      </w:r>
      <w:r>
        <w:rPr>
          <w:rFonts w:cs="Times New Roman" w:ascii="Times New Roman" w:hAnsi="Times New Roman"/>
          <w:b/>
          <w:spacing w:val="-4"/>
          <w:sz w:val="24"/>
        </w:rPr>
        <w:t>dotyczyć będą okresu realizacji projektu</w:t>
      </w:r>
      <w:r>
        <w:rPr>
          <w:rFonts w:cs="Times New Roman" w:ascii="Times New Roman" w:hAnsi="Times New Roman"/>
          <w:spacing w:val="-4"/>
          <w:sz w:val="24"/>
        </w:rPr>
        <w:t>. Wydatki mogą być kwalifikowane od dnia 01 lutego 2008 r. Równocześnie należy zaznaczyć, iż wydatkowanie</w:t>
        <w:br/>
        <w:t>do chwili zatwierdzenia wniosku i podpisania umowy, odbywa się na wyłączną odpowiedzialność danego Beneficjenta. W przypadku, gdy projekt nie otrzyma dofinansowania, uprzednio poniesione wydatki nie będą mogły zostać zrefundowane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tomiast po zak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color w:val="000000"/>
          <w:sz w:val="24"/>
          <w:szCs w:val="24"/>
        </w:rPr>
        <w:t>czeniu realizacji projektu m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liwe jest kwalifikowanie wydatków poniesionych po dniu wskazanym jako dzie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ń </w:t>
      </w:r>
      <w:r>
        <w:rPr>
          <w:rFonts w:cs="Times New Roman" w:ascii="Times New Roman" w:hAnsi="Times New Roman"/>
          <w:color w:val="000000"/>
          <w:sz w:val="24"/>
          <w:szCs w:val="24"/>
        </w:rPr>
        <w:t>zak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color w:val="000000"/>
          <w:sz w:val="24"/>
          <w:szCs w:val="24"/>
        </w:rPr>
        <w:t>czenia realizacji projektu, o ile wydatki te odnos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do zad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ń </w:t>
      </w:r>
      <w:r>
        <w:rPr>
          <w:rFonts w:cs="Times New Roman" w:ascii="Times New Roman" w:hAnsi="Times New Roman"/>
          <w:color w:val="000000"/>
          <w:sz w:val="24"/>
          <w:szCs w:val="24"/>
        </w:rPr>
        <w:t>realizowanych</w:t>
        <w:br/>
        <w:t>w okresie wdr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ania projektu oraz zostały poniesione przed zł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niem wniosku </w:t>
        <w:br/>
        <w:t>o płatn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color w:val="000000"/>
          <w:sz w:val="24"/>
          <w:szCs w:val="24"/>
        </w:rPr>
        <w:t>cow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numPr>
          <w:ilvl w:val="2"/>
          <w:numId w:val="25"/>
        </w:numPr>
        <w:tabs>
          <w:tab w:val="clear" w:pos="4536"/>
          <w:tab w:val="clear" w:pos="9072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pacing w:val="-4"/>
          <w:sz w:val="23"/>
          <w:szCs w:val="23"/>
        </w:rPr>
        <w:t>Maksymalny czas trwania projektu wynosi dwa lata. Rozpoczęcie realizacji projektu musi nastąpić nie później niż w terminie 3 miesięcy od dnia zakończenia terminu składania wniosków  o dofinansowanie projektów konkursowych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3"/>
        </w:rPr>
      </w:pPr>
      <w:r>
        <w:rPr>
          <w:rFonts w:cs="Times New Roman" w:ascii="Times New Roman" w:hAnsi="Times New Roman"/>
          <w:b/>
          <w:spacing w:val="-4"/>
          <w:sz w:val="24"/>
          <w:szCs w:val="23"/>
        </w:rPr>
      </w:r>
    </w:p>
    <w:p>
      <w:pPr>
        <w:pStyle w:val="Heading2"/>
        <w:numPr>
          <w:ilvl w:val="1"/>
          <w:numId w:val="25"/>
        </w:numPr>
        <w:jc w:val="both"/>
        <w:rPr/>
      </w:pPr>
      <w:bookmarkStart w:id="14" w:name="__RefHeading___Toc193711260"/>
      <w:bookmarkEnd w:id="14"/>
      <w:r>
        <w:rPr/>
        <w:t>Wymagania finansow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3.4.1 Minimalna wartość projektu wynosi 50 000 PL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spacing w:lineRule="auto" w:line="360" w:before="0" w:after="0"/>
        <w:jc w:val="both"/>
        <w:rPr/>
      </w:pPr>
      <w:r>
        <w:rPr/>
        <w:t>3.4.2 Wkład własny nie jest wymagany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  <w:t>3.4.3 Podmiot realizujący projekt ponosi wydatki związane z jego realizacją zgodnie</w:t>
        <w:br/>
        <w:t>z zasadami kwalifikowalności wydatków w ramach PO KL określonych w Wytycznych Ministra Rozwoju Regionalnego z dnia 20 lutego 2008 r. w zakresie kwalifikowania wydatków w ramach Programu Operacyjnego Kapitał Ludzki, a także zgodnie z przepisami krajowymi i wspólnotowymi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4 Do wydatków, które nie mogą zostać uznane za kwalifikowalne należą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720" w:right="5" w:hanging="355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atek od towarów i usług (VAT), jeśli może zostać odzyskany w oparciu o przepis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rajowe tj. ustawę z dnia 11 marca 2004 r. o podatku od towarów i usług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kup nieruchomości, gruntu oraz infrastruktury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720" w:right="19" w:hanging="355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kup sprzętu, mebli oraz pojazdów, z wyjątkiem wydatków w ramach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ross-financingu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których mowa w podrozdziale 4.11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Wytycznych w zakresie kwalifikowania wydatków w ramach Programu Operacyjnego Kapitał Ludz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 dnia 20 lutego 2008 r.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dsetki od zadłużen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5" w:hanging="35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szty prowizji pobieranych w ramach operacji wymiany walut oraz ujemne różnice kursowe ponoszone w ramach wdrażania projektu, z wyjątkiem projektów współpracy ponadnarodowej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5" w:hanging="35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ydatek poniesiony na środki trwałe, które były współfinansowane ze środków krajowych </w:t>
      </w:r>
      <w:r>
        <w:rPr>
          <w:rFonts w:cs="Times New Roman" w:ascii="Times New Roman" w:hAnsi="Times New Roman"/>
          <w:color w:val="000000"/>
          <w:sz w:val="24"/>
          <w:szCs w:val="24"/>
        </w:rPr>
        <w:t>lub wspólnotowych w przeciągu 7 lat poprzedzających złożenie wniosku</w:t>
        <w:br/>
        <w:t>o dofinansowanie projekt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hanging="35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szty kar i grzywien, a także koszty procesów sądowych (z wyjątkiem wydatków związanych z odzyskiwaniem kwot nienależnie wypłaconych po akceptacji Instytucji Zarządzającej) oraz koszty realizacji ewentualnych postanowień wydanych przez sąd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19" w:hanging="35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ydatki związane z umową leasingu, a w szczególności: podatek, marża finansującego, </w:t>
      </w:r>
      <w:r>
        <w:rPr>
          <w:rFonts w:cs="Times New Roman" w:ascii="Times New Roman" w:hAnsi="Times New Roman"/>
          <w:color w:val="000000"/>
          <w:sz w:val="24"/>
          <w:szCs w:val="24"/>
        </w:rPr>
        <w:t>odsetki od refinansowania kosztów, koszty ogólne, opłaty ubezpieczeniow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datki związane z wypełnieniem wniosku o dofinansowanie projekt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19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god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 zasadami przyjętymi przez Instytucję Zarządzającą, niekwalifikowane</w:t>
        <w:br/>
        <w:t>są składki na Państwowy Fundusz Rehabilitacji Osób Niepełnosprawnych w ramach wynagrodzenia personelu projektu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365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379" w:before="0" w:after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3.4.5 </w:t>
      </w:r>
      <w:r>
        <w:rPr>
          <w:rFonts w:cs="Times New Roman" w:ascii="Times New Roman" w:hAnsi="Times New Roman"/>
          <w:color w:val="000000"/>
          <w:sz w:val="24"/>
          <w:szCs w:val="24"/>
        </w:rPr>
        <w:t>Wydatki niekwalifikowalne związane z realizacją projektu ponosi Beneficje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/>
      </w:pPr>
      <w:r>
        <w:rPr/>
        <w:t>3.4.6 Szczegółowe informacje m.in. na temat zasad kwalifikowalności wydatków w ramach PO KL, sposobu kalkulacji budżetu projektu, zasad stosowania cross-financingu określają Wytyczne Ministra Rozwoju Regionalnego z dnia 20 lutego 2008</w:t>
      </w:r>
      <w:r>
        <w:rPr>
          <w:color w:val="FF0000"/>
        </w:rPr>
        <w:t xml:space="preserve"> </w:t>
      </w:r>
      <w:r>
        <w:rPr/>
        <w:t>r. w zakresie kwalifikowania wydatków w ramach Programu Operacyjnego Kapitał Ludzki dostępne</w:t>
        <w:br/>
        <w:t xml:space="preserve">na stronie internetowej: </w:t>
      </w:r>
      <w:hyperlink r:id="rId24">
        <w:r>
          <w:rPr>
            <w:rStyle w:val="InternetLink"/>
          </w:rPr>
          <w:t>www.efs.gov.pl</w:t>
        </w:r>
      </w:hyperlink>
      <w:r>
        <w:rPr/>
        <w:t xml:space="preserve">, a także </w:t>
      </w:r>
      <w:hyperlink r:id="rId25">
        <w:r>
          <w:rPr>
            <w:rStyle w:val="InternetLink"/>
          </w:rPr>
          <w:t>www.fundusz.kujawsko-pomorskie.pl</w:t>
        </w:r>
      </w:hyperlink>
      <w:r>
        <w:rPr/>
        <w:t xml:space="preserve"> , </w:t>
      </w:r>
      <w:hyperlink r:id="rId26">
        <w:r>
          <w:rPr>
            <w:rStyle w:val="InternetLink"/>
          </w:rPr>
          <w:t>www.efs.ropstorun.pl</w:t>
        </w:r>
      </w:hyperlink>
      <w:r>
        <w:rPr/>
        <w:t xml:space="preserve"> 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5"/>
        </w:numPr>
        <w:shd w:fill="FFFFFF" w:val="clear"/>
        <w:spacing w:lineRule="auto" w:line="312" w:before="0" w:after="0"/>
        <w:jc w:val="both"/>
        <w:rPr/>
      </w:pPr>
      <w:bookmarkStart w:id="15" w:name="__RefHeading___Toc193711261"/>
      <w:bookmarkEnd w:id="15"/>
      <w:r>
        <w:rPr/>
        <w:t>Wymagane rezulta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5.1 Ubiegający się o dofinansowanie zobowiązany jest przedstawić we wniosku </w:t>
        <w:br/>
        <w:t xml:space="preserve">o dofinansowanie projektu przewidywane twarde i miękkie rezultaty realizacji projekt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5.2 </w:t>
      </w:r>
      <w:r>
        <w:rPr>
          <w:rFonts w:cs="Times New Roman" w:ascii="Times New Roman" w:hAnsi="Times New Roman"/>
          <w:b/>
          <w:sz w:val="24"/>
        </w:rPr>
        <w:t>Rezultaty twarde</w:t>
      </w:r>
      <w:r>
        <w:rPr>
          <w:rFonts w:cs="Times New Roman" w:ascii="Times New Roman" w:hAnsi="Times New Roman"/>
          <w:sz w:val="24"/>
        </w:rPr>
        <w:t xml:space="preserve"> to </w:t>
      </w:r>
      <w:r>
        <w:rPr>
          <w:rFonts w:cs="Times New Roman" w:ascii="Times New Roman" w:hAnsi="Times New Roman"/>
          <w:sz w:val="24"/>
          <w:szCs w:val="24"/>
        </w:rPr>
        <w:t>jasno definiowalne, policzalne rezultaty, które osiągane są dzięki uczestnictwu w projekcie, takie jak: zdobycie kwalifikacji, znalezienie pracy, znalezienie stałego miejsca zamieszkania, uczestnictwo w szkoleniu. W przypadku projektów realizowanych w ramach Poddziałania 7.2.2 PO KL jako przykładowe twarde rezultaty można wymienić: liczbę instytucji wspierających ekonomię społeczną, które otrzymały wsparcie</w:t>
        <w:br/>
        <w:t>w ramach Poddziałania, liczbę inicjatyw z zakresu ekonomii społecznej wspartych z PO KL, itd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3.5.3 </w:t>
      </w:r>
      <w:r>
        <w:rPr>
          <w:rFonts w:cs="Times New Roman" w:ascii="Times New Roman" w:hAnsi="Times New Roman"/>
          <w:b/>
          <w:sz w:val="24"/>
        </w:rPr>
        <w:t>Rezultaty miękki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tyczą postaw, umiejętności i innych cech, których istnienie stwierdzone może być jedynie w drodze specyficznych badań czy obserwacji. Można do nich zaliczyć: poprawę umiejętności komunikacyjnych, rozwój umiejętności zarządzania czasem czy wzrost pewności siebie. W przypadku projektów realizowanych w ramach Poddziała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7.2.2 PO KL jako przykładowe miękkie rezultaty można wymienić: wzrost świadomości potrzeby tworzenia i wsparcia podmiotów ekonomii społecznej, wzrost poziomu wiedzy</w:t>
        <w:br/>
        <w:t>z zakresu tworzenia i prowadzenia podmiotów ekonomii społecznej, itd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25"/>
        </w:numPr>
        <w:shd w:fill="FFFFFF" w:val="clear"/>
        <w:spacing w:lineRule="auto" w:line="312" w:before="0" w:after="0"/>
        <w:rPr/>
      </w:pPr>
      <w:bookmarkStart w:id="16" w:name="__RefHeading___Toc193711262"/>
      <w:bookmarkEnd w:id="16"/>
      <w:r>
        <w:rPr/>
        <w:t>Wymagania dotyczące partnerstwa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6.1 </w:t>
      </w:r>
      <w:r>
        <w:rPr>
          <w:rFonts w:cs="Times New Roman" w:ascii="Times New Roman" w:hAnsi="Times New Roman"/>
          <w:color w:val="000000"/>
          <w:sz w:val="24"/>
          <w:szCs w:val="24"/>
        </w:rPr>
        <w:t>Projekt może być realizowany w partnerstwie. W przypadku projektów składanych</w:t>
        <w:br/>
        <w:t xml:space="preserve">w ramach PO KL nie ma ograniczeń co do typów podmiotów, z którymi można współpracować przy realizacji projektu, jednak ostatecznie za realizację projektu odpowiedzialny jest Beneficjent, którego podstawowe funkcje, takie jak np. rozliczanie projektu, obowiązki w zakresie sprawozdawczości, kontroli czy audytu, nie mogą być realizowane przez partnera. </w:t>
      </w:r>
      <w:r>
        <w:rPr>
          <w:rFonts w:cs="Times New Roman" w:ascii="Times New Roman" w:hAnsi="Times New Roman"/>
          <w:sz w:val="24"/>
          <w:szCs w:val="24"/>
        </w:rPr>
        <w:t>Na etapie składania wniosku Beneficjenta i jego partnerów musi wiązać umowa (lub porozumienie), jednoznacznie określająca reguły partnerstwa, w tym zwłaszcza jednoznacznie wskazująca wiodąc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olę jedn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podmiotu reprezentującego partnerstwo, odpowiedzialnego za całość projekt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 jego rozliczanie wobec IW(IP2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mowa musi zawierać: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 partnerstwa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owiązki partnera wiodącego (lidera projektu – Beneficjenta)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nia i obowiązki partnerów w związku z realizacją projektu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n finansowy w podziale na partnerów oraz zasady zarządzania finansowego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ady komunikacji i przepływu informacji w partnerstwie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ady podejmowania decyzji w partnerstwie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osób monitorowania i kontroli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 może również przewidywać realizację części zadań przez podmiot podwykonawcę. Beneficjent w zakresie wyłaniania podwykonawcy powinien przestrzegać przepisów ustawy Prawo zamówień publicznych, w zakresie w jakim ta ustawa stosuje się do Beneficjenta. Zasadą rozliczeń pomiędzy Beneficjentem a zleceniobiorcą (wykonawcą) jest wtedy faktura (rachunek) na realizację usługi/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1"/>
          <w:numId w:val="25"/>
        </w:numPr>
        <w:jc w:val="both"/>
        <w:rPr/>
      </w:pPr>
      <w:bookmarkStart w:id="17" w:name="__RefHeading___Toc193711263"/>
      <w:bookmarkEnd w:id="17"/>
      <w:r>
        <w:rPr/>
        <w:t>Wymagania dotyczące innowacyjności i współpracy ponadnarodowe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3.7.1 W ramach Poddziałania 7.2.2 w latach 2007-2008 nie przewiduje się możliwości realizacji projektów innowacyjnych i współpracy ponadnarodowej w rozumieniu Wytycznych Ministra Rozwoju Regionalnego z dnia 16 sierpnia 2007 r. w zakresie wdrażania projektów innowacyjnych i współpracy ponadnarodowej w ramach Programu Operacyjnego Kapitał Ludz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3.7.2 W projektach realizowanych w ramach Poddziałania 7.2.2 nie przewiduje się możliwość realizacji komponentu współpracy ponadnarodowej w rozumieniu Wytycznych Ministra Rozwoju Regionalnego z dnia 16 sierpnia 2007 r. w zakresie wdrażania projektów innowacyjnych i współpracy ponadnarodowej w ramach Programu Operacyjnego Kapitał Ludzki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25"/>
        </w:numPr>
        <w:shd w:fill="FFFFFF" w:val="clear"/>
        <w:spacing w:lineRule="auto" w:line="312" w:before="0" w:after="0"/>
        <w:rPr/>
      </w:pPr>
      <w:bookmarkStart w:id="18" w:name="__RefHeading___Toc193711264"/>
      <w:bookmarkEnd w:id="18"/>
      <w:r>
        <w:rPr/>
        <w:t>Wymagania odnośnie przygotowania wniosku o dofinansowanie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8.1 Wniosek o dofinansowanie winien zostać przygotowany na formularzu stanowiącym załącznik nr 5.1 do niniejszej dokumentacji. Formularz wniosku o dofinansowanie projektu został określony w dokumencie System Realizacji Programu Operacyjnego Kapitał Ludzki 2007-2013 dostępnym na stronie internetowej </w:t>
      </w:r>
      <w:hyperlink r:id="rId27">
        <w:r>
          <w:rPr>
            <w:rStyle w:val="InternetLink"/>
            <w:rFonts w:cs="Times New Roman" w:ascii="Times New Roman" w:hAnsi="Times New Roman"/>
            <w:sz w:val="24"/>
          </w:rPr>
          <w:t>www.efs.gov.pl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sz w:val="24"/>
          </w:rPr>
          <w:t>www.efs.ropstorun.pl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8.2 Wniosek winien zostać przygotowany za pomocą aplikacji Generator Wniosków Aplikacyjnych. Dostęp do tej aplikacji można uzyskać za pośrednictwem stron internetowych </w:t>
      </w:r>
      <w:hyperlink r:id="rId29">
        <w:r>
          <w:rPr>
            <w:rStyle w:val="InternetLink"/>
            <w:rFonts w:cs="Times New Roman" w:ascii="Times New Roman" w:hAnsi="Times New Roman"/>
            <w:sz w:val="24"/>
          </w:rPr>
          <w:t>www.efs.gov.pl</w:t>
        </w:r>
      </w:hyperlink>
      <w:r>
        <w:rPr>
          <w:rFonts w:cs="Times New Roman" w:ascii="Times New Roman" w:hAnsi="Times New Roman"/>
          <w:sz w:val="24"/>
        </w:rPr>
        <w:t xml:space="preserve"> oraz </w:t>
      </w:r>
      <w:hyperlink r:id="rId30">
        <w:r>
          <w:rPr>
            <w:rStyle w:val="InternetLink"/>
            <w:rFonts w:cs="Times New Roman" w:ascii="Times New Roman" w:hAnsi="Times New Roman"/>
            <w:sz w:val="24"/>
          </w:rPr>
          <w:t>www.generatorwnioskow.efs.gov.pl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3 Wniosek należy złożyć w tożsamej wersji papierowej (2 egzemplarze) i elektronicznej (</w:t>
      </w:r>
      <w:r>
        <w:rPr>
          <w:rFonts w:cs="Times New Roman" w:ascii="Times New Roman" w:hAnsi="Times New Roman"/>
          <w:b/>
          <w:sz w:val="24"/>
        </w:rPr>
        <w:t>w formacie pliku .xml i .pdf</w:t>
      </w:r>
      <w:r>
        <w:rPr>
          <w:rFonts w:cs="Times New Roman" w:ascii="Times New Roman" w:hAnsi="Times New Roman"/>
          <w:sz w:val="24"/>
        </w:rPr>
        <w:t xml:space="preserve">) wygenerowanego przez aplikację Generator Wniosków Aplikacyjnych. </w:t>
      </w:r>
      <w:r>
        <w:rPr>
          <w:rFonts w:cs="Times New Roman" w:ascii="Times New Roman" w:hAnsi="Times New Roman"/>
          <w:color w:val="000000"/>
          <w:sz w:val="24"/>
          <w:szCs w:val="24"/>
        </w:rPr>
        <w:t>Wydruku wniosku nale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y dokon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 pliku .pdf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tomiast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ers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elektroniczn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pliku winna być zapisana na płycie CD w formacie .xml oraz .pdf. O t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sam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 papierowe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elektronicznej wersji wniosku decyduje jednobrzm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a suma kontrolna na obu wersjach wniosku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Wniosek zapisany przez Generator Wniosków Aplikacyjnych w formacie .xml nie powinien być otwierany i modyfikowany w innych aplikacjach (MS Word, Internet Explorer, itp.), gdyż powoduje to zmianę sumy kontrolnej wniosku uniemożliwiającą jego weryfikację formalną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4 Wnioskodawca składa wniosek aplikacyjny podpisany (piec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tka imienna osoby upow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nionej i piec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ęć </w:t>
      </w:r>
      <w:r>
        <w:rPr>
          <w:rFonts w:cs="Times New Roman" w:ascii="Times New Roman" w:hAnsi="Times New Roman"/>
          <w:color w:val="000000"/>
          <w:sz w:val="24"/>
          <w:szCs w:val="24"/>
        </w:rPr>
        <w:t>danego podmiotu) pod 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wiadczeniem (punkt V. wniosku) przez osoby do tego upow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nione – osoby wymienione w punkcie 2.6 wniosku. Szczegółowy bud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et projektu oraz harmonogram realizacji projektu stanow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 integraln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c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ęść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niosku </w:t>
        <w:br/>
        <w:t>o dofinansowanie równie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ż </w:t>
      </w:r>
      <w:r>
        <w:rPr>
          <w:rFonts w:cs="Times New Roman" w:ascii="Times New Roman" w:hAnsi="Times New Roman"/>
          <w:color w:val="000000"/>
          <w:sz w:val="24"/>
          <w:szCs w:val="24"/>
        </w:rPr>
        <w:t>wymaga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opatrzenia piec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ciami oraz podpisu osób upow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nionych do reprezentowania Beneficjenta. W przypadku kopii zał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zników mus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one zost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wiadczone przez Beneficjenta klauzul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 oryginałem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5 K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dy egzemplarz wniosku wraz z zał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znikami i płyt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CD mus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by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trwale sp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te (np. zbindowane) w odr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bny, kompletny dokument.</w:t>
      </w:r>
    </w:p>
    <w:p>
      <w:pPr>
        <w:pStyle w:val="Normal"/>
        <w:autoSpaceDE w:val="false"/>
        <w:spacing w:lineRule="auto" w:line="360" w:before="20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6 Wniosek nale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y zł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w zamkn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tej (zaklejonej) oraz odpowiednio opisanej kopercie (</w:t>
      </w:r>
      <w:r>
        <w:rPr>
          <w:rFonts w:cs="Times New Roman" w:ascii="Times New Roman" w:hAnsi="Times New Roman"/>
          <w:sz w:val="24"/>
          <w:szCs w:val="24"/>
        </w:rPr>
        <w:t>zgodnie ze wzorem zamieszczonym w niniejszej Dokumentacji Konkursowej).</w:t>
      </w:r>
    </w:p>
    <w:p>
      <w:pPr>
        <w:pStyle w:val="TextBody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</w:rPr>
        <w:t>3.8.7 Niespełnienie wymogów określonych w punktach 3.8.1 – 3.8.5 będzie skutkować odrzuceniem wniosku na etapie oceny formalnej.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25"/>
        </w:numPr>
        <w:jc w:val="both"/>
        <w:rPr/>
      </w:pPr>
      <w:bookmarkStart w:id="19" w:name="__RefHeading___Toc193711265"/>
      <w:bookmarkEnd w:id="19"/>
      <w:r>
        <w:rPr/>
        <w:t>Wymagania związane z realizacją projektu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3.9.1 Ubiegający się o dofinansowanie w przypadku wyłonienia jego projektu </w:t>
        <w:br/>
        <w:t>do dofinansowania podpisuje z Instytucją Organizującą Konkurs umowę o dofinansowanie projektu, której minimalny zakres stanowi załącznik nr 5.5 do niniejszej dokumentacji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9.2 Podpisując umowę o dofinansowanie projektu ubiegający się o dofinansowanie zobowiązuje się realizować projekt zgodnie z zasadami określonymi w dokumencie </w:t>
      </w:r>
      <w:r>
        <w:rPr>
          <w:rFonts w:cs="Times New Roman" w:ascii="Times New Roman" w:hAnsi="Times New Roman"/>
          <w:i/>
          <w:sz w:val="24"/>
        </w:rPr>
        <w:t>System Realizacji Programu Operacyjnego Kapitał Ludzki 2007-2013</w:t>
      </w:r>
      <w:r>
        <w:rPr>
          <w:rFonts w:cs="Times New Roman" w:ascii="Times New Roman" w:hAnsi="Times New Roman"/>
          <w:sz w:val="24"/>
        </w:rPr>
        <w:t xml:space="preserve"> dostępnym na stronie internetowej: </w:t>
      </w:r>
      <w:hyperlink r:id="rId31">
        <w:r>
          <w:rPr>
            <w:rStyle w:val="InternetLink"/>
            <w:rFonts w:cs="Times New Roman" w:ascii="Times New Roman" w:hAnsi="Times New Roman"/>
            <w:sz w:val="24"/>
          </w:rPr>
          <w:t>www.efs.gov.pl</w:t>
        </w:r>
      </w:hyperlink>
      <w:r>
        <w:rPr>
          <w:rFonts w:cs="Times New Roman" w:ascii="Times New Roman" w:hAnsi="Times New Roman"/>
          <w:sz w:val="24"/>
        </w:rPr>
        <w:t xml:space="preserve"> oraz </w:t>
      </w:r>
      <w:hyperlink r:id="rId32">
        <w:r>
          <w:rPr>
            <w:rStyle w:val="InternetLink"/>
            <w:rFonts w:cs="Times New Roman" w:ascii="Times New Roman" w:hAnsi="Times New Roman"/>
            <w:sz w:val="24"/>
          </w:rPr>
          <w:t>www.efs.ropstorun.pl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25"/>
        </w:numPr>
        <w:jc w:val="both"/>
        <w:rPr/>
      </w:pPr>
      <w:bookmarkStart w:id="20" w:name="__RefHeading___Toc193711266"/>
      <w:bookmarkEnd w:id="20"/>
      <w:r>
        <w:rPr/>
        <w:t>Wymagane załączniki do wniosk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 Załączniki wymagane na etapie złożenia wniosku o dofinansowanie projektu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określające sytuację finansową beneficjenta (kopie poświadczone</w:t>
        <w:br/>
        <w:t>za zgodność z oryginałem);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wnioskodawców prowadzących działalność powyżej jednego roku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finansowe – bilans oraz rachunek zysków i strat</w:t>
        <w:br/>
        <w:t xml:space="preserve">(w przypadku beneficjentów sporządzających powyższe dokumenty zgodnie z przepisami o rachunkowości) za ostatni rok obrotowy lub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roszczone sprawozdanie finansowe - bilans oraz rachunek zysków strat (w przypadku Beneficjentów nie spor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dza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ch sprawozdania finansowego, za ostatni zamkn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ty rok obrotowy, zgodnie z zakresem ustalonym w zał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zniku nr 1 do ustawy z dnia 29 wrze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nia 1994 r.</w:t>
        <w:br/>
        <w:t>o rachunkow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 (Dz. U. z 2002 r. Nr 76, poz. 694, z pźn. zm.);</w:t>
      </w:r>
    </w:p>
    <w:p>
      <w:pPr>
        <w:pStyle w:val="Normal"/>
        <w:numPr>
          <w:ilvl w:val="0"/>
          <w:numId w:val="3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datnicy działa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 na podstawie podatkowej ks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gi przychodów</w:t>
        <w:br/>
        <w:t>i rozchodów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serokopia (poświadczona za zgodność z oryginałem) książki przychodów i rozchodów za okres co najmniej 3 miesięcy przed terminem złożenia wniosku o dofinansowanie projektu, podpisana przez osob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upow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nion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do podejmowania decyzji w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ż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ych </w:t>
        <w:br/>
        <w:t>w imieniu wnioskodawcy (osob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wymienion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w punkcie 2.6 wniosku)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urriculum Vitae osób kluczowych dla realizacji projektu (np. koordynator, kierownik projektu) wraz z pisemną deklaracją uczestnictwa w projekcie– zgodnie ze wzorem stanowiącym załącznik nr 5.7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pia umowy/porozumienia pomiędzy partnerami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zł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enia innych dokumentów potwierdza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ch sytuac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finansow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wnioskodawcy (niewymienionych powy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ej), np. za inne okresy – do wniosku nale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y doł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zy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stosowne wyj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nie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wy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e dokumenty wymagaj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ntrasygnaty głównego ksi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owego lub po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adczenia przez osob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 tego uprawnion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ą</w:t>
      </w:r>
      <w:r>
        <w:rPr>
          <w:rStyle w:val="FootnoteCharacters"/>
          <w:rStyle w:val="FootnoteAnchor"/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200" w:after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rojektu realizowanego w partnerstwie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ale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y zło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y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 finansowe stwierdzaj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 sytuacj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ansow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szystkich partnerów. </w:t>
      </w:r>
      <w:r>
        <w:rPr>
          <w:rFonts w:cs="Times New Roman" w:ascii="Times New Roman" w:hAnsi="Times New Roman"/>
          <w:color w:val="000000"/>
          <w:sz w:val="24"/>
          <w:szCs w:val="24"/>
        </w:rPr>
        <w:t>Powy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sze zał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zniki podlega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weryfikacji na etapie oceny formalnej. K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dy dodatkowo zł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on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ł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znik (nie wymagany</w:t>
        <w:br/>
        <w:t>w dokumentacji konkursowej) nie b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zie podlegał ocenie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yższe załączniki podlegają weryfikacji na etapie oceny formalnej. Załączniki należy złożyć w dwóch egzemplarza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 Na etapie podpisywania umowy o dofinansowanie projektu Instytucja Organizująca Konkurs będzie wymagać w terminie 5 dni (termin biegnie od daty otrzymania przez Beneficjenta informacji o możliwości podpisania umowy o dofinansowanie projektu)</w:t>
      </w:r>
      <w:r>
        <w:rPr/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od ubiegającego się o dofinansowanie następujących załączników do wniosku </w:t>
        <w:br/>
        <w:t>o dofinansowanie projektu: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pis z organu rejestrowego dotycz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wnioskodawcy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a umowy/porozumienia pomiędzy  z partnerami (w przypadku, gdy w realizację projektu oprócz Beneficjenta/Projektodawcy zaangażowani są Partnerzy)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y okre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sytuacj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finansow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ubieg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si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o dofinansowanie (kopie p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iadczone za zgodno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z oryginałem)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łnomocnictwo do reprezentowania ubieg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si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o dofinansowanie (dokument wymagany, gdy wniosek jest podpisywany przez osob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/y nie posiad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statutowych uprawnie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>do reprezentowania wnioskodawcy lub gdy z innych dokumentów wynika,</w:t>
        <w:br/>
      </w:r>
      <w:r>
        <w:rPr>
          <w:rFonts w:eastAsia="TimesNewRoman;Arial Unicode MS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uprawnionymi do podpisania wniosku s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co najmniej dwie osoby)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wł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ego organu jednostki samorz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u terytorialnego lub inny wł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y dokument organu, który: dysponuje bud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etem wnioskodawcy (zgodnie z przepisami </w:t>
        <w:br/>
        <w:t>o finansach publicznych), zatwierdza projekt lub udziela pełnomocnictwa</w:t>
        <w:br/>
        <w:t>do zatwierdzenia projektów współfinansowanych z Europejskiego Funduszu Społecznego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 o niezaleganiu z opłacaniem składek na ubezpieczenia społeczne </w:t>
        <w:br/>
        <w:t>i zdrowotne oraz innych należności wymaganych odrębnymi ustawami (wydanych przez uprawnione do tego instytucje)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tut podmiotu (zadanie musi być zgodne z działalnością statutową podmiotu)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o niezaleganiu z uiszczaniem podatków wobec Skarbu Państwa (wydanych przez uprawnione do tego instytucje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zaświadczenie z Urzędu Skarbowego potwierdzające zarejestrowanie jako podatnik VAT czynny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złożenie żądanych załączników w komplecie w wyznaczonym terminie oznacza rezygnację z ubiegania się o dofinansowa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ak zgodności treści załączników z informacjami przekazanymi we wniosku skutkuje niezawarciem umowy z Beneficjentem/Projektodawcą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jc w:val="both"/>
        <w:rPr>
          <w:sz w:val="32"/>
          <w:szCs w:val="32"/>
        </w:rPr>
      </w:pPr>
      <w:bookmarkStart w:id="21" w:name="__RefHeading___Toc193711267"/>
      <w:bookmarkEnd w:id="21"/>
      <w:r>
        <w:rPr>
          <w:sz w:val="32"/>
          <w:szCs w:val="32"/>
        </w:rPr>
        <w:t>Rozdział IV  Kryteria wyboru projektów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ena formalna i merytoryczna wniosków o dofinansowanie projektów będzie prowadzona </w:t>
        <w:br/>
        <w:t>w oparciu o następujące kryteria wyboru projektów i metodologię ich zastosowania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/>
      </w:pPr>
      <w:bookmarkStart w:id="22" w:name="__RefHeading___Toc193711268"/>
      <w:r>
        <w:rPr/>
        <w:t>Ogólne kryteria formalne</w:t>
      </w:r>
      <w:bookmarkEnd w:id="22"/>
      <w:r>
        <w:rPr/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 Obowiązek spełniania ogólnych kryteriów formalnych dotyczy wszystkich rodzajów projektów realizowanych w ramach PO KL. Ich weryfikacja ma miejsce na etapie oceny formal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ą one zagadnień związanych ze spełnieniem wymogów rejestracyjnych oraz wypełnieniem wniosku zgodnie z ogólnie przyjętymi dla PO KL zasadami. Stosowane będą następujące kryteria formalne: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złożono we właściwej instytucji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złożono w określonym terminie (w przypadku konkursów, dla których określono ostateczną datę wpływu)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wypełniono w języku polskim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sporządzono na obowiązującym formularzu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niosek jest kompletny (wydruk zawiera wszystkie strony, jest opatrzony pieczęcią wnioskodawcy i podpisany przez upoważnione osoby); 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suma kontrolna papierowej i elektronicznej wersji wniosku jest tożsama na wszystkich stronach wniosku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ełniono wszystkie wymagane pola we wniosku i złożono wymagany załącznik lub załączniki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wniosek stanowi odpowiedź na konkurs (wpłynął w odpowiedzi na ogłoszenie</w:t>
        <w:br/>
        <w:t xml:space="preserve"> o konkursie)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nioskodawca nie podlega wykluczeniu z ubiegania się o dofinansowanie </w:t>
        <w:br/>
        <w:t>(na podstawie art. 211 ustawy z dnia 30 czerwca 2005 r. o finansach publicznych)</w:t>
      </w:r>
      <w:bookmarkStart w:id="23" w:name="OLE_LINK4"/>
      <w:bookmarkStart w:id="24" w:name="OLE_LINK3"/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2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nkursowy nabór wniosków odnoszących się do danego typu projektu przewidziano </w:t>
        <w:br/>
        <w:t>w odpowiednim Planie Działania</w:t>
      </w:r>
      <w:bookmarkEnd w:id="23"/>
      <w:bookmarkEnd w:id="24"/>
      <w:r>
        <w:rPr>
          <w:rFonts w:cs="Times New Roman" w:ascii="Times New Roman" w:hAnsi="Times New Roman"/>
          <w:sz w:val="24"/>
        </w:rPr>
        <w:t>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4.1.2 Ocena wniosku na podstawie kryteriów formalnych ma postać „0-1” tzn. „spełnia – nie spełnia”. Wnioski niespełniające jednego lub więcej kryteriów są odrzucane na etapie oceny formalnej, bez możliwości ich uzupełnienia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3 Wypełniając wniosek w Generatorze Wniosków należy posługiwać się instrukcją wypełniania wniosków stanowiącą załącznik nr 5.2 do niniejszej dokumentacji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8"/>
        </w:numPr>
        <w:rPr/>
      </w:pPr>
      <w:bookmarkStart w:id="25" w:name="__RefHeading___Toc193711269"/>
      <w:bookmarkEnd w:id="25"/>
      <w:r>
        <w:rPr/>
        <w:t>Szczegółowe kryteria dostęp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2.1 Szczegółowe kryteria dostępu są obowiązkowe dla wszystkich wnioskodawców </w:t>
        <w:br/>
        <w:t xml:space="preserve">i podlegają weryfikacji podczas oceny formalnej wniosku. Projekty, które nie spełniają kryteriów dostępu, są odrzucane. Kryteria dostępu mogą dotyczyć, np.: wnioskodawcy, grup docelowych obszaru realizacji projektu, poziomu wymaganego wkładu własnego itp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mach konkursu stosowane będą następujące szczegółowe kryteria dostępu:</w:t>
      </w:r>
    </w:p>
    <w:p>
      <w:pPr>
        <w:pStyle w:val="Default"/>
        <w:widowControl w:val="false"/>
        <w:numPr>
          <w:ilvl w:val="0"/>
          <w:numId w:val="2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zar realizacji projektu - województwo kujawsko-pomorskie;</w:t>
      </w:r>
    </w:p>
    <w:p>
      <w:pPr>
        <w:pStyle w:val="Default"/>
        <w:widowControl w:val="false"/>
        <w:numPr>
          <w:ilvl w:val="0"/>
          <w:numId w:val="2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tość projektu -  minimalna wartość projektu wynosi 50 000 PLN;</w:t>
      </w:r>
    </w:p>
    <w:p>
      <w:pPr>
        <w:pStyle w:val="Default"/>
        <w:widowControl w:val="false"/>
        <w:numPr>
          <w:ilvl w:val="0"/>
          <w:numId w:val="2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oskodawcami mogą być podmioty określone w art. 11 ust. 3 Ustawy o działalności</w:t>
        <w:br/>
        <w:t>pożytku publicznego i wolontariacie, jednostki samorządu terytorialnego, prywatne podmioty gospodarcze;</w:t>
      </w:r>
    </w:p>
    <w:p>
      <w:pPr>
        <w:pStyle w:val="Default"/>
        <w:widowControl w:val="false"/>
        <w:numPr>
          <w:ilvl w:val="0"/>
          <w:numId w:val="29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y funkcjonujące co najmniej 12 miesięcy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2 Ocena wniosku na podstawie szczegółowych kryteriów dostępu ma postać „0-1” tzn. „spełnia – nie spełnia”. Wnioski niespełniające jednego lub więcej kryteriów są odrzucane </w:t>
        <w:br/>
        <w:t>na etapie oceny formalnej, bez możliwości ich uzupełnienia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3 </w:t>
      </w:r>
      <w:r>
        <w:rPr>
          <w:rFonts w:cs="Times New Roman" w:ascii="Times New Roman" w:hAnsi="Times New Roman"/>
          <w:sz w:val="24"/>
          <w:szCs w:val="24"/>
        </w:rPr>
        <w:t xml:space="preserve">Szczegółowe kryteria dostępu zawarte są w Planie Działania na lata 2007-2008 dla Priorytetu VII PO KL. Plan Działania dostępny jest na stronie internetowej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fs.ropstoru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8"/>
        </w:numPr>
        <w:rPr/>
      </w:pPr>
      <w:bookmarkStart w:id="26" w:name="__RefHeading___Toc193711270"/>
      <w:bookmarkEnd w:id="26"/>
      <w:r>
        <w:rPr/>
        <w:t>Ogólne kryteria horyzontal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 Ocena wniosków złożonych w ramach konkursu prowadzona będzie w oparciu o następujące kryteria horyzontalne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284" w:leader="none"/>
          <w:tab w:val="left" w:pos="661" w:leader="none"/>
        </w:tabs>
        <w:spacing w:lineRule="auto" w:line="360" w:before="0" w:after="0"/>
        <w:ind w:left="661" w:hanging="3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z właściwymi politykami i zasadami wspólnotowymi (w tym: polityką równych szans i koncepcją zrównoważonego rozwoju) oraz prawodawstwem wspólnotowym;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284" w:leader="none"/>
          <w:tab w:val="left" w:pos="661" w:leader="none"/>
        </w:tabs>
        <w:spacing w:lineRule="auto" w:line="360" w:before="0" w:after="0"/>
        <w:ind w:left="661" w:hanging="3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z prawodawstwem krajowym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61" w:leader="none"/>
        </w:tabs>
        <w:spacing w:lineRule="auto" w:line="360" w:before="0" w:after="240"/>
        <w:ind w:left="661" w:hanging="3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ze Szczegółowym Opisem Priorytetów PO KL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3.2 Ocena wniosku na podstawie ogólnych kryteriów horyzontalnych ma postać „0-1” tzn. „spełnia – nie spełnia”. Wnioski niespełniające jednego lub więcej kryteriów są odrzucane </w:t>
        <w:br/>
        <w:t>na pierwszym etapie oceny merytorycznej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8"/>
        </w:numPr>
        <w:jc w:val="both"/>
        <w:rPr/>
      </w:pPr>
      <w:bookmarkStart w:id="27" w:name="__RefHeading___Toc193711271"/>
      <w:bookmarkEnd w:id="27"/>
      <w:r>
        <w:rPr/>
        <w:t>Ogólne kryteria merytoryczne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4.1 Ogólne kryteria merytoryczne dotyczą treści wniosku, wiarygodności i zdolności projektodawcy do podjęcia realizacji projektu oraz zasad finansowania projektów w ramach PO KL. Ogólne kryteria merytoryczne mają charakter uniwersalny, tj. odnoszą się do wszystkich projektów realizowanych w ramach Programu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sowane będą następujące ogólne kryteria merytoryczne:</w:t>
      </w:r>
    </w:p>
    <w:p>
      <w:pPr>
        <w:pStyle w:val="Header"/>
        <w:numPr>
          <w:ilvl w:val="0"/>
          <w:numId w:val="2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akości projektu: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sadnienie potrzeby realizacji projektu w kontekście celów szczegółowych określonych dla danego Priorytetu PO KL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sób wyboru i zapewnienia udziału w projekcie określonych grup docelowych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tość dodana projektu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ekwatność doboru instrumentów służących realizacji projektu do sytuacji i potrzeb grupy docelowej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zultaty projektu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cjonalność harmonogramu działań;</w:t>
      </w:r>
    </w:p>
    <w:p>
      <w:pPr>
        <w:pStyle w:val="Header"/>
        <w:numPr>
          <w:ilvl w:val="0"/>
          <w:numId w:val="2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eneficjenta:</w:t>
      </w:r>
    </w:p>
    <w:p>
      <w:pPr>
        <w:pStyle w:val="Header"/>
        <w:numPr>
          <w:ilvl w:val="2"/>
          <w:numId w:val="31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wiarygodność - doświadczenie w zarządzaniu projektami, potencjał instytucjonalny (w tym potencjał kadrowy i finansowy);</w:t>
      </w:r>
    </w:p>
    <w:p>
      <w:pPr>
        <w:pStyle w:val="Header"/>
        <w:numPr>
          <w:ilvl w:val="2"/>
          <w:numId w:val="31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sób zarządzania projektem (czytelność zasad realizacji);</w:t>
      </w:r>
    </w:p>
    <w:p>
      <w:pPr>
        <w:pStyle w:val="Header"/>
        <w:numPr>
          <w:ilvl w:val="0"/>
          <w:numId w:val="2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nansowania projektu:</w:t>
      </w:r>
    </w:p>
    <w:p>
      <w:pPr>
        <w:pStyle w:val="Header"/>
        <w:numPr>
          <w:ilvl w:val="2"/>
          <w:numId w:val="18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zbędność wydatku do realizacji projektu i osiągania jego celów;</w:t>
      </w:r>
    </w:p>
    <w:p>
      <w:pPr>
        <w:pStyle w:val="Header"/>
        <w:numPr>
          <w:ilvl w:val="2"/>
          <w:numId w:val="18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ektywność wydatków projektu (relacja nakład/rezultat);</w:t>
      </w:r>
    </w:p>
    <w:p>
      <w:pPr>
        <w:pStyle w:val="Header"/>
        <w:numPr>
          <w:ilvl w:val="2"/>
          <w:numId w:val="18"/>
        </w:numPr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walifikowalność wydatków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4.2 Ocena merytoryczna wniosku na podstawie kryteriów merytorycznych będzie dokonywana w skali punktowej zgodnie z kartą oceny merytorycznej. Maksymalna liczba punktów do uzyskania za spełnienie ogólnych kryteriów merytorycznych wynosi 100. Spełnienie przez wniosek kryteriów w minimalnym zakresie oznacza uzyskanie 60 punktów, zaś w poszczególnych punktach oceny merytorycznej przynajmniej 60% punktów. Możliwe jest uzyskanie dodatkowych 15 punktów za spełnienie szczegółowych kryteriów strategicznych określonych w Planie Działania na lata 2007-2008 dla Priorytetu VII PO KL </w:t>
        <w:br/>
        <w:t>w województwie kujawsko-pomorskim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8"/>
        </w:numPr>
        <w:rPr/>
      </w:pPr>
      <w:bookmarkStart w:id="28" w:name="__RefHeading___Toc193711272"/>
      <w:bookmarkEnd w:id="28"/>
      <w:r>
        <w:rPr/>
        <w:t>Szczegółowe kryteria strategiczne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5.1 Szczegółowe kryteria strategiczne dotyczą preferowania pewnych typów projektów, </w:t>
        <w:br/>
        <w:t>co w praktyce oznacza przyznanie spełniającym je wnioskom premii punktowej w trakcie oceny merytorycznej (premia przyznawana będzie wyłącznie tym wnioskom, które otrzymają wymagane minimum punktowe za spełnianie ogólnych kryteriów merytorycznych). Spełnianie kryteriów strategicznych nie jest obowiązkowe. W przypadku konkursu przewiduje się stosowanie następujących kryteriów strategicznych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realizowane w partnerstwie z innymi podmiotami – 5 punkt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zakładające realizację co najmniej dwóch typów projektów – 5 punktów;</w:t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, w których siedziba i/lub baza dydaktyczna podmiotu realizującego projekt zlokalizowana jest na terenie województwa kujawsko-pomorskiego – 5 punktów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 Szczegółowe kryteria strategiczne zawarte są w Planie Działania na lata 2007-2008</w:t>
        <w:br/>
        <w:t xml:space="preserve">dla Priorytetu VII PO KL. Plan Działania dostępny jest na stronie internetowej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fs.ropstoru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8"/>
        </w:numPr>
        <w:jc w:val="both"/>
        <w:rPr/>
      </w:pPr>
      <w:bookmarkStart w:id="29" w:name="__RefHeading___Toc193711273"/>
      <w:bookmarkEnd w:id="29"/>
      <w:r>
        <w:rPr/>
        <w:t>Procedura odwoławcza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4.6.1 Ubiegający się o dofinansowanie, którego projekt nie został wyłoniony </w:t>
        <w:br/>
        <w:t>do dofinansowania, w terminie 14 dni od dnia otrzymania informacji w tej sprawie może złożyć pisemny protest. Wniesienie protestu po terminie skutkuje jego odrzuceniem, o czym niezwłocznie informuje się wnioskodawcę.  Protest może dotyczyć zarówno oceny formalnej, jak i merytorycznej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4.6.2 Szczegółowe informacje o wymogach i trybie rozpatrywania protestu znajdują się </w:t>
        <w:br/>
        <w:t xml:space="preserve">w </w:t>
      </w:r>
      <w:r>
        <w:rPr>
          <w:rFonts w:cs="Times New Roman" w:ascii="Times New Roman" w:hAnsi="Times New Roman"/>
          <w:i/>
          <w:sz w:val="24"/>
        </w:rPr>
        <w:t xml:space="preserve">Systemie Realizacji Programu Operacyjnego Kapitał Ludzki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rozdziale </w:t>
      </w:r>
      <w:r>
        <w:rPr>
          <w:rFonts w:cs="Times New Roman" w:ascii="Times New Roman" w:hAnsi="Times New Roman"/>
          <w:i/>
          <w:sz w:val="24"/>
        </w:rPr>
        <w:t>Zasady dokonywania wyboru projektów</w:t>
      </w:r>
      <w:r>
        <w:rPr>
          <w:rFonts w:cs="Times New Roman" w:ascii="Times New Roman" w:hAnsi="Times New Roman"/>
          <w:sz w:val="24"/>
        </w:rPr>
        <w:t xml:space="preserve">, którego treść dostępna jest na stronie internetowej </w:t>
      </w:r>
      <w:hyperlink r:id="rId35">
        <w:r>
          <w:rPr>
            <w:rStyle w:val="InternetLink"/>
            <w:rFonts w:cs="Times New Roman" w:ascii="Times New Roman" w:hAnsi="Times New Roman"/>
            <w:sz w:val="24"/>
          </w:rPr>
          <w:t>www.efs.gov.pl</w:t>
        </w:r>
      </w:hyperlink>
      <w:r>
        <w:rPr>
          <w:rFonts w:cs="Times New Roman" w:ascii="Times New Roman" w:hAnsi="Times New Roman"/>
          <w:sz w:val="24"/>
        </w:rPr>
        <w:t xml:space="preserve"> oraz </w:t>
      </w:r>
      <w:hyperlink r:id="rId36">
        <w:r>
          <w:rPr>
            <w:rStyle w:val="InternetLink"/>
            <w:rFonts w:cs="Times New Roman" w:ascii="Times New Roman" w:hAnsi="Times New Roman"/>
            <w:sz w:val="24"/>
          </w:rPr>
          <w:t>www.efs.ropstorun.pl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4.6.3 W przypadku negatywnego rozpatrzenia protestu ubiegający się o dofinansowanie, </w:t>
        <w:br/>
        <w:t xml:space="preserve">w terminie 7 dni od dnia otrzymania informacji w tym zakresie, może skierować wniosek </w:t>
        <w:br/>
        <w:t xml:space="preserve">o ponowne rozpatrzenie sprawy do Instytucji Zarządzającej PO KL. Wniesienie wniosku </w:t>
        <w:br/>
        <w:t>do innej instytucji lub złożenie go po terminie skutkuje pozostawieniem wniosku bez rozpatrzenia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4.6.4  Szczegółowe informacje o wymogach i trybie rozpatrywania wniosku o ponowne rozpatrzenie sprawy znajdują się w </w:t>
      </w:r>
      <w:r>
        <w:rPr>
          <w:rFonts w:cs="Times New Roman" w:ascii="Times New Roman" w:hAnsi="Times New Roman"/>
          <w:i/>
          <w:sz w:val="24"/>
        </w:rPr>
        <w:t xml:space="preserve">Systemie Realizacji Programu Operacyjnego Kapitał Ludzki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rozdziale </w:t>
      </w:r>
      <w:r>
        <w:rPr>
          <w:rFonts w:cs="Times New Roman" w:ascii="Times New Roman" w:hAnsi="Times New Roman"/>
          <w:i/>
          <w:sz w:val="24"/>
        </w:rPr>
        <w:t>Zasady dokonywania wyboru projektów</w:t>
      </w:r>
      <w:r>
        <w:rPr>
          <w:rFonts w:cs="Times New Roman" w:ascii="Times New Roman" w:hAnsi="Times New Roman"/>
          <w:sz w:val="24"/>
        </w:rPr>
        <w:t xml:space="preserve">, którego treść dostępna jest na stronie internetowej </w:t>
      </w:r>
      <w:hyperlink r:id="rId37">
        <w:r>
          <w:rPr>
            <w:rStyle w:val="InternetLink"/>
            <w:rFonts w:cs="Times New Roman" w:ascii="Times New Roman" w:hAnsi="Times New Roman"/>
            <w:sz w:val="24"/>
          </w:rPr>
          <w:t>www.efs.gov.pl</w:t>
        </w:r>
      </w:hyperlink>
      <w:r>
        <w:rPr>
          <w:rFonts w:cs="Times New Roman" w:ascii="Times New Roman" w:hAnsi="Times New Roman"/>
          <w:sz w:val="24"/>
        </w:rPr>
        <w:t xml:space="preserve"> oraz </w:t>
      </w:r>
      <w:hyperlink r:id="rId38">
        <w:r>
          <w:rPr>
            <w:rStyle w:val="InternetLink"/>
            <w:rFonts w:cs="Times New Roman" w:ascii="Times New Roman" w:hAnsi="Times New Roman"/>
            <w:sz w:val="24"/>
          </w:rPr>
          <w:t>www.efs.ropstorun.pl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8"/>
        </w:numPr>
        <w:jc w:val="both"/>
        <w:rPr/>
      </w:pPr>
      <w:bookmarkStart w:id="30" w:name="__RefHeading___Toc193711274"/>
      <w:bookmarkEnd w:id="30"/>
      <w:r>
        <w:rPr/>
        <w:t>Kontakt i dodatkowe informacje</w:t>
      </w:r>
    </w:p>
    <w:p>
      <w:pPr>
        <w:pStyle w:val="Heading"/>
        <w:numPr>
          <w:ilvl w:val="0"/>
          <w:numId w:val="0"/>
        </w:numPr>
        <w:spacing w:lineRule="auto" w:line="312" w:before="0" w:after="0"/>
        <w:jc w:val="lef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7.1 </w:t>
      </w:r>
      <w:r>
        <w:rPr>
          <w:rFonts w:cs="Times New Roman" w:ascii="Times New Roman" w:hAnsi="Times New Roman"/>
          <w:sz w:val="24"/>
          <w:szCs w:val="24"/>
        </w:rPr>
        <w:t xml:space="preserve">Dodatkowych informacji dla ubiegających się o dofinansowanie udziela </w:t>
        <w:br/>
        <w:t xml:space="preserve">Instytucja Organizująca Konkurs - Regionalny Ośrodek Polityki Społecznej w Toruniu, </w:t>
        <w:br/>
        <w:t xml:space="preserve">ul. Słowackiego 114, 87-100 Toruń, pod nr tel. (056) 610 21 50-51/60, </w:t>
        <w:br/>
        <w:t xml:space="preserve">na stronie internetowej </w:t>
      </w:r>
      <w:hyperlink r:id="rId39">
        <w:r>
          <w:rPr>
            <w:rStyle w:val="InternetLink"/>
            <w:rFonts w:cs="Times New Roman" w:ascii="Times New Roman" w:hAnsi="Times New Roman"/>
            <w:sz w:val="24"/>
          </w:rPr>
          <w:t>www.efs.ropstorun.pl</w:t>
        </w:r>
      </w:hyperlink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az drogą elektroniczną e-mail: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karolina.kucharska@ropstorun.hom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  <w:bookmarkStart w:id="31" w:name="__RefHeading___Toc193711275"/>
      <w:bookmarkStart w:id="32" w:name="__RefHeading___Toc193711275"/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2"/>
          <w:szCs w:val="32"/>
        </w:rPr>
      </w:pPr>
      <w:bookmarkStart w:id="33" w:name="__RefHeading___Toc193711275"/>
      <w:r>
        <w:rPr>
          <w:sz w:val="32"/>
          <w:szCs w:val="32"/>
        </w:rPr>
        <w:t>Rozdział V Załączniki</w:t>
      </w:r>
      <w:bookmarkEnd w:id="33"/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bookmarkStart w:id="34" w:name="__RefHeading___Toc193711276"/>
      <w:bookmarkEnd w:id="34"/>
      <w:r>
        <w:rPr>
          <w:b w:val="false"/>
          <w:sz w:val="24"/>
          <w:szCs w:val="24"/>
        </w:rPr>
        <w:t>Wzór wniosku o dofinansowanie projektu;</w:t>
      </w:r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bookmarkStart w:id="35" w:name="__RefHeading___Toc193711277"/>
      <w:bookmarkEnd w:id="35"/>
      <w:r>
        <w:rPr>
          <w:b w:val="false"/>
          <w:sz w:val="24"/>
          <w:szCs w:val="24"/>
        </w:rPr>
        <w:t>Instrukcja wypełniania wniosku aplikacyjnego;</w:t>
      </w:r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bookmarkStart w:id="36" w:name="__RefHeading___Toc193711278"/>
      <w:bookmarkEnd w:id="36"/>
      <w:r>
        <w:rPr>
          <w:b w:val="false"/>
          <w:sz w:val="24"/>
          <w:szCs w:val="24"/>
        </w:rPr>
        <w:t>Karta oceny formalnej wniosku o dofinansowanie realizacji projektu konkursowego PO KL;</w:t>
      </w:r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bookmarkStart w:id="37" w:name="__RefHeading___Toc193711279"/>
      <w:bookmarkEnd w:id="37"/>
      <w:r>
        <w:rPr>
          <w:b w:val="false"/>
          <w:sz w:val="24"/>
          <w:szCs w:val="24"/>
        </w:rPr>
        <w:t>Karta oceny merytorycznej wniosku o dofinansowanie realizacji projektu konkursowego PO KL;</w:t>
      </w:r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bookmarkStart w:id="38" w:name="__RefHeading___Toc193711280"/>
      <w:bookmarkEnd w:id="38"/>
      <w:r>
        <w:rPr>
          <w:b w:val="false"/>
          <w:sz w:val="24"/>
          <w:szCs w:val="24"/>
        </w:rPr>
        <w:t xml:space="preserve">Wzór minimalnego zakresu umowy o dofinansowanie projektu wraz </w:t>
        <w:br/>
        <w:t>z załącznikami;</w:t>
      </w:r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bookmarkStart w:id="39" w:name="__RefHeading___Toc193711281"/>
      <w:bookmarkEnd w:id="39"/>
      <w:r>
        <w:rPr>
          <w:b w:val="false"/>
          <w:sz w:val="24"/>
          <w:szCs w:val="24"/>
        </w:rPr>
        <w:t>Instrukcja wypełniania wniosku o płatność;</w:t>
      </w:r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/>
      </w:pPr>
      <w:bookmarkStart w:id="40" w:name="__RefHeading___Toc193711282"/>
      <w:bookmarkEnd w:id="40"/>
      <w:r>
        <w:rPr>
          <w:b w:val="false"/>
          <w:sz w:val="24"/>
          <w:szCs w:val="24"/>
        </w:rPr>
        <w:t>Wzór Curriculum Vitae wraz z Deklaracja uczestnictwa.</w:t>
      </w:r>
    </w:p>
    <w:p>
      <w:pPr>
        <w:pStyle w:val="Heading2"/>
        <w:spacing w:lineRule="auto" w:line="360" w:before="0" w:after="0"/>
        <w:ind w:left="10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360" w:before="0" w:after="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1"/>
      <w:footerReference w:type="first" r:id="rId4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200" w:after="12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33020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20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26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kstpodstawowy3"/>
                      <w:spacing w:before="20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nkurs zamknięty polega na określeniu dokładnej daty oraz godziny rozpoczęcia i zakończenia naboru wniosków.</w:t>
      </w:r>
    </w:p>
  </w:footnote>
  <w:footnote w:id="3"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eastAsia="TimesNewRoman;Arial Unicode MS" w:cs="Times New Roman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 ka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ż</w:t>
      </w:r>
      <w:r>
        <w:rPr>
          <w:rFonts w:cs="Times New Roman" w:ascii="Times New Roman" w:hAnsi="Times New Roman"/>
          <w:color w:val="000000"/>
          <w:sz w:val="16"/>
          <w:szCs w:val="16"/>
        </w:rPr>
        <w:t>dym przypadku, w którym jest mowa o kopii potwierdzonej za zgodno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ść </w:t>
      </w:r>
      <w:r>
        <w:rPr>
          <w:rFonts w:cs="Times New Roman" w:ascii="Times New Roman" w:hAnsi="Times New Roman"/>
          <w:color w:val="000000"/>
          <w:sz w:val="16"/>
          <w:szCs w:val="16"/>
        </w:rPr>
        <w:t>z oryginałem nale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ż</w:t>
      </w:r>
      <w:r>
        <w:rPr>
          <w:rFonts w:cs="Times New Roman" w:ascii="Times New Roman" w:hAnsi="Times New Roman"/>
          <w:color w:val="000000"/>
          <w:sz w:val="16"/>
          <w:szCs w:val="16"/>
        </w:rPr>
        <w:t>y przez to rozumie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ć </w:t>
      </w:r>
      <w:r>
        <w:rPr>
          <w:rFonts w:cs="Times New Roman" w:ascii="Times New Roman" w:hAnsi="Times New Roman"/>
          <w:color w:val="000000"/>
          <w:sz w:val="16"/>
          <w:szCs w:val="16"/>
        </w:rPr>
        <w:t>kopi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ę </w:t>
      </w:r>
      <w:r>
        <w:rPr>
          <w:rFonts w:cs="Times New Roman" w:ascii="Times New Roman" w:hAnsi="Times New Roman"/>
          <w:color w:val="000000"/>
          <w:sz w:val="16"/>
          <w:szCs w:val="16"/>
        </w:rPr>
        <w:t>zawieraj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ą</w:t>
      </w:r>
      <w:r>
        <w:rPr>
          <w:rFonts w:cs="Times New Roman" w:ascii="Times New Roman" w:hAnsi="Times New Roman"/>
          <w:color w:val="000000"/>
          <w:sz w:val="16"/>
          <w:szCs w:val="16"/>
        </w:rPr>
        <w:t>c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klauzul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ę </w:t>
      </w:r>
      <w:r>
        <w:rPr>
          <w:rFonts w:cs="Times New Roman" w:ascii="Times New Roman" w:hAnsi="Times New Roman"/>
          <w:color w:val="000000"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z oryginałem” </w:t>
      </w:r>
      <w:r>
        <w:rPr>
          <w:rFonts w:cs="Times New Roman" w:ascii="Times New Roman" w:hAnsi="Times New Roman"/>
          <w:color w:val="000000"/>
          <w:sz w:val="16"/>
          <w:szCs w:val="16"/>
        </w:rPr>
        <w:t>umieszcz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na ka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ż</w:t>
      </w:r>
      <w:r>
        <w:rPr>
          <w:rFonts w:cs="Times New Roman" w:ascii="Times New Roman" w:hAnsi="Times New Roman"/>
          <w:color w:val="000000"/>
          <w:sz w:val="16"/>
          <w:szCs w:val="16"/>
        </w:rPr>
        <w:t>dej stronie po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ś</w:t>
      </w:r>
      <w:r>
        <w:rPr>
          <w:rFonts w:cs="Times New Roman" w:ascii="Times New Roman" w:hAnsi="Times New Roman"/>
          <w:color w:val="000000"/>
          <w:sz w:val="16"/>
          <w:szCs w:val="16"/>
        </w:rPr>
        <w:t>wiadcz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własnor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ę</w:t>
      </w:r>
      <w:r>
        <w:rPr>
          <w:rFonts w:cs="Times New Roman" w:ascii="Times New Roman" w:hAnsi="Times New Roman"/>
          <w:color w:val="000000"/>
          <w:sz w:val="16"/>
          <w:szCs w:val="16"/>
        </w:rPr>
        <w:t>cznym podpisem przez osob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ę </w:t>
      </w:r>
      <w:r>
        <w:rPr>
          <w:rFonts w:cs="Times New Roman" w:ascii="Times New Roman" w:hAnsi="Times New Roman"/>
          <w:color w:val="000000"/>
          <w:sz w:val="16"/>
          <w:szCs w:val="16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do reprezentowania Beneficjenta (wymieni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w punkcie 2.6 wniosku) oraz opatrz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aktual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dat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lub poprzez umieszczenie na pierwszej stronie kopii dokumentu klauzuli „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z oryginałem od strony ...do strony.....”</w:t>
      </w:r>
      <w:r>
        <w:rPr>
          <w:rFonts w:cs="Times New Roman" w:ascii="Times New Roman" w:hAnsi="Times New Roman"/>
          <w:color w:val="000000"/>
          <w:sz w:val="16"/>
          <w:szCs w:val="16"/>
        </w:rPr>
        <w:t>opatrzonej podpisem przez osob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ę </w:t>
      </w:r>
      <w:r>
        <w:rPr>
          <w:rFonts w:cs="Times New Roman" w:ascii="Times New Roman" w:hAnsi="Times New Roman"/>
          <w:color w:val="000000"/>
          <w:sz w:val="16"/>
          <w:szCs w:val="16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do reprezentowania Beneficjenta oraz aktual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dat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i parafowanie ka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ż</w:t>
      </w:r>
      <w:r>
        <w:rPr>
          <w:rFonts w:cs="Times New Roman" w:ascii="Times New Roman" w:hAnsi="Times New Roman"/>
          <w:color w:val="000000"/>
          <w:sz w:val="16"/>
          <w:szCs w:val="16"/>
        </w:rPr>
        <w:t>dej strony kopii dokumentu przez osob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ę </w:t>
      </w:r>
      <w:r>
        <w:rPr>
          <w:rFonts w:cs="Times New Roman" w:ascii="Times New Roman" w:hAnsi="Times New Roman"/>
          <w:color w:val="000000"/>
          <w:sz w:val="16"/>
          <w:szCs w:val="16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do reprezentowania Beneficjenta.</w:t>
      </w:r>
    </w:p>
    <w:p>
      <w:pPr>
        <w:pStyle w:val="Footnote"/>
        <w:rPr>
          <w:rFonts w:ascii="Times New Roman" w:hAnsi="Times New Roman" w:eastAsia="TimesNewRoman;Arial Unicode MS" w:cs="Times New Roman"/>
          <w:color w:val="000000"/>
          <w:sz w:val="16"/>
          <w:szCs w:val="16"/>
        </w:rPr>
      </w:pPr>
      <w:r>
        <w:rPr>
          <w:rFonts w:eastAsia="TimesNewRoman;Arial Unicode MS" w:cs="Times New Roman"/>
          <w:color w:val="000000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dany podmiot nie zatrudnia głównego księgowego dokumenty określającego sytuację finansową  powinny zostać opatrzone kontrasygnatą osoby odpowiedzialnej za prowadzenie księgowości w danej instytucji/danym podmiocie gospodarczym (lub pieczątka biura rachunkowego i podpis osoby upoważnionej – jeśli księgowość jest prowadzona jest przez firmę zewnętrzną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160" w:hanging="360"/>
      </w:pPr>
      <w:rPr>
        <w:rFonts w:ascii="Verdana" w:hAnsi="Verdana" w:cs="Verdana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54"/>
        </w:tabs>
        <w:ind w:left="754" w:hanging="377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­"/>
      <w:lvlJc w:val="left"/>
      <w:pPr>
        <w:tabs>
          <w:tab w:val="num" w:pos="1511"/>
        </w:tabs>
        <w:ind w:left="1511" w:hanging="377"/>
      </w:pPr>
      <w:rPr>
        <w:rFonts w:ascii="Verdana" w:hAnsi="Verdana" w:cs="Verdana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49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Verdana" w:hAnsi="Verdana" w:cs="Verdana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Verdana" w:hAnsi="Verdana" w:cs="Verdan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  <w:u w:val="single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</w:rPr>
  </w:style>
  <w:style w:type="character" w:styleId="TematkomentarzaZnak">
    <w:name w:val="Temat komentarza Znak"/>
    <w:basedOn w:val="TekstkomentarzaZnak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3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Akapitzlist">
    <w:name w:val="Akapit z listą"/>
    <w:basedOn w:val="Normal"/>
    <w:qFormat/>
    <w:pPr>
      <w:spacing w:before="200" w:after="0"/>
      <w:ind w:left="720" w:hanging="0"/>
      <w:contextualSpacing/>
    </w:pPr>
    <w:rPr/>
  </w:style>
  <w:style w:type="paragraph" w:styleId="Tekstpodstawowywcity2">
    <w:name w:val="Tekst podstawowy wcięty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hyperlink" Target="http://www.efs.ropstorun.pl/" TargetMode="External"/><Relationship Id="rId11" Type="http://schemas.openxmlformats.org/officeDocument/2006/relationships/hyperlink" Target="http://www.generatorwnioskow.efs.gov.pl/GeneratorWnioskow/" TargetMode="External"/><Relationship Id="rId12" Type="http://schemas.openxmlformats.org/officeDocument/2006/relationships/hyperlink" Target="http://www.funduszestrukturalne.gov.pl/NSS/programy/krajowe/pokl/komitet/" TargetMode="External"/><Relationship Id="rId13" Type="http://schemas.openxmlformats.org/officeDocument/2006/relationships/hyperlink" Target="http://www.efs.ropstorun.pl/" TargetMode="External"/><Relationship Id="rId14" Type="http://schemas.openxmlformats.org/officeDocument/2006/relationships/hyperlink" Target="mailto:karolina.kucharska@ropstorun.home.pl" TargetMode="External"/><Relationship Id="rId15" Type="http://schemas.openxmlformats.org/officeDocument/2006/relationships/hyperlink" Target="http://www.efs.ropstorun.pl/" TargetMode="External"/><Relationship Id="rId16" Type="http://schemas.openxmlformats.org/officeDocument/2006/relationships/hyperlink" Target="http://www.fundusze.kujawsko-pomorskie.pl/" TargetMode="External"/><Relationship Id="rId17" Type="http://schemas.openxmlformats.org/officeDocument/2006/relationships/hyperlink" Target="http://www.mrr.gov.pl/" TargetMode="External"/><Relationship Id="rId18" Type="http://schemas.openxmlformats.org/officeDocument/2006/relationships/hyperlink" Target="http://www.fundusze.kujawsko-pomorskie.pl/" TargetMode="External"/><Relationship Id="rId19" Type="http://schemas.openxmlformats.org/officeDocument/2006/relationships/hyperlink" Target="http://www.efs.ropstorun.pl/" TargetMode="External"/><Relationship Id="rId20" Type="http://schemas.openxmlformats.org/officeDocument/2006/relationships/hyperlink" Target="../in/www.efs.gov.pl" TargetMode="External"/><Relationship Id="rId21" Type="http://schemas.openxmlformats.org/officeDocument/2006/relationships/hyperlink" Target="http://www.fundusze.kujawsko-pomorskie.pl/" TargetMode="External"/><Relationship Id="rId22" Type="http://schemas.openxmlformats.org/officeDocument/2006/relationships/hyperlink" Target="http://www.efs.ropstorun.pl/" TargetMode="External"/><Relationship Id="rId23" Type="http://schemas.openxmlformats.org/officeDocument/2006/relationships/hyperlink" Target="http://www.efs.ropstorun.pl/" TargetMode="External"/><Relationship Id="rId24" Type="http://schemas.openxmlformats.org/officeDocument/2006/relationships/hyperlink" Target="../in/www.efs.gov.pl" TargetMode="External"/><Relationship Id="rId25" Type="http://schemas.openxmlformats.org/officeDocument/2006/relationships/hyperlink" Target="http://www.fundusz.kujawsko-pomorskie.pl/" TargetMode="External"/><Relationship Id="rId26" Type="http://schemas.openxmlformats.org/officeDocument/2006/relationships/hyperlink" Target="http://www.efs.ropstorun.pl/" TargetMode="External"/><Relationship Id="rId27" Type="http://schemas.openxmlformats.org/officeDocument/2006/relationships/hyperlink" Target="http://www.efs.gov.pl/" TargetMode="External"/><Relationship Id="rId28" Type="http://schemas.openxmlformats.org/officeDocument/2006/relationships/hyperlink" Target="http://www.efs.ropstorun.pl/" TargetMode="External"/><Relationship Id="rId29" Type="http://schemas.openxmlformats.org/officeDocument/2006/relationships/hyperlink" Target="http://www.efs.gov.pl/" TargetMode="External"/><Relationship Id="rId30" Type="http://schemas.openxmlformats.org/officeDocument/2006/relationships/hyperlink" Target="http://www.generatorwnioskow.efs.gov.pl/" TargetMode="External"/><Relationship Id="rId31" Type="http://schemas.openxmlformats.org/officeDocument/2006/relationships/hyperlink" Target="../in/www.efs.gov.pl" TargetMode="External"/><Relationship Id="rId32" Type="http://schemas.openxmlformats.org/officeDocument/2006/relationships/hyperlink" Target="http://www.efs.ropstorun.pl/" TargetMode="External"/><Relationship Id="rId33" Type="http://schemas.openxmlformats.org/officeDocument/2006/relationships/hyperlink" Target="http://www.efs.ropstorun.pl/" TargetMode="External"/><Relationship Id="rId34" Type="http://schemas.openxmlformats.org/officeDocument/2006/relationships/hyperlink" Target="http://www.efs.ropstorun.pl/" TargetMode="External"/><Relationship Id="rId35" Type="http://schemas.openxmlformats.org/officeDocument/2006/relationships/hyperlink" Target="../in/www.efs.gov.pl" TargetMode="External"/><Relationship Id="rId36" Type="http://schemas.openxmlformats.org/officeDocument/2006/relationships/hyperlink" Target="http://www.efs.ropstorun.pl/" TargetMode="External"/><Relationship Id="rId37" Type="http://schemas.openxmlformats.org/officeDocument/2006/relationships/hyperlink" Target="../in/www.efs.gov.pl" TargetMode="External"/><Relationship Id="rId38" Type="http://schemas.openxmlformats.org/officeDocument/2006/relationships/hyperlink" Target="http://www.efs.ropstorun.pl/" TargetMode="External"/><Relationship Id="rId39" Type="http://schemas.openxmlformats.org/officeDocument/2006/relationships/hyperlink" Target="http://www.efs.ropstorun.pl/" TargetMode="External"/><Relationship Id="rId40" Type="http://schemas.openxmlformats.org/officeDocument/2006/relationships/hyperlink" Target="mailto:karolina.kucharska@ropstorun.home.pl" TargetMode="Externa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18:00Z</dcterms:created>
  <dc:creator>Twoja nazwa użytkownika</dc:creator>
  <dc:description/>
  <cp:keywords/>
  <dc:language>en-US</dc:language>
  <cp:lastModifiedBy>Twoja nazwa użytkownika</cp:lastModifiedBy>
  <cp:lastPrinted>2008-05-14T12:56:00Z</cp:lastPrinted>
  <dcterms:modified xsi:type="dcterms:W3CDTF">2008-05-14T11:22:00Z</dcterms:modified>
  <cp:revision>10</cp:revision>
  <dc:subject/>
  <dc:title/>
</cp:coreProperties>
</file>