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85035</wp:posOffset>
            </wp:positionH>
            <wp:positionV relativeFrom="paragraph">
              <wp:posOffset>-22796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00930</wp:posOffset>
            </wp:positionH>
            <wp:positionV relativeFrom="paragraph">
              <wp:posOffset>-22796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89865</wp:posOffset>
            </wp:positionH>
            <wp:positionV relativeFrom="paragraph">
              <wp:posOffset>-22796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18205</wp:posOffset>
            </wp:positionH>
            <wp:positionV relativeFrom="paragraph">
              <wp:posOffset>-227965</wp:posOffset>
            </wp:positionV>
            <wp:extent cx="1256665" cy="773430"/>
            <wp:effectExtent l="0" t="0" r="0" b="0"/>
            <wp:wrapSquare wrapText="bothSides"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8"/>
          <w:szCs w:val="38"/>
        </w:rPr>
        <w:t xml:space="preserve">           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Działanie 7.2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rzeciwdziałanie wykluczeniu i wzmocnienie sektora ekonomii społecznej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br/>
      </w:r>
      <w:r>
        <w:rPr>
          <w:rFonts w:cs="Times New Roman" w:ascii="Times New Roman" w:hAnsi="Times New Roman"/>
          <w:b/>
          <w:sz w:val="27"/>
          <w:szCs w:val="27"/>
        </w:rPr>
        <w:t xml:space="preserve">Poddziałanie 7.2.1 </w:t>
        <w:br/>
        <w:t>Aktywizacja zawodowa i społeczna osób zagrożonych wykluczeniem społecznym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Konkurs zamknięty nr 1/7.2.1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64610</wp:posOffset>
                  </wp:positionH>
                  <wp:positionV relativeFrom="paragraph">
                    <wp:posOffset>172085</wp:posOffset>
                  </wp:positionV>
                  <wp:extent cx="1019175" cy="733425"/>
                  <wp:effectExtent l="0" t="0" r="0" b="0"/>
                  <wp:wrapSquare wrapText="bothSides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72085</wp:posOffset>
                  </wp:positionV>
                  <wp:extent cx="1150620" cy="782320"/>
                  <wp:effectExtent l="0" t="0" r="0" b="0"/>
                  <wp:wrapSquare wrapText="bothSides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49830</wp:posOffset>
                  </wp:positionH>
                  <wp:positionV relativeFrom="paragraph">
                    <wp:posOffset>50165</wp:posOffset>
                  </wp:positionV>
                  <wp:extent cx="1223645" cy="90424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0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2.1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składanie wniosków o dofinansowanie ze środków Europejskiego Funduszu Społecznego projektów 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2 „Przeciwdziałanie wykluczeniu i wzmocnienie sektora ekonomii społecznej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ddziałanie 7.2.1 „Aktywizacja zawodowa i społeczna osób zagrożonych wykluczeniem społecznym” Programu Operacyjnego Kapitał Ludzki, obejmujących:</w:t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</w:rPr>
              <w:t>wsparcie (m.in. prawne, organizacyjne, szkoleniowe i finansowe) dla tworzenia i działalności podmiotów integracji społecznej, w tym: centrów integracji społecznej, klubów integracji społecznej, zakładów aktywności zawodowej oraz podmiotów działających na rzecz aktywizacji społeczno-zawodowej (których podstawowym zadaniem nie jest działalność gospodarcza)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z wyj</w:t>
            </w:r>
            <w:r>
              <w:rPr>
                <w:rFonts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tkiem warsztatów terapii zaj</w:t>
            </w:r>
            <w:r>
              <w:rPr>
                <w:rFonts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bCs/>
                <w:sz w:val="20"/>
              </w:rPr>
              <w:t>ci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kursy i szkolenia umożliwiające nabycie, podniesienie lub zmianę kwalifikacji i kompetencji zawodowych dla osób zagrożonych wykluczeniem społecznym [osobom uczestnicz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cym w szkoleniach lub kursach przysługuje stypendium w wysoko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nie w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j n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ż </w:t>
            </w:r>
            <w:r>
              <w:rPr>
                <w:rFonts w:cs="Times New Roman" w:ascii="Times New Roman" w:hAnsi="Times New Roman"/>
                <w:sz w:val="20"/>
              </w:rPr>
              <w:t>4,00 PLN brutto za godzin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</w:rPr>
              <w:t>uczestnictwa w szkoleniu (wł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a IP/IP2 okre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li szczegółowe warunki odbywania szkolenia lub kursu, ma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c na uwadze zapewnienie wł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ych warunków nabywania umie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tno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 xml:space="preserve">ci przez uczestników projektu]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taże, </w:t>
            </w:r>
            <w:r>
              <w:rPr>
                <w:rFonts w:cs="Times New Roman" w:ascii="Times New Roman" w:hAnsi="Times New Roman"/>
                <w:bCs/>
                <w:sz w:val="20"/>
              </w:rPr>
              <w:t>subsydiowane zatrudnienie i zajęcia reintegracji zawodowej u pracodawcy  [osobom uczestniczącym w stażu lub odbywającym zajęcia reintegracji zawodowej u pracodawcy przysługuje miesięczne stypendium w wysokości nie większej niż kwota minimalnego wynagrodzenia (właściwa IP/IP2 określi szczegółowe warunki odbywania stażu oraz zajęć reintegracji zawodowej u pracodawcy, mając na uwadze zapewnienie właściwych warunków nabywania umiejętności przez uczestników projektu)]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adnictwo psychologiczne, psychospołeczne, zawodowe i inne, prowadzące do integracji społecznej </w:t>
              <w:br/>
              <w:t xml:space="preserve">i zawodowej, skierowane do osób zagrożonych wykluczeniem i ich otoczen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ój nowych form i metod wsparcia indywidualnego i środowiskowego na rzecz integracji zawodowej </w:t>
              <w:br/>
              <w:t xml:space="preserve">i społecznej (w tym np. środowiskowej pracy socjalnej, centrów aktywizacji lokalnej, animacji lokalnej, streetworkingu, coachingu, treningu pracy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rozwój usług społecznych przezwyciężających indywidualne bariery w integracji społecznej w tym </w:t>
              <w:br/>
              <w:t xml:space="preserve">w powrocie na rynek pracy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ijanie umiejętności i kompetencji społecznych, niezbędnych na rynku pracy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parcie tworzenia i działalności środowiskowych instytucji aktywizujących osoby niepełnosprawne w tym zaburzone psychiczn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mocja i wsparcie wolontariatu, w zakresie integracji osób wykluczonych i zagrożonych wykluczeniem społecznym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parcie dla tworzenia i funkcjonowania pozaszkolnych form integracji społecznej młodzieży (świetlice środowiskowe w tym z programem socjoterapeutycznym, kluby środowiskowe) połączonych z realizacją działań w zakresie reintegracji zawodowej i społecz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ganizowanie akcji i kampanii promocyjno – informacyjnych m.in. z zakresu równości szans, mobilności </w:t>
              <w:br/>
              <w:t xml:space="preserve">i elastyczności zawodowej, promowania postaw aktywnych oraz przeciwdziałania wykluczeniu społecznem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ój dialogu, partnerstwa publiczno-społecznego i współpracy na rzecz rozwoju zasobów ludzkich na poziomie regionalnym i lokalnym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owadzenie, publikowanie i upowszechnianie badań i analiz z zakresu polityki społecznej w regionie (w tym działań mających na celu przygotowanie i wdrażanie gminnych lub powiatowych strategii rozwiązywania problemów społecznych).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a realizację projektów wyłonionych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50 311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inimalna wartość projektu to 50 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1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30 maj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Instytucja Organizująca Konkurs informuje, że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491">
            <w:r>
              <w:rPr>
                <w:rStyle w:val="IndexLink"/>
                <w:lang w:val="en-US" w:eastAsia="en-US"/>
              </w:rPr>
              <w:t>Słowniczek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2">
            <w:r>
              <w:rPr>
                <w:rStyle w:val="IndexLink"/>
                <w:lang w:val="en-US" w:eastAsia="en-US"/>
              </w:rPr>
              <w:t>Rozdział I  Przedmiot konkurs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3">
            <w:r>
              <w:rPr>
                <w:rStyle w:val="IndexLink"/>
                <w:lang w:val="en-US" w:eastAsia="en-US"/>
              </w:rPr>
              <w:t>Rozdział II  Informacje ogól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0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1">
            <w:r>
              <w:rPr>
                <w:rStyle w:val="IndexLink"/>
                <w:lang w:val="en-US" w:eastAsia="en-US"/>
              </w:rPr>
              <w:t>Rozdział III  Wymagania konkursowe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2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9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0">
            <w:r>
              <w:rPr>
                <w:rStyle w:val="IndexLink"/>
                <w:lang w:val="en-US" w:eastAsia="en-US"/>
              </w:rPr>
              <w:t>Rozdział V Załącznik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z załącznikami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7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ą uczestnictwa.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color w:val="000000"/>
          <w:sz w:val="19"/>
          <w:szCs w:val="19"/>
        </w:rPr>
      </w:pPr>
      <w:bookmarkStart w:id="0" w:name="__RefHeading___Toc193711491"/>
      <w:r>
        <w:rPr>
          <w:color w:val="000000"/>
          <w:sz w:val="19"/>
          <w:szCs w:val="19"/>
        </w:rPr>
        <w:t>Słowniczek</w:t>
      </w:r>
      <w:bookmarkEnd w:id="0"/>
      <w:r>
        <w:rPr>
          <w:color w:val="000000"/>
          <w:sz w:val="19"/>
          <w:szCs w:val="19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Jeden z programów operacyjnych służących realizacji Narodowych Strategicznych Ram Odniesienia na lata 2007-2013, obejmujący całość interwencji EFS w Polsce. </w:t>
              <w:br/>
              <w:t>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Dokument wdrażający strategie i priorytety pomocy, zawierający także szczegółowe elementy na poziomie działania, przygotowany przez Instytucję Zarządzającą PO KL </w:t>
              <w:br/>
              <w:t>i w razie potrzeby korygowany. W dokumencie tym przedstawione zostały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/IW/ </w:t>
              <w:br/>
              <w:t xml:space="preserve">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do której IP delegowała część kompetencji związanych z wdrażaniem PO KL na podstawie porozumienia pomiędzy IP a IW (IP2). Odpowiada ona </w:t>
              <w:br/>
              <w:t xml:space="preserve">za zarządzanie poszczególnymi działaniami i ponosi odpowiedzialność za prawidłową ich realizację, a za powstałe nieprawidłowości odpowiada przed właściwą IP. </w:t>
              <w:br/>
              <w:t>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dnostka organizacyjna pomocy społecznej – wykonuje zadania pomocy społecznej </w:t>
              <w:br/>
              <w:t>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rzedsięwzięcie realizowane w ramach Działania, opisane we wniosku, będące przedmiotem umowy o dofinansowanie projektu zawartej pomiędzy Beneficjentem </w:t>
              <w:br/>
              <w:t>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>
          <w:sz w:val="31"/>
          <w:szCs w:val="31"/>
        </w:rPr>
      </w:pPr>
      <w:bookmarkStart w:id="1" w:name="__RefHeading___Toc193711492"/>
      <w:bookmarkEnd w:id="1"/>
      <w:r>
        <w:rPr>
          <w:sz w:val="31"/>
          <w:szCs w:val="31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zedmiotem konkursu są projekty określone dla Poddziałania 7.2.1 </w:t>
      </w:r>
      <w:r>
        <w:rPr>
          <w:rFonts w:cs="Times New Roman" w:ascii="Times New Roman" w:hAnsi="Times New Roman"/>
          <w:i/>
          <w:sz w:val="23"/>
          <w:szCs w:val="23"/>
        </w:rPr>
        <w:t xml:space="preserve">Aktywizacja zawodowa </w:t>
        <w:br/>
        <w:t>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społeczna osób zagrożonych wykluczeniem społecznym</w:t>
      </w:r>
      <w:r>
        <w:rPr>
          <w:rFonts w:cs="Times New Roman" w:ascii="Times New Roman" w:hAnsi="Times New Roman"/>
          <w:sz w:val="23"/>
          <w:szCs w:val="23"/>
        </w:rPr>
        <w:t xml:space="preserve">, Działania 7.2 </w:t>
      </w:r>
      <w:r>
        <w:rPr>
          <w:rFonts w:cs="Times New Roman" w:ascii="Times New Roman" w:hAnsi="Times New Roman"/>
          <w:i/>
          <w:sz w:val="23"/>
          <w:szCs w:val="23"/>
        </w:rPr>
        <w:t>Przeciwdziałanie wykluczeni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i wzmocnienie sektora ekonomii społecznej</w:t>
      </w:r>
      <w:r>
        <w:rPr>
          <w:rFonts w:cs="Times New Roman" w:ascii="Times New Roman" w:hAnsi="Times New Roman"/>
          <w:sz w:val="23"/>
          <w:szCs w:val="23"/>
        </w:rPr>
        <w:t xml:space="preserve">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,</w:t>
      </w:r>
      <w:r>
        <w:rPr>
          <w:rFonts w:cs="Times New Roman" w:ascii="Times New Roman" w:hAnsi="Times New Roman"/>
          <w:sz w:val="23"/>
          <w:szCs w:val="23"/>
        </w:rPr>
        <w:t xml:space="preserve"> Programu Operacyjnego Kapitał Ludzki, przyczyniające się do poprawy dostępu </w:t>
        <w:br/>
        <w:t>do zatrudnienia osób zagrożonych wykluczeniem społecznym i wzmocnienie sektora ekonomii społecznej. Wsparciem objęty może zostać następujący typ projektów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7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Cs w:val="22"/>
        </w:rPr>
        <w:t>wsparcie (m.in. prawne, organizacyjne, szkoleniowe i finansowe) dla tworzenia i działalno</w:t>
      </w:r>
      <w:r>
        <w:rPr>
          <w:rFonts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ci podmiotów integracji społecznej, w tym: centrów integracji społecznej, klubów integracji społecznej, zakładów aktywno</w:t>
      </w:r>
      <w:r>
        <w:rPr>
          <w:rFonts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ci zawodowej oraz podmiotów działaj</w:t>
      </w:r>
      <w:r>
        <w:rPr>
          <w:rFonts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ch na rzecz aktywizacji społeczno-zawodowej (których podstawowym zadaniem nie jest działalno</w:t>
      </w:r>
      <w:r>
        <w:rPr>
          <w:rFonts w:cs="Times New Roman" w:ascii="Times New Roman" w:hAnsi="Times New Roman"/>
          <w:szCs w:val="22"/>
        </w:rPr>
        <w:t xml:space="preserve">ść </w:t>
      </w:r>
      <w:r>
        <w:rPr>
          <w:rFonts w:cs="Times New Roman" w:ascii="Times New Roman" w:hAnsi="Times New Roman"/>
          <w:bCs/>
          <w:szCs w:val="22"/>
        </w:rPr>
        <w:t xml:space="preserve">gospodarcza) </w:t>
        <w:br/>
        <w:t>z wyj</w:t>
      </w:r>
      <w:r>
        <w:rPr>
          <w:rFonts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tkiem warsztatów terapii zaj</w:t>
      </w:r>
      <w:r>
        <w:rPr>
          <w:rFonts w:cs="Times New Roman" w:ascii="Times New Roman" w:hAnsi="Times New Roman"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>ciowej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Cs w:val="22"/>
        </w:rPr>
        <w:t>kursy i szkolenia</w:t>
      </w:r>
      <w:r>
        <w:rPr>
          <w:rStyle w:val="FootnoteCharacters"/>
          <w:rStyle w:val="FootnoteAnchor"/>
          <w:rFonts w:cs="Times New Roman" w:ascii="Times New Roman" w:hAnsi="Times New Roman"/>
          <w:bCs/>
          <w:szCs w:val="22"/>
        </w:rPr>
        <w:footnoteReference w:id="2"/>
      </w:r>
      <w:r>
        <w:rPr>
          <w:rFonts w:cs="Times New Roman" w:ascii="Times New Roman" w:hAnsi="Times New Roman"/>
          <w:bCs/>
          <w:szCs w:val="22"/>
        </w:rPr>
        <w:t xml:space="preserve"> umożliwiające nabycie, podniesienie lub zmianę kwalifikacji i kompetencji zawodowych dla osób zagrożonych wykluczeniem społecznym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Cs w:val="22"/>
        </w:rPr>
        <w:t>staże, subsydiowane zatrudnienie i zajęcia reintegracji zawodowej u pracodawcy</w:t>
      </w:r>
      <w:r>
        <w:rPr>
          <w:rStyle w:val="FootnoteCharacters"/>
          <w:rStyle w:val="FootnoteAnchor"/>
          <w:rFonts w:cs="Times New Roman" w:ascii="Times New Roman" w:hAnsi="Times New Roman"/>
          <w:bCs/>
          <w:szCs w:val="22"/>
        </w:rPr>
        <w:footnoteReference w:id="3"/>
      </w:r>
      <w:r>
        <w:rPr>
          <w:rFonts w:cs="Times New Roman" w:ascii="Times New Roman" w:hAnsi="Times New Roman"/>
          <w:bCs/>
          <w:szCs w:val="22"/>
        </w:rPr>
        <w:t>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poradnictwo psychologiczne, psychospołeczne, zawodowe i inne, prowadzące do integracji społecznej i zawodowej, skierowane do osób zagrożonych wykluczeniem i ich otoczenia;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rozwój nowych form i metod wsparcia indywidualnego i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rodowiskowego na rzecz integracji zawodowej i społecznej (w tym np.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ej pracy socjalnej, centrów aktywizacji lokalnej, animacji lokalnej, streetworkingu, coachingu, treningu pracy)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rozwój usług społecznych przezwyci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ż</w:t>
      </w:r>
      <w:r>
        <w:rPr>
          <w:rFonts w:cs="Times New Roman" w:ascii="Times New Roman" w:hAnsi="Times New Roman"/>
          <w:bCs/>
          <w:sz w:val="23"/>
          <w:szCs w:val="23"/>
        </w:rPr>
        <w:t>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 xml:space="preserve">cych indywidualne bariery w integracji społecznej </w:t>
        <w:br/>
        <w:t>w tym w powrocie na rynek pracy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rozwijanie umie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t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i kompetencji społecznych, niez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dnych na rynku pracy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wsparcie tworzenia i działal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ci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ych instytucji aktywizu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osoby niepełnosprawne w tym zaburzone psychicznie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promocja i wsparcie wolontariatu, w zakresie integracji osób wykluczonych i zagr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>onych wykluczeniem społecznym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wsparcie dla tworzenia i funkcjonowania pozaszkolnych form integracji społecznej młodz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>y (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wietlice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rodowiskowe w tym z programem socjoterapeutycznym, kluby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e) po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zonych z realiz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 xml:space="preserve"> dzia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>w zakresie reintegracji zawodowej i społecznej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organizowanie akcji i kampanii promocyjno – informacyjnych m.in. z zakresu rów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szans, mobil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i elastycz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zawodowej, promowania postaw aktywnych oraz przeciwdziałania wykluczeniu społecznemu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rozwój dialogu, partnerstwa publiczno społecznego i współpracy na rzecz rozwoju zasobów ludzkich na poziomie regionalnym i lokalnym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rowadzenie, publikowanie i upowszechnianie bad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 xml:space="preserve">i analiz z zakresu polityki społecznej </w:t>
        <w:br/>
        <w:t>w regionie (w tym dzia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>m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na celu przygotowanie i wdr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 xml:space="preserve">anie gminnych </w:t>
        <w:br/>
        <w:t>lub powiatowych strategii rozwi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zywania problemów społecznych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Uwaga! W związku z brakiem przepisów regulujących kwestie Pomocy Publicznej w ramach PO KL , do czasu wejścia rozporządzenia Ministra Rozwoju Regionalnego  w sprawie udzielania pomocy publicznej w ramach </w:t>
              <w:br/>
              <w:t xml:space="preserve">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</w:t>
              <w:br/>
              <w:t>2008 r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31"/>
          <w:szCs w:val="31"/>
        </w:rPr>
      </w:pPr>
      <w:bookmarkStart w:id="2" w:name="__RefHeading___Toc193711493"/>
      <w:r>
        <w:rPr>
          <w:sz w:val="31"/>
          <w:szCs w:val="31"/>
        </w:rPr>
        <w:t>Rozdział II  Informacje ogólne</w:t>
      </w:r>
      <w:bookmarkEnd w:id="2"/>
      <w:r>
        <w:rPr>
          <w:sz w:val="31"/>
          <w:szCs w:val="31"/>
        </w:rPr>
        <w:t xml:space="preserve"> </w:t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3" w:name="__RefHeading___Toc193711494"/>
      <w:bookmarkEnd w:id="3"/>
      <w:r>
        <w:rPr>
          <w:sz w:val="27"/>
          <w:szCs w:val="27"/>
        </w:rPr>
        <w:t>Program Operacyjny Kapitał Ludzki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godnie z Narodowymi Strategicznymi Ramami Odniesienia całość interwencji EFS w Polsce </w:t>
        <w:br/>
        <w:t xml:space="preserve">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elem głównym PO KL jest wzrost poziomu zatrudnienia i spójności społecznej. Program składa się z X Priorytetów, realizowanych zarówno na poziomie centralnym jak i regionaln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 KL w 85% współfinansowany będzie ze środków Unii Europejskiej (EFS), natomiast w 15% </w:t>
        <w:br/>
        <w:t>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spacing w:lineRule="auto" w:line="360" w:before="240" w:after="0"/>
        <w:rPr>
          <w:sz w:val="27"/>
          <w:szCs w:val="27"/>
        </w:rPr>
      </w:pPr>
      <w:bookmarkStart w:id="4" w:name="__RefHeading___Toc193711495"/>
      <w:bookmarkEnd w:id="4"/>
      <w:r>
        <w:rPr>
          <w:sz w:val="27"/>
          <w:szCs w:val="27"/>
        </w:rPr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niejsza Dokumentacja Konkursowa dotyczy Poddziałania 7.2.1 </w:t>
      </w:r>
      <w:r>
        <w:rPr>
          <w:rFonts w:cs="Times New Roman" w:ascii="Times New Roman" w:hAnsi="Times New Roman"/>
          <w:i/>
          <w:sz w:val="23"/>
          <w:szCs w:val="23"/>
        </w:rPr>
        <w:t xml:space="preserve">Aktywizacja zawodowa </w:t>
        <w:br/>
        <w:t xml:space="preserve">i społeczna osób zagrożonych wykluczeniem społecznym, </w:t>
      </w:r>
      <w:r>
        <w:rPr>
          <w:rFonts w:cs="Times New Roman" w:ascii="Times New Roman" w:hAnsi="Times New Roman"/>
          <w:sz w:val="23"/>
          <w:szCs w:val="23"/>
        </w:rPr>
        <w:t xml:space="preserve">została opracowana przez Regionalny Ośrodek Polityki Społecznej w Toruniu, który pełni funkcję Instytucji Wdrażającej (IP2) i jest odpowiedzialny za przeprowadzenie konkursu na realizację projektów w ramach </w:t>
        <w:br/>
        <w:t xml:space="preserve">ww. Poddziałania. Informacje zawarte w dokumentacji zawierają wytyczne, którymi Beneficjent musi się kierować na etapie tworzenia i składania wniosku do IW (IP2). W związku </w:t>
        <w:br/>
        <w:t>z powyższym, IW (IP2) będzie wymagała od Beneficjentów stosowania zapisów określonych</w:t>
        <w:br/>
        <w:t>w niniejszej dokumentacji.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UWAGA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(IP2) 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raz na stronie</w:t>
            </w:r>
            <w:r>
              <w:rPr>
                <w:sz w:val="21"/>
                <w:szCs w:val="21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fundusze.kujawsko-pomorskie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5" w:name="__RefHeading___Toc193711496"/>
      <w:bookmarkEnd w:id="5"/>
      <w:r>
        <w:rPr>
          <w:sz w:val="27"/>
          <w:szCs w:val="27"/>
        </w:rPr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2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19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 r. zatwierdzony przez Instytucję Zarządzającą PO KL; 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 Zasady dokonywania wyboru projektów w ramach Programu Operacyjnego Kapitał Ludzki i części IV Zasady finansowania Programu Operacyjnego Kapitał Ludzki 2007-2013)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dokonywania wyboru projektów w ramach Programu Operacyjnego Kapitał Ludzki z dnia 25 kwietnia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 wraz z późniejszymi zmianami.</w:t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6" w:name="__RefHeading___Toc193711497"/>
      <w:bookmarkEnd w:id="6"/>
      <w:r>
        <w:rPr>
          <w:sz w:val="27"/>
          <w:szCs w:val="27"/>
        </w:rPr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</w:t>
      </w:r>
      <w:r>
        <w:rPr>
          <w:rFonts w:cs="Times New Roman" w:ascii="Times New Roman" w:hAnsi="Times New Roman"/>
          <w:sz w:val="23"/>
          <w:szCs w:val="23"/>
        </w:rPr>
        <w:t xml:space="preserve">, </w:t>
        <w:br/>
        <w:t>Działania 7.2</w:t>
      </w:r>
      <w:r>
        <w:rPr>
          <w:rFonts w:cs="Times New Roman" w:ascii="Times New Roman" w:hAnsi="Times New Roman"/>
          <w:i/>
          <w:sz w:val="23"/>
          <w:szCs w:val="23"/>
        </w:rPr>
        <w:t xml:space="preserve"> Przeciwdziałanie wykluczeniu i wzmocnienie sektora ekonomii społecznej</w:t>
      </w:r>
      <w:r>
        <w:rPr>
          <w:rFonts w:cs="Times New Roman" w:ascii="Times New Roman" w:hAnsi="Times New Roman"/>
          <w:sz w:val="23"/>
          <w:szCs w:val="23"/>
        </w:rPr>
        <w:t xml:space="preserve">, Poddziałania 7.2.1 </w:t>
      </w:r>
      <w:r>
        <w:rPr>
          <w:rFonts w:cs="Times New Roman" w:ascii="Times New Roman" w:hAnsi="Times New Roman"/>
          <w:i/>
          <w:sz w:val="23"/>
          <w:szCs w:val="23"/>
        </w:rPr>
        <w:t>Aktywizacja zawodowa i społeczna osób zagrożonych wykluczeniem społecznym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Zarządzającej Programem Operacyjnym Kapitał Ludzki pełni Minister właściwy ds. rozwoju regionalnego - Departament Zarządzania EFS w Ministerstwie Rozwoju Regionalnego, ul. Wspólna 2/4, 00-926 Warszawa,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mrr.gov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kurs ogłasza Regionalny Ośrodek Polityki Społecznej w Toruniu zwany dalej Instytucją Organizującą Konkurs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dofinansowywane są ze środków Unii Europejskiej w ramach Europejskiego Funduszu Społecznego oraz budżetu województwa kujawsko-pomorskiego;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7" w:name="__RefHeading___Toc193711498"/>
      <w:bookmarkEnd w:id="7"/>
      <w:r>
        <w:rPr>
          <w:sz w:val="27"/>
          <w:szCs w:val="27"/>
        </w:rPr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6 350 311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5 397 764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tym wsparcie finansowe krajowe: </w:t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3"/>
          <w:szCs w:val="23"/>
        </w:rPr>
        <w:t>952 547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8" w:name="__RefHeading___Toc193711499"/>
      <w:bookmarkEnd w:id="8"/>
      <w:r>
        <w:rPr>
          <w:sz w:val="27"/>
          <w:szCs w:val="27"/>
        </w:rPr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2 Pierwsza transza środków na realizację projektów jest wypłacana w wysokości 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>co najmniej w tej wysokości we wniosku o płatność i ich zatwierdzenie przez 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3"/>
          <w:szCs w:val="23"/>
        </w:rPr>
        <w:t>Zasady finansowania Programu Operacyjnego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Kapitał Ludzki</w:t>
      </w:r>
      <w:r>
        <w:rPr>
          <w:rFonts w:cs="Times New Roman" w:ascii="Times New Roman" w:hAnsi="Times New Roman"/>
          <w:sz w:val="23"/>
          <w:szCs w:val="23"/>
        </w:rPr>
        <w:t xml:space="preserve"> dokumentu </w:t>
      </w:r>
      <w:r>
        <w:rPr>
          <w:rFonts w:cs="Times New Roman" w:ascii="Times New Roman" w:hAnsi="Times New Roman"/>
          <w:i/>
          <w:sz w:val="23"/>
          <w:szCs w:val="23"/>
        </w:rPr>
        <w:t>System Realizacji Programu Operacyjnego Kapitał Ludzki 2007-2013</w:t>
      </w:r>
      <w:r>
        <w:rPr>
          <w:rFonts w:cs="Times New Roman" w:ascii="Times New Roman" w:hAnsi="Times New Roman"/>
          <w:sz w:val="23"/>
          <w:szCs w:val="23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9" w:name="__RefHeading___Toc193711500"/>
      <w:bookmarkEnd w:id="9"/>
      <w:r>
        <w:rPr>
          <w:sz w:val="27"/>
          <w:szCs w:val="27"/>
        </w:rPr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4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7.2 Nabór wniosków o dofinansowanie realizacji projektów będzie prowadzony </w:t>
        <w:br/>
        <w:t>od dnia 21 marca 2008 r. do dnia 30 maja 2008 r., w godzinach od 7:30 do 15:00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 W przypadku wniosków nadsyłanych pocztą lub przesyłką kurierską </w:t>
      </w:r>
      <w:r>
        <w:rPr>
          <w:rFonts w:cs="Times New Roman" w:ascii="Times New Roman" w:hAnsi="Times New Roman"/>
          <w:sz w:val="23"/>
          <w:szCs w:val="23"/>
          <w:u w:val="single"/>
        </w:rPr>
        <w:t>o przyjęciu wniosku decyduje data</w:t>
        <w:br/>
        <w:t>i godzina wpływu wniosku do sekretariatu</w:t>
      </w:r>
      <w:r>
        <w:rPr>
          <w:rFonts w:cs="Times New Roman" w:ascii="Times New Roman" w:hAnsi="Times New Roman"/>
          <w:sz w:val="23"/>
          <w:szCs w:val="23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4 Wnioskodawca składa wniosek opatrzony pieczęciami, podpisany przez osobę do tego upoważnioną (w punkcie V wniosku pod oświadczeniem), w 2 egzemplarzach papierowych (każdy trwale spięty np. zbindowany) oraz wersję elektroniczną (na płycie CD -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l. Słowackiego 11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Konkurs zamknięty numer 1/7.2.1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ramach Poddziałania 7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ktywizacja zawodowa i społeczna osób zagrożonych wykluczeniem społeczny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ośnik, na którym zostanie zapisana wersja elektroniczna wniosku powinien być opisany </w:t>
        <w:br/>
        <w:t xml:space="preserve">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4605</wp:posOffset>
                </wp:positionH>
                <wp:positionV relativeFrom="paragraph">
                  <wp:posOffset>11112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101.15pt;margin-top:8.7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857375</wp:posOffset>
                </wp:positionH>
                <wp:positionV relativeFrom="margin">
                  <wp:posOffset>5605145</wp:posOffset>
                </wp:positionV>
                <wp:extent cx="1691005" cy="384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848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33.15pt;height:30.3pt;mso-wrap-distance-left:9.05pt;mso-wrap-distance-right:9.05pt;mso-wrap-distance-top:0pt;mso-wrap-distance-bottom:0pt;margin-top:441.35pt;mso-position-vertical-relative:margin;margin-left:146.2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055</wp:posOffset>
                </wp:positionH>
                <wp:positionV relativeFrom="paragraph">
                  <wp:posOffset>111760</wp:posOffset>
                </wp:positionV>
                <wp:extent cx="939165" cy="618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8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163830</wp:posOffset>
                </wp:positionV>
                <wp:extent cx="937260" cy="618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8pt;height:48.7pt;mso-wrap-distance-left:9.05pt;mso-wrap-distance-right:9.05pt;mso-wrap-distance-top:0pt;mso-wrap-distance-bottom:0pt;margin-top:12.9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.6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terminu oceny formalnej zostanie zamieszczona na stronie internetowej ROPS w Toruniu </w:t>
      </w:r>
      <w:hyperlink r:id="rId2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 w:val="23"/>
          <w:szCs w:val="23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i horyzontalne </w:t>
        <w:br/>
        <w:t>oraz szczegółowe kryteria strategiczne określone w rozdziale IV. Wniosek, aby móc otrzymać dofinansowanie, musi spełnić wszystkie ogólne kryteria horyzontalne.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7 Na podstawie oceny punktowej otrzymanej przez każdy z wniosków w trakcie oceny merytorycznej Instytucja Organizująca Konkurs przygotuje listę rankingową projektów, 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</w:t>
        <w:br/>
        <w:t>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8 Przed zawarciem umowy o dofinansowanie projektu Instytucja Organizująca Konkurs zastrzega sobie możliwość podjęcia negocjacji z wybranymi podmiotami ubiegającymi się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9 Podstawą zobowiązania Beneficjenta (projektodawcy) do realizacji projektu jest umowa </w:t>
        <w:br/>
        <w:t xml:space="preserve">o dofinansowanie projektu, której załącznikiem jest m.in. wniosek złożony do konkursu </w:t>
        <w:br/>
        <w:t>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rPr>
          <w:sz w:val="31"/>
          <w:szCs w:val="31"/>
        </w:rPr>
      </w:pPr>
      <w:bookmarkStart w:id="10" w:name="__RefHeading___Toc193711501"/>
      <w:bookmarkEnd w:id="10"/>
      <w:r>
        <w:rPr>
          <w:sz w:val="31"/>
          <w:szCs w:val="31"/>
        </w:rPr>
        <w:t>Rozdział III  Wymagania konkursow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1" w:name="__RefHeading___Toc193711502"/>
      <w:r>
        <w:rPr>
          <w:sz w:val="27"/>
          <w:szCs w:val="27"/>
        </w:rPr>
        <w:t>Podmioty uprawnione do ubiegania się o dofinansowanie projektu</w:t>
      </w:r>
      <w:bookmarkEnd w:id="11"/>
      <w:r>
        <w:rPr>
          <w:sz w:val="27"/>
          <w:szCs w:val="27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 O dofinansowanie projektu ubiegać mogą się wszystkie podmioty, które jednocześnie spełniają kryteria określone w punktach 4.2 i 4.4 z wyłączeniem osób fizycznych (nie dotyczy osób prowadzących działalność gospodarczą lub oświatową na podstawie przepisów odrębnych)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2 O dofinansowanie nie mogą ubiegać się podmioty podlegające wykluczeniu z ubiegania się</w:t>
        <w:br/>
        <w:t>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2" w:name="__RefHeading___Toc193711503"/>
      <w:r>
        <w:rPr>
          <w:sz w:val="27"/>
          <w:szCs w:val="27"/>
        </w:rPr>
        <w:t>Wymagania odnośnie grupy docelowej</w:t>
      </w:r>
      <w:bookmarkEnd w:id="12"/>
      <w:r>
        <w:rPr>
          <w:sz w:val="27"/>
          <w:szCs w:val="27"/>
        </w:rPr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ojekty realizowane w ramach Poddziałania 7.2.1 muszą być skierowane bezpośrednio </w:t>
        <w:br/>
        <w:t>do następujących grup odbiorców: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Cs w:val="22"/>
        </w:rPr>
      </w:pPr>
      <w:r>
        <w:rPr>
          <w:rFonts w:cs="Times New Roman" w:ascii="Times New Roman" w:hAnsi="Times New Roman"/>
          <w:szCs w:val="22"/>
        </w:rPr>
        <w:t>osoby długotrwale bezrobotne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niezatrudnione, korzyst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ce ze 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wiadcze</w:t>
      </w:r>
      <w:r>
        <w:rPr>
          <w:rFonts w:eastAsia="TimesNewRoman;Arial Unicode MS" w:cs="Times New Roman" w:ascii="Times New Roman" w:hAnsi="Times New Roman"/>
          <w:szCs w:val="22"/>
        </w:rPr>
        <w:t xml:space="preserve">ń </w:t>
      </w:r>
      <w:r>
        <w:rPr>
          <w:rFonts w:cs="Times New Roman" w:ascii="Times New Roman" w:hAnsi="Times New Roman"/>
          <w:szCs w:val="22"/>
        </w:rPr>
        <w:t>pomocy społecznej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y niepełnosprawne, w tym z zaburzeniami psychicznymi (warunkiem zakwalifikowania jako uczestnika projektu jest złożenie 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wiadczenia o dotychczasowym nieskorzystaniu z tej samej formy wsparcia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5"/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wrac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na rynek pracy po urlopach wychowawczych i macierzy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skich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 pi</w:t>
      </w:r>
      <w:r>
        <w:rPr>
          <w:rFonts w:eastAsia="TimesNewRoman;Arial Unicode MS" w:cs="Times New Roman" w:ascii="Times New Roman" w:hAnsi="Times New Roman"/>
          <w:szCs w:val="22"/>
        </w:rPr>
        <w:t>ęć</w:t>
      </w:r>
      <w:r>
        <w:rPr>
          <w:rFonts w:cs="Times New Roman" w:ascii="Times New Roman" w:hAnsi="Times New Roman"/>
          <w:szCs w:val="22"/>
        </w:rPr>
        <w:t>dziesi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tym roku </w:t>
      </w:r>
      <w:r>
        <w:rPr>
          <w:rFonts w:eastAsia="TimesNewRoman;Arial Unicode MS" w:cs="Times New Roman" w:ascii="Times New Roman" w:hAnsi="Times New Roman"/>
          <w:szCs w:val="22"/>
        </w:rPr>
        <w:t>ż</w:t>
      </w:r>
      <w:r>
        <w:rPr>
          <w:rFonts w:cs="Times New Roman" w:ascii="Times New Roman" w:hAnsi="Times New Roman"/>
          <w:szCs w:val="22"/>
        </w:rPr>
        <w:t>ycia (50+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młodzie</w:t>
      </w:r>
      <w:r>
        <w:rPr>
          <w:rFonts w:eastAsia="TimesNewRoman;Arial Unicode MS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 wieku 15 – 25 lat zagrożona wykluczeniem społecznym (warunkiem zakwalifikowania jako uczestnika projektu jest złożenie oświadczenia o dotychczasowym nieskorzystaniu z tej samej formy wsparcia w 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  <w:lang w:eastAsia="en-US"/>
        </w:rPr>
        <w:t>osoby</w:t>
      </w:r>
      <w:r>
        <w:rPr>
          <w:rFonts w:cs="Times New Roman" w:ascii="Times New Roman" w:hAnsi="Times New Roman"/>
          <w:szCs w:val="22"/>
        </w:rPr>
        <w:t xml:space="preserve"> bezdomne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chod</w:t>
      </w:r>
      <w:r>
        <w:rPr>
          <w:rFonts w:cs="Times New Roman" w:ascii="Times New Roman" w:hAnsi="Times New Roman"/>
          <w:bCs/>
          <w:szCs w:val="22"/>
        </w:rPr>
        <w:t>ź</w:t>
      </w:r>
      <w:r>
        <w:rPr>
          <w:rFonts w:cs="Times New Roman" w:ascii="Times New Roman" w:hAnsi="Times New Roman"/>
          <w:bCs/>
          <w:szCs w:val="22"/>
        </w:rPr>
        <w:t>cy, cudzoziemcy posiad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zgod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 xml:space="preserve"> na pobyt tolerowany, oraz cudzoziemcy posiad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zezwolenie na osiedlenie si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>, zezwolenie na  zamieszkanie na czas oznaczony, zezwolenie na pobyt rezydenta długoterminowego WE lub obj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>ci ochron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uzupełni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, m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trudno</w:t>
      </w:r>
      <w:r>
        <w:rPr>
          <w:rFonts w:cs="Times New Roman" w:ascii="Times New Roman" w:hAnsi="Times New Roman"/>
          <w:bCs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ci z integrac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zawodow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i społeczn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(warunkiem zakwalifikowania jako uczestnika projektu jest złożenie o</w:t>
      </w:r>
      <w:r>
        <w:rPr>
          <w:rFonts w:cs="Times New Roman" w:ascii="Times New Roman" w:hAnsi="Times New Roman"/>
          <w:bCs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wiadczenia o niekorzystaniu z wsparcia w ramach projektów współfinansowanych z Europejskiego Funduszu na rzecz Uchod</w:t>
      </w:r>
      <w:r>
        <w:rPr>
          <w:rFonts w:cs="Times New Roman" w:ascii="Times New Roman" w:hAnsi="Times New Roman"/>
          <w:bCs/>
          <w:szCs w:val="22"/>
        </w:rPr>
        <w:t>ź</w:t>
      </w:r>
      <w:r>
        <w:rPr>
          <w:rFonts w:cs="Times New Roman" w:ascii="Times New Roman" w:hAnsi="Times New Roman"/>
          <w:bCs/>
          <w:szCs w:val="22"/>
        </w:rPr>
        <w:t>ców)</w:t>
      </w:r>
      <w:r>
        <w:rPr>
          <w:rStyle w:val="FootnoteCharacters"/>
          <w:rStyle w:val="FootnoteAnchor"/>
          <w:rFonts w:cs="Times New Roman" w:ascii="Times New Roman" w:hAnsi="Times New Roman"/>
          <w:bCs/>
          <w:szCs w:val="22"/>
        </w:rPr>
        <w:footnoteReference w:id="7"/>
      </w:r>
      <w:r>
        <w:rPr>
          <w:rFonts w:cs="Times New Roman" w:ascii="Times New Roman" w:hAnsi="Times New Roman"/>
          <w:bCs/>
          <w:i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członkowie mniejsz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 etnicznych i narodowych (warunkiem zakwalifikowania jako uczestnika projektu jest złożenie 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wiadczenia o dotychczasowym nieskorzystaniu z tej samej formy wsparcia w 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8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soby opuszcz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rodziny zast</w:t>
      </w:r>
      <w:r>
        <w:rPr>
          <w:rFonts w:eastAsia="TimesNewRoman;Arial Unicode MS" w:cs="Times New Roman" w:ascii="Times New Roman" w:hAnsi="Times New Roman"/>
          <w:szCs w:val="22"/>
        </w:rPr>
        <w:t>ę</w:t>
      </w:r>
      <w:r>
        <w:rPr>
          <w:rFonts w:cs="Times New Roman" w:ascii="Times New Roman" w:hAnsi="Times New Roman"/>
          <w:szCs w:val="22"/>
        </w:rPr>
        <w:t>pcze, placówki opieku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czo-wychowawcze oraz placówki,</w:t>
        <w:br/>
        <w:t>o których mowa w art. 88 ustawy o pomocy społecznej, m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trudno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ci</w:t>
        <w:br/>
        <w:t>z integrac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 zawodow</w:t>
      </w:r>
      <w:r>
        <w:rPr>
          <w:rFonts w:eastAsia="TimesNewRoman;Arial Unicode MS" w:cs="Times New Roman" w:ascii="Times New Roman" w:hAnsi="Times New Roman"/>
          <w:szCs w:val="22"/>
        </w:rPr>
        <w:t xml:space="preserve">ą </w:t>
      </w:r>
      <w:r>
        <w:rPr>
          <w:rFonts w:cs="Times New Roman" w:ascii="Times New Roman" w:hAnsi="Times New Roman"/>
          <w:szCs w:val="22"/>
        </w:rPr>
        <w:t>i społeczn</w:t>
      </w:r>
      <w:r>
        <w:rPr>
          <w:rFonts w:eastAsia="TimesNewRoman;Arial Unicode MS" w:cs="Times New Roman" w:ascii="Times New Roman" w:hAnsi="Times New Roman"/>
          <w:szCs w:val="22"/>
        </w:rPr>
        <w:t>ą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 zwolnieniu z zakładu karnego lub innej jednostki penitencjarnej (do 12 miesi</w:t>
      </w:r>
      <w:r>
        <w:rPr>
          <w:rFonts w:eastAsia="TimesNewRoman;Arial Unicode MS" w:cs="Times New Roman" w:ascii="Times New Roman" w:hAnsi="Times New Roman"/>
          <w:szCs w:val="22"/>
        </w:rPr>
        <w:t>ę</w:t>
      </w:r>
      <w:r>
        <w:rPr>
          <w:rFonts w:cs="Times New Roman" w:ascii="Times New Roman" w:hAnsi="Times New Roman"/>
          <w:szCs w:val="22"/>
        </w:rPr>
        <w:t>cy od jej opuszczenia)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uzale</w:t>
      </w:r>
      <w:r>
        <w:rPr>
          <w:rFonts w:eastAsia="TimesNewRoman;Arial Unicode MS" w:cs="Times New Roman" w:ascii="Times New Roman" w:hAnsi="Times New Roman"/>
          <w:szCs w:val="22"/>
        </w:rPr>
        <w:t>ż</w:t>
      </w:r>
      <w:r>
        <w:rPr>
          <w:rFonts w:cs="Times New Roman" w:ascii="Times New Roman" w:hAnsi="Times New Roman"/>
          <w:szCs w:val="22"/>
        </w:rPr>
        <w:t xml:space="preserve">nione od alkoholu lub innych 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rodków odurz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ych, podd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si</w:t>
      </w:r>
      <w:r>
        <w:rPr>
          <w:rFonts w:eastAsia="TimesNewRoman;Arial Unicode MS" w:cs="Times New Roman" w:ascii="Times New Roman" w:hAnsi="Times New Roman"/>
          <w:szCs w:val="22"/>
        </w:rPr>
        <w:t xml:space="preserve">ę </w:t>
      </w:r>
      <w:r>
        <w:rPr>
          <w:rFonts w:cs="Times New Roman" w:ascii="Times New Roman" w:hAnsi="Times New Roman"/>
          <w:szCs w:val="22"/>
        </w:rPr>
        <w:t>procesowi leczenia lub po jego uko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czeniu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toczenie osób wykluczonych społecznie (w zakresie projektów środowiskowych poradnictwa, projektów promocyjnych, oraz działa</w:t>
      </w:r>
      <w:r>
        <w:rPr>
          <w:rFonts w:eastAsia="TimesNewRoman;Arial Unicode MS" w:cs="Times New Roman" w:ascii="Times New Roman" w:hAnsi="Times New Roman"/>
          <w:szCs w:val="22"/>
        </w:rPr>
        <w:t xml:space="preserve">ń </w:t>
      </w:r>
      <w:r>
        <w:rPr>
          <w:rFonts w:cs="Times New Roman" w:ascii="Times New Roman" w:hAnsi="Times New Roman"/>
          <w:szCs w:val="22"/>
        </w:rPr>
        <w:t>wspier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ych)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stytucje pomocy i integracji społecznej i ich pracownicy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nerzy społeczni i gospodarcz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y nieaktywne zawodowo z uwagi na opiek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nad dzie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>mi lub innymi osobami zależnymi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3" w:name="__RefHeading___Toc193711504"/>
      <w:bookmarkEnd w:id="13"/>
      <w:r>
        <w:rPr>
          <w:sz w:val="27"/>
          <w:szCs w:val="27"/>
        </w:rPr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3.3.1 Wnioskujący o dofinansowanie określa datę rozpoczęcia i zakończenia realizacji projektu, mając na uwadze, iż okres realizacji projektu jest tożsamy z okresem, w którym poniesione wydatki mogą zostać uznane z kwalifikowane. Okres kwalifikowania dla każdego projektu określony jest w umowie </w:t>
        <w:br/>
        <w:t xml:space="preserve">o dofinansowanie projektu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Co do zasady środki na finansowanie projektu mogą być przeznaczone na sfinansowanie realizowanych przed datą podpisania umowy o dofinansowanie, o ile wydatki te zostaną uznane </w:t>
        <w:br/>
        <w:t xml:space="preserve">za kwalifikowane oraz </w:t>
      </w:r>
      <w:r>
        <w:rPr>
          <w:rFonts w:cs="Times New Roman" w:ascii="Times New Roman" w:hAnsi="Times New Roman"/>
          <w:b/>
          <w:spacing w:val="-4"/>
          <w:sz w:val="23"/>
          <w:szCs w:val="23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. Wydatki mogą być kwalifikowane od dnia 01 lutego 2008 r. Równocześnie należy zaznaczyć, iż wydatkowanie do chwili zatwierdzenia wniosku i podpisania umowy, odbywa się na wyłączną odpowiedzialność danego Beneficjenta. </w:t>
        <w:br/>
        <w:t>W przypadku, gdy projekt nie otrzyma dofinansowania, uprzednio poniesione wydatki nie będą mogły zostać zrefundowane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enia realizacji projektu, o ile wydatki </w:t>
        <w:br/>
        <w:t>te odno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realizowanych w okresie wdr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em wniosku o płat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Maksymalny czas trwania projektu wynosi dwa lata. Rozpoczęcie realizacji projektu musi nastąpić nie później niż w terminie 3 miesięcy od dnia zakończenia terminu składania wniosków konkursowych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4" w:name="__RefHeading___Toc193711505"/>
      <w:bookmarkEnd w:id="14"/>
      <w:r>
        <w:rPr>
          <w:sz w:val="27"/>
          <w:szCs w:val="27"/>
        </w:rPr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1 Minimalna wartość projektu wynosi 50 000 PLN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2 Wkład własny nie jest wymagan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3 Podmiot realizujący projekt ponosi wydatki związane z jego realizacją zgodnie 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cross-financingu, 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Wytycznych w zakresie kwalifikowania wydatków </w:t>
        <w:br/>
        <w:t>w ramach Programu Operacyjnego Kapitał Ludzk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odsetki od zadłużeni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lub wspólnotowych w przeciągu 7 lat poprzedzających złożenie wniosku </w:t>
        <w:br/>
        <w:t>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3"/>
          <w:szCs w:val="23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godni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zasadami przyjętymi przez Instytucję Zarządzającą, niekwalifikowalne 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5 </w:t>
      </w:r>
      <w:r>
        <w:rPr>
          <w:rFonts w:cs="Times New Roman" w:ascii="Times New Roman" w:hAnsi="Times New Roman"/>
          <w:color w:val="000000"/>
          <w:sz w:val="23"/>
          <w:szCs w:val="23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6 Szczegółowe informacje m.in. na temat zasad kwalifikowalności wydatków w ramach</w:t>
        <w:br/>
        <w:t xml:space="preserve"> PO KL, sposobu kalkulacji budżetu projektu, zasad stosowania cross-financingu określają Wytyczne Ministra Rozwoju Regionalnego z dnia 20 lutego 2008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r. w zakresie kwalifikowania wydatków w ramach Programu Operacyjnego Kapitał Ludzki dostępne na stronie internetowej: </w:t>
      </w:r>
      <w:hyperlink r:id="rId23">
        <w:r>
          <w:rPr>
            <w:rStyle w:val="InternetLink"/>
            <w:sz w:val="23"/>
            <w:szCs w:val="23"/>
          </w:rPr>
          <w:t>www.efs.gov.pl</w:t>
        </w:r>
      </w:hyperlink>
      <w:r>
        <w:rPr>
          <w:sz w:val="23"/>
          <w:szCs w:val="23"/>
        </w:rPr>
        <w:t xml:space="preserve">, a także </w:t>
      </w:r>
      <w:hyperlink r:id="rId24">
        <w:r>
          <w:rPr>
            <w:rStyle w:val="InternetLink"/>
            <w:sz w:val="23"/>
            <w:szCs w:val="23"/>
          </w:rPr>
          <w:t>www.fundusz.kujawsko-pomorskie.pl</w:t>
        </w:r>
      </w:hyperlink>
      <w:r>
        <w:rPr>
          <w:sz w:val="23"/>
          <w:szCs w:val="23"/>
        </w:rPr>
        <w:t xml:space="preserve">, </w:t>
      </w:r>
      <w:hyperlink r:id="rId25">
        <w:r>
          <w:rPr>
            <w:rStyle w:val="InternetLink"/>
            <w:sz w:val="23"/>
            <w:szCs w:val="23"/>
          </w:rPr>
          <w:t>www.efs.ropstorun.pl</w:t>
        </w:r>
      </w:hyperlink>
      <w:r>
        <w:rPr>
          <w:sz w:val="23"/>
          <w:szCs w:val="23"/>
        </w:rPr>
        <w:t xml:space="preserve"> 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jc w:val="both"/>
        <w:rPr>
          <w:sz w:val="27"/>
          <w:szCs w:val="27"/>
        </w:rPr>
      </w:pPr>
      <w:bookmarkStart w:id="15" w:name="__RefHeading___Toc193711506"/>
      <w:bookmarkEnd w:id="15"/>
      <w:r>
        <w:rPr>
          <w:sz w:val="27"/>
          <w:szCs w:val="27"/>
        </w:rPr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5.1 Ubiegający się o dofinansowanie zobowiązany jest przedstawić we wniosku</w:t>
        <w:br/>
        <w:t>o dofinansowanie projektu przewidywane twarde i miękkie rezultaty realizacj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2 </w:t>
      </w:r>
      <w:r>
        <w:rPr>
          <w:rFonts w:cs="Times New Roman" w:ascii="Times New Roman" w:hAnsi="Times New Roman"/>
          <w:b/>
          <w:sz w:val="23"/>
          <w:szCs w:val="23"/>
        </w:rPr>
        <w:t>Rezultaty twarde</w:t>
      </w:r>
      <w:r>
        <w:rPr>
          <w:rFonts w:cs="Times New Roman" w:ascii="Times New Roman" w:hAnsi="Times New Roman"/>
          <w:sz w:val="23"/>
          <w:szCs w:val="23"/>
        </w:rPr>
        <w:t xml:space="preserve"> to jasno definiowalne, policzalne rezultaty, które osiągane są dzięki uczestnictwu w projekcie, takie jak: zdobycie kwalifikacji, znalezienie pracy, znalezienie stałego miejsca zamieszkania, uczestnictwo w szkoleniu. W przypadku projektów realizowanych</w:t>
        <w:br/>
        <w:t xml:space="preserve">w ramach Poddziałania 7.2.1 PO KL jako przykładowe twarde rezultaty można wymienić: liczbę osób niepracujących, które nabyły nowe, uzupełniły lub podwyższyły swoje kwalifikacje </w:t>
        <w:br/>
        <w:t>i umiejętności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3 </w:t>
      </w:r>
      <w:r>
        <w:rPr>
          <w:rFonts w:cs="Times New Roman" w:ascii="Times New Roman" w:hAnsi="Times New Roman"/>
          <w:b/>
          <w:sz w:val="23"/>
          <w:szCs w:val="23"/>
        </w:rPr>
        <w:t>Rezultaty miękkie</w:t>
      </w:r>
      <w:r>
        <w:rPr>
          <w:rFonts w:cs="Times New Roman" w:ascii="Times New Roman" w:hAnsi="Times New Roman"/>
          <w:sz w:val="23"/>
          <w:szCs w:val="23"/>
        </w:rPr>
        <w:t xml:space="preserve"> 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Poddziałania 7.2.1</w:t>
        <w:br/>
        <w:t>PO KL jako przykładowe miękkie rezultaty można wymienić: podniesienie świadomości uczestników projektu w zakresie korzyści płynących z kształcenia, podniesienie motywacji niepracujących do samokształcenia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6" w:name="__RefHeading___Toc193711507"/>
      <w:bookmarkEnd w:id="16"/>
      <w:r>
        <w:rPr>
          <w:sz w:val="27"/>
          <w:szCs w:val="27"/>
        </w:rPr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1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ojekt może być realizowany w partnerstwie. W przypadku projektów składanych </w:t>
        <w:br/>
        <w:t>w ramach PO KL nie ma ograniczeń co do typów podmiotów, z którymi można współpracować przy realizacji projektu, jednak ostatecznie za realizację projektu odpowiedzialny jest Beneficjent,</w:t>
        <w:br/>
        <w:t>którego podstawowe funkcje, takie jak np. rozliczanie projektu, obowiązki w zakresie sprawozdawczości, kontroli czy audytu, nie mogą być realizowane przez partne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 etapie składania wniosku, Beneficjenta i jego partnerów musi wiązać umowa </w:t>
        <w:br/>
        <w:t>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rolę jednego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i jego rozliczanie wobec IW(IP2)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mowa musi zawierać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el partnerstwa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bowiązki partnera wiodącego (lidera projektu – Beneficjenta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dania i obowiązki partnerów w związku z realizacją projektu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komunikacji i przepływu informac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podejmowania decyz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7" w:name="__RefHeading___Toc193711508"/>
      <w:bookmarkEnd w:id="17"/>
      <w:r>
        <w:rPr>
          <w:sz w:val="27"/>
          <w:szCs w:val="27"/>
        </w:rPr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7.1 W ramach Poddziałania 7.2.1 w latach 2007-2008 nie przewiduje się możliwości realizacji projektów innowacyjnych i współpracy ponadnarodowej w rozumieniu Wytycznych Ministra Rozwoju Regionalnego z dnia 16 sierpnia 2007 r. w zakresie wdrażania projektów innowacyjnych </w:t>
        <w:br/>
        <w:t>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7.2 W projektach realizowanych w ramach Poddziałania 7.2.1 nie przewiduje się możliwość realizacji komponentu współpracy ponadnarodowej w rozumieniu Wytycznych Ministra Rozwoju Regionalnego z dnia 16 sierpnia 2007 r. w zakresie wdrażania projektów innowacyjnych</w:t>
        <w:br/>
        <w:t>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8" w:name="__RefHeading___Toc193711509"/>
      <w:bookmarkEnd w:id="18"/>
      <w:r>
        <w:rPr>
          <w:sz w:val="27"/>
          <w:szCs w:val="27"/>
        </w:rPr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generatorwnioskow.efs.gov.pl</w:t>
        </w:r>
      </w:hyperlink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3 Wniosek należy złożyć w tożsamej wersji papierowej (2 egzemplarze) i elektronicznej </w:t>
        <w:br/>
        <w:t>(</w:t>
      </w:r>
      <w:r>
        <w:rPr>
          <w:rFonts w:cs="Times New Roman" w:ascii="Times New Roman" w:hAnsi="Times New Roman"/>
          <w:b/>
          <w:sz w:val="23"/>
          <w:szCs w:val="23"/>
        </w:rPr>
        <w:t>w formacie pliku .xml i .pdf</w:t>
      </w:r>
      <w:r>
        <w:rPr>
          <w:rFonts w:cs="Times New Roman" w:ascii="Times New Roman" w:hAnsi="Times New Roman"/>
          <w:sz w:val="23"/>
          <w:szCs w:val="23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3"/>
          <w:szCs w:val="23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z pliku .pdf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ć </w:t>
      </w:r>
      <w:r>
        <w:rPr>
          <w:rFonts w:cs="Times New Roman" w:ascii="Times New Roman" w:hAnsi="Times New Roman"/>
          <w:color w:val="000000"/>
          <w:sz w:val="23"/>
          <w:szCs w:val="23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ść </w:t>
      </w:r>
      <w:r>
        <w:rPr>
          <w:rFonts w:cs="Times New Roman" w:ascii="Times New Roman" w:hAnsi="Times New Roman"/>
          <w:color w:val="000000"/>
          <w:sz w:val="23"/>
          <w:szCs w:val="23"/>
        </w:rPr>
        <w:t>wniosku o dofinansowanie równ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ż </w:t>
      </w:r>
      <w:r>
        <w:rPr>
          <w:rFonts w:cs="Times New Roman" w:ascii="Times New Roman" w:hAnsi="Times New Roman"/>
          <w:color w:val="000000"/>
          <w:sz w:val="23"/>
          <w:szCs w:val="23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3"/>
          <w:szCs w:val="23"/>
        </w:rPr>
        <w:footnoteReference w:id="9"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j (zaklejonej) oraz odpowiednio opisanej kopercie (</w:t>
      </w:r>
      <w:r>
        <w:rPr>
          <w:rFonts w:cs="Times New Roman" w:ascii="Times New Roman" w:hAnsi="Times New Roman"/>
          <w:sz w:val="23"/>
          <w:szCs w:val="23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9" w:name="__RefHeading___Toc193711510"/>
      <w:bookmarkEnd w:id="19"/>
      <w:r>
        <w:rPr>
          <w:sz w:val="27"/>
          <w:szCs w:val="27"/>
        </w:rPr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9.1 Ubiegający się o dofinansowanie w przypadku wyłonienia jego projektu do dofinansowania podpisuje z Instytucją Organizującą Konkurs umowę o dofinansowanie projektu, której wzór stanowi załącznik nr 5.5 do niniejszej dokumentacj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2 Podpisując umowę o dofinansowanie projektu ubiegający się o dofinansowanie zobowiązuje się realizować projekt zgodnie z zasadami określonymi w dokumencie System Realizacji Programu Operacyjnego Kapitał Ludzki 2007-2013 dostępnym na stronie internetowej: </w:t>
      </w:r>
      <w:hyperlink r:id="rId3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20" w:name="__RefHeading___Toc193711511"/>
      <w:bookmarkEnd w:id="20"/>
      <w:r>
        <w:rPr>
          <w:sz w:val="27"/>
          <w:szCs w:val="27"/>
        </w:rPr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kumenty określające sytuację finansową beneficjenta (kopie poświadczone za zgodność </w:t>
        <w:br/>
        <w:t>z oryginałem)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sprawozdanie finansowe – bilans oraz rachunek zysków i strat 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proszczone sprawozdanie finansowe - bilans oraz rachunek zysków strat </w:t>
        <w:br/>
        <w:t>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nia 1994 r. 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(Dz. U. z 2002 r. Nr 76, poz. 694, z pźn. zm.)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gi przychodów 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żą</w:t>
      </w:r>
      <w:r>
        <w:rPr>
          <w:rFonts w:cs="Times New Roman" w:ascii="Times New Roman" w:hAnsi="Times New Roman"/>
          <w:color w:val="000000"/>
          <w:sz w:val="23"/>
          <w:szCs w:val="23"/>
        </w:rPr>
        <w:t>cych w imieniu wnioskodawcy (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 punkcie 2.6 wniosku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działu w projekcie– zgodnie ze wzorem stanowiącym załącznik nr 5.7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footnoteReference w:id="10"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ony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d ubiegającego się </w:t>
        <w:br/>
        <w:t>o dofinansowanie następujących załączników do wniosku o dofinansowanie projektu: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 wnioskodawcy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umenty okr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l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kopie p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wiadczone za zgod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ść </w:t>
      </w:r>
      <w:r>
        <w:rPr>
          <w:rFonts w:cs="Times New Roman" w:ascii="Times New Roman" w:hAnsi="Times New Roman"/>
          <w:sz w:val="23"/>
          <w:szCs w:val="23"/>
        </w:rPr>
        <w:t>z oryginałem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/y nie posiad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tatutowych uprawn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sz w:val="23"/>
          <w:szCs w:val="23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co najmniej dwie osob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chwa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sz w:val="23"/>
          <w:szCs w:val="23"/>
        </w:rPr>
        <w:t>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ego organu jednostki samor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du terytorialnego lub inny 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 xml:space="preserve">etem wnioskodawcy (zgodnie z przepisami </w:t>
        <w:br/>
        <w:t xml:space="preserve">o finansach publicznych), zatwierdza projekt lub udziela pełnomocnictwa 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2"/>
        <w:jc w:val="both"/>
        <w:rPr>
          <w:sz w:val="31"/>
          <w:szCs w:val="31"/>
        </w:rPr>
      </w:pPr>
      <w:bookmarkStart w:id="21" w:name="__RefHeading___Toc193711512"/>
      <w:bookmarkEnd w:id="21"/>
      <w:r>
        <w:rPr>
          <w:sz w:val="31"/>
          <w:szCs w:val="31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3"/>
        </w:numPr>
        <w:jc w:val="both"/>
        <w:rPr>
          <w:sz w:val="27"/>
          <w:szCs w:val="27"/>
        </w:rPr>
      </w:pPr>
      <w:bookmarkStart w:id="22" w:name="__RefHeading___Toc193711513"/>
      <w:r>
        <w:rPr>
          <w:sz w:val="27"/>
          <w:szCs w:val="27"/>
        </w:rPr>
        <w:t>Ogólne kryteria formalne</w:t>
      </w:r>
      <w:bookmarkEnd w:id="22"/>
      <w:r>
        <w:rPr>
          <w:sz w:val="27"/>
          <w:szCs w:val="27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 Obowiązek spełniania ogólnych kryteriów formalnych dotyczy wszystkich rodzajów projektów realizowanych w ramach PO KL. Ich weryfikacja ma miejsce na etapie oceny formalnej. 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e właściwej instytucj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wypełniono w języku polskim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sporządzono na obowiązującym formularz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ełniono wszystkie wymagane pola we wniosku i złożono wymagany załącznik</w:t>
        <w:br/>
        <w:t>lub załącznik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niosek stanowi odpowiedź na konkurs (wpłynął w odpowiedzi na ogłoszenie </w:t>
        <w:br/>
        <w:t>o konkursi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kodawca nie podlega wykluczeniu z ubiegania się o dofinansowanie (na podstawie </w:t>
        <w:br/>
        <w:t>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5" w:name="__RefHeading___Toc193711514"/>
      <w:bookmarkEnd w:id="25"/>
      <w:r>
        <w:rPr>
          <w:sz w:val="27"/>
          <w:szCs w:val="27"/>
        </w:rPr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2.1 Szczegółowe kryteria dostępu są obowiązkowe dla wszystkich wnioskodawców i podlegają weryfikacji podczas oceny formalnej wniosku. Projekty, które nie spełniają kryteriów dostępu, </w:t>
        <w:br/>
        <w:t xml:space="preserve">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projektu -  minimalna wartość projektu wynosi 50 000 PLN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kodawcami mogą być podmioty określone w art. 11 ust. 3 Ustawy o działalności</w:t>
        <w:br/>
        <w:t>pożytku publicznego i wolontariacie, jednostki samorządu terytorialnego, prywatne podmioty gospodarcz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dmioty funkcjonujące co najmniej 12 miesięcy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2 Ocena wniosku na podstawie szczegółowych kryteriów dostępu ma postać „0-1” tzn. „spełnia – nie spełnia”. Wnioski niespełniające jednego lub więcej kryteriów są odrzucane</w:t>
        <w:br/>
        <w:t xml:space="preserve"> 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 Szczegółowe kryteria dostępu zawarte są w Planie Działania na lata 2007-2008</w:t>
        <w:br/>
        <w:t xml:space="preserve">dla Priorytetu VII PO KL. Plan Działania dostępny jest na stronie internetowej </w:t>
      </w:r>
      <w:hyperlink r:id="rId3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6" w:name="__RefHeading___Toc193711515"/>
      <w:bookmarkEnd w:id="26"/>
      <w:r>
        <w:rPr>
          <w:sz w:val="27"/>
          <w:szCs w:val="27"/>
        </w:rPr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1 Ocena wniosków złożonych w ramach konkursu prowadzona będzie w oparciu</w:t>
        <w:br/>
        <w:t>o następujące kryteria horyzontalne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prawodawstwem krajowy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2 Ocena wniosku na podstawie ogólnych kryteriów horyzontalnych ma postać „0-1”</w:t>
        <w:br/>
        <w:t>tzn. „spełnia – nie spełnia”. Wnioski niespełniające jednego lub więcej kryteriów są odrzucane</w:t>
        <w:br/>
        <w:t>na pierwszym etapie oceny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27" w:name="__RefHeading___Toc193711516"/>
      <w:bookmarkEnd w:id="27"/>
      <w:r>
        <w:rPr>
          <w:sz w:val="27"/>
          <w:szCs w:val="27"/>
        </w:rPr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1 Ogólne kryteria merytoryczne dotyczą treści wniosku, wiarygodności i zdolności projektodawcy do podjęcia realizacji projektu oraz zasad finansowania projektów w ramach </w:t>
        <w:br/>
        <w:t xml:space="preserve">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sowane będą następujące ogólne kryteria merytoryczne: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jakości projektu: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wyboru i zapewnienia udziału w projekcie określonych grup docelowych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dodana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ekwatność doboru instrumentów służących realizacji projektu do sytuacji</w:t>
        <w:br/>
        <w:t>i potrzeb grupy docelowej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zultaty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acjonalność harmonogramu działań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eneficjenta: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zarządzania projektem (czytelność zasad realizacji)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inansowania projektu: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zbędność wydatku do realizacji projektu i osiągania jego celów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fektywność wydatków projektu (relacja nakład/rezultat)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4.4.2 Ocena merytoryczna wniosku na podstawie kryteriów merytorycznych będzie dokonywana </w:t>
        <w:br/>
        <w:t>w skali punktowej zgodnie z kartą oceny merytorycznej. Maksymalna liczba punktów</w:t>
        <w:br/>
        <w:t xml:space="preserve">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</w:t>
      </w:r>
      <w:r>
        <w:rPr>
          <w:rFonts w:cs="Times New Roman" w:ascii="Times New Roman" w:hAnsi="Times New Roman"/>
          <w:sz w:val="24"/>
        </w:rPr>
        <w:t>określonych w Planie Działania na lata 2007-2008 dla Priorytetu VII PO KL 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8" w:name="__RefHeading___Toc193711517"/>
      <w:bookmarkEnd w:id="28"/>
      <w:r>
        <w:rPr>
          <w:sz w:val="27"/>
          <w:szCs w:val="27"/>
        </w:rPr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realizowane w partnerstwie z innymi podmiotami – 5 punkt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w których siedziba i/lub baza dydaktyczna podmiotu realizującego projekt zlokalizowana jest na terenie województwa kujawsko-pomorskiego – 5 punktów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2 Szczegółowe kryteria strategiczne zawarte są w Planie Działania na lata 2007-2008 </w:t>
        <w:br/>
        <w:t xml:space="preserve">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29" w:name="__RefHeading___Toc193711518"/>
      <w:bookmarkEnd w:id="29"/>
      <w:r>
        <w:rPr>
          <w:sz w:val="27"/>
          <w:szCs w:val="27"/>
        </w:rPr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1 Ubiegający się o dofinansowanie, którego projekt nie został wyłoniony do dofinansowania, </w:t>
        <w:br/>
        <w:t>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6.2 Szczegółowe informacje o wymogach i trybie rozpatrywania protestu znajdują się</w:t>
        <w:br/>
        <w:t xml:space="preserve">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3 W przypadku negatywnego rozpatrzenia protestu ubiegający się o dofinansowanie,</w:t>
        <w:br/>
        <w:t>w terminie 7 dni od dnia otrzymania informacji w tym zakresie, może skierować wniosek</w:t>
        <w:br/>
        <w:t>o ponowne rozpatrzenie sprawy do Instytucji Zarządzającej PO KL. Wniesienie wniosku 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30" w:name="__RefHeading___Toc193711519"/>
      <w:bookmarkEnd w:id="30"/>
      <w:r>
        <w:rPr>
          <w:sz w:val="27"/>
          <w:szCs w:val="27"/>
        </w:rPr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7.1 Dodatkowych informacji dla ubiegających się o dofinansowanie udziela Instytucja Organizująca Konkurs - Regionalny Ośrodek Polityki Społecznej w Toruniu, </w:t>
        <w:br/>
        <w:t xml:space="preserve">ul. Słowackiego 114, 87-100 Toruń, pod nr tel. (056) 610 21 50-51/60, na stronie internetowej </w:t>
      </w:r>
      <w:hyperlink r:id="rId3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drogą elektroniczną e-mail: </w:t>
      </w:r>
      <w:hyperlink r:id="rId39">
        <w:r>
          <w:rPr>
            <w:rStyle w:val="InternetLink"/>
            <w:rFonts w:cs="Times New Roman" w:ascii="Times New Roman" w:hAnsi="Times New Roman"/>
            <w:sz w:val="23"/>
            <w:szCs w:val="23"/>
          </w:rPr>
          <w:t>karolina.kucharska@ropstorun.home.pl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 w:val="false"/>
          <w:b w:val="false"/>
          <w:sz w:val="31"/>
          <w:szCs w:val="31"/>
        </w:rPr>
      </w:pPr>
      <w:r>
        <w:rPr>
          <w:rFonts w:cs="Times New Roman"/>
          <w:b w:val="false"/>
          <w:sz w:val="31"/>
          <w:szCs w:val="31"/>
        </w:rPr>
      </w:r>
      <w:bookmarkStart w:id="31" w:name="__RefHeading___Toc193711520"/>
      <w:bookmarkStart w:id="32" w:name="__RefHeading___Toc193711520"/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bookmarkStart w:id="33" w:name="__RefHeading___Toc193711520"/>
      <w:r>
        <w:rPr>
          <w:sz w:val="31"/>
          <w:szCs w:val="31"/>
        </w:rPr>
        <w:t>Rozdział V Załączniki</w:t>
      </w:r>
      <w:bookmarkEnd w:id="33"/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4" w:name="__RefHeading___Toc193711521"/>
      <w:bookmarkEnd w:id="34"/>
      <w:r>
        <w:rPr>
          <w:b w:val="false"/>
          <w:sz w:val="23"/>
          <w:szCs w:val="23"/>
        </w:rPr>
        <w:t>Wzór wniosku o dofinansowanie projektu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5" w:name="__RefHeading___Toc193711522"/>
      <w:bookmarkEnd w:id="35"/>
      <w:r>
        <w:rPr>
          <w:b w:val="false"/>
          <w:sz w:val="23"/>
          <w:szCs w:val="23"/>
        </w:rPr>
        <w:t>Instrukcja wypełniania wniosku aplikacyjnego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6" w:name="__RefHeading___Toc193711523"/>
      <w:bookmarkEnd w:id="36"/>
      <w:r>
        <w:rPr>
          <w:b w:val="false"/>
          <w:sz w:val="23"/>
          <w:szCs w:val="23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7" w:name="__RefHeading___Toc193711524"/>
      <w:bookmarkEnd w:id="37"/>
      <w:r>
        <w:rPr>
          <w:b w:val="false"/>
          <w:sz w:val="23"/>
          <w:szCs w:val="23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/>
      </w:pPr>
      <w:bookmarkStart w:id="38" w:name="__RefHeading___Toc193711525"/>
      <w:bookmarkEnd w:id="38"/>
      <w:r>
        <w:rPr>
          <w:b w:val="false"/>
          <w:sz w:val="23"/>
          <w:szCs w:val="23"/>
        </w:rPr>
        <w:t>Wzór minimalnego zakresu umowy o dofinansowanie projektu wraz</w:t>
        <w:br/>
        <w:t>z załącznikami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9" w:name="__RefHeading___Toc193711526"/>
      <w:bookmarkEnd w:id="39"/>
      <w:r>
        <w:rPr>
          <w:b w:val="false"/>
          <w:sz w:val="23"/>
          <w:szCs w:val="23"/>
        </w:rPr>
        <w:t>Instrukcja wypełniania wniosku o płatność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40" w:name="__RefHeading___Toc193711527"/>
      <w:bookmarkEnd w:id="40"/>
      <w:r>
        <w:rPr>
          <w:b w:val="false"/>
          <w:sz w:val="23"/>
          <w:szCs w:val="23"/>
        </w:rPr>
        <w:t>Wzór Curriculum Vitae wraz z Deklaracją uczestnictwa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29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26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29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om uczestnicz</w:t>
      </w:r>
      <w:r>
        <w:rPr>
          <w:rFonts w:eastAsia="TimesNewRoman;Arial Unicode MS"/>
          <w:sz w:val="16"/>
          <w:szCs w:val="16"/>
        </w:rPr>
        <w:t>ą</w:t>
      </w:r>
      <w:r>
        <w:rPr>
          <w:sz w:val="16"/>
          <w:szCs w:val="16"/>
        </w:rPr>
        <w:t>cym w szkoleniach lub kursach przysługuje stypendium w wysoko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 nie wi</w:t>
      </w:r>
      <w:r>
        <w:rPr>
          <w:rFonts w:eastAsia="TimesNewRoman;Arial Unicode MS"/>
          <w:sz w:val="16"/>
          <w:szCs w:val="16"/>
        </w:rPr>
        <w:t>ę</w:t>
      </w:r>
      <w:r>
        <w:rPr>
          <w:sz w:val="16"/>
          <w:szCs w:val="16"/>
        </w:rPr>
        <w:t>kszej ni</w:t>
      </w:r>
      <w:r>
        <w:rPr>
          <w:rFonts w:eastAsia="TimesNewRoman;Arial Unicode MS"/>
          <w:sz w:val="16"/>
          <w:szCs w:val="16"/>
        </w:rPr>
        <w:t xml:space="preserve">ż </w:t>
      </w:r>
      <w:r>
        <w:rPr>
          <w:sz w:val="16"/>
          <w:szCs w:val="16"/>
        </w:rPr>
        <w:t>4,00 PLN brutto za godzin</w:t>
      </w:r>
      <w:r>
        <w:rPr>
          <w:rFonts w:eastAsia="TimesNewRoman;Arial Unicode MS"/>
          <w:sz w:val="16"/>
          <w:szCs w:val="16"/>
        </w:rPr>
        <w:t xml:space="preserve">ę </w:t>
      </w:r>
      <w:r>
        <w:rPr>
          <w:sz w:val="16"/>
          <w:szCs w:val="16"/>
        </w:rPr>
        <w:t>uczestnictwa w szkoleniu (wła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wa IP/IP2 okre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li szczegółowe warunki odbywania szkolenia lub kursu, maj</w:t>
      </w:r>
      <w:r>
        <w:rPr>
          <w:rFonts w:eastAsia="TimesNewRoman;Arial Unicode MS"/>
          <w:sz w:val="16"/>
          <w:szCs w:val="16"/>
        </w:rPr>
        <w:t>ą</w:t>
      </w:r>
      <w:r>
        <w:rPr>
          <w:sz w:val="16"/>
          <w:szCs w:val="16"/>
        </w:rPr>
        <w:t>c na uwadze zapewnienie wła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wych warunków nabywania umiej</w:t>
      </w:r>
      <w:r>
        <w:rPr>
          <w:rFonts w:eastAsia="TimesNewRoman;Arial Unicode MS"/>
          <w:sz w:val="16"/>
          <w:szCs w:val="16"/>
        </w:rPr>
        <w:t>ę</w:t>
      </w:r>
      <w:r>
        <w:rPr>
          <w:sz w:val="16"/>
          <w:szCs w:val="16"/>
        </w:rPr>
        <w:t>tno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 przez uczestników projektu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 xml:space="preserve">Osobom uczestniczącym w stażu lub odbywającym zajęcia reintegracji zawodowej u pracodawcy przysługuje miesięczne stypendium </w:t>
        <w:br/>
        <w:t>w wysokości nie większej niż kwota minimalnego wynagrodzenia (właściwa IP/IP2 określi szczegółowe warunki odbywania stażu oraz zajęć reintegracji zawodowej u pracodawcy, mając na uwadze zapewnienie właściwych warunków nabywania umiejętności przez uczestników projektu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Konkurs zamknięty polega na określeniu dokładnej daty oraz godziny rozpoczęcia i zakończenia naboru wnios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 o dotychczasowym nieskorzystaniu z tej samej formy wsparcia w ramach projektów realizowanych w Działaniu 1.3 PO KL przed przystąpieniem do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 o dotychczasowym nieskorzystaniu z tej samej formy wsparcia w ramach projektów realizowanych w Działaniu 1.3 PO KL przed przystąpieniem do projek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</w:t>
        <w:br/>
        <w:t>o niekorzystaniu z wsparcia w ramach projektów współfinansowanych z Europejskiego Funduszu na rzecz Uchodźców przed przystąpieniem do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</w:t>
      </w:r>
      <w:r>
        <w:rPr>
          <w:bCs/>
          <w:sz w:val="16"/>
          <w:szCs w:val="16"/>
        </w:rPr>
        <w:t>otwierdzeniem możliwo</w:t>
      </w:r>
      <w:r>
        <w:rPr>
          <w:bCs/>
          <w:sz w:val="16"/>
          <w:szCs w:val="16"/>
        </w:rPr>
        <w:t>ś</w:t>
      </w:r>
      <w:r>
        <w:rPr>
          <w:bCs/>
          <w:sz w:val="16"/>
          <w:szCs w:val="16"/>
        </w:rPr>
        <w:t>ci obj</w:t>
      </w:r>
      <w:r>
        <w:rPr>
          <w:bCs/>
          <w:sz w:val="16"/>
          <w:szCs w:val="16"/>
        </w:rPr>
        <w:t>ę</w:t>
      </w:r>
      <w:r>
        <w:rPr>
          <w:bCs/>
          <w:sz w:val="16"/>
          <w:szCs w:val="16"/>
        </w:rPr>
        <w:t>cia danej osoby wsparciem w projekcie jest złożenie przez ni</w:t>
      </w:r>
      <w:r>
        <w:rPr>
          <w:bCs/>
          <w:sz w:val="16"/>
          <w:szCs w:val="16"/>
        </w:rPr>
        <w:t>ą</w:t>
      </w:r>
      <w:r>
        <w:rPr>
          <w:bCs/>
          <w:sz w:val="16"/>
          <w:szCs w:val="16"/>
        </w:rPr>
        <w:t xml:space="preserve"> odpowiedniego o</w:t>
      </w:r>
      <w:r>
        <w:rPr>
          <w:bCs/>
          <w:sz w:val="16"/>
          <w:szCs w:val="16"/>
        </w:rPr>
        <w:t>ś</w:t>
      </w:r>
      <w:r>
        <w:rPr>
          <w:bCs/>
          <w:sz w:val="16"/>
          <w:szCs w:val="16"/>
        </w:rPr>
        <w:t xml:space="preserve">wiadczenia </w:t>
        <w:br/>
        <w:t>o dotychczasowym nieskorzystaniu z tej samej formy wsparcia w ramach projektów realizowanych w Działaniu 1.3 PO KL przed przyst</w:t>
      </w:r>
      <w:r>
        <w:rPr>
          <w:bCs/>
          <w:sz w:val="16"/>
          <w:szCs w:val="16"/>
        </w:rPr>
        <w:t>ą</w:t>
      </w:r>
      <w:r>
        <w:rPr>
          <w:bCs/>
          <w:sz w:val="16"/>
          <w:szCs w:val="16"/>
        </w:rPr>
        <w:t>pieniem do projektu.</w:t>
      </w:r>
    </w:p>
  </w:footnote>
  <w:footnote w:id="9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5"/>
          <w:szCs w:val="15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color w:val="000000"/>
          <w:sz w:val="15"/>
          <w:szCs w:val="15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ć </w:t>
      </w:r>
      <w:r>
        <w:rPr>
          <w:rFonts w:cs="Times New Roman" w:ascii="Times New Roman" w:hAnsi="Times New Roman"/>
          <w:color w:val="000000"/>
          <w:sz w:val="15"/>
          <w:szCs w:val="15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ą</w:t>
      </w:r>
      <w:r>
        <w:rPr>
          <w:rFonts w:cs="Times New Roman" w:ascii="Times New Roman" w:hAnsi="Times New Roman"/>
          <w:color w:val="000000"/>
          <w:sz w:val="15"/>
          <w:szCs w:val="15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 xml:space="preserve">z oryginałem” </w:t>
      </w:r>
      <w:r>
        <w:rPr>
          <w:rFonts w:cs="Times New Roman" w:ascii="Times New Roman" w:hAnsi="Times New Roman"/>
          <w:color w:val="000000"/>
          <w:sz w:val="15"/>
          <w:szCs w:val="15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ś</w:t>
      </w:r>
      <w:r>
        <w:rPr>
          <w:rFonts w:cs="Times New Roman" w:ascii="Times New Roman" w:hAnsi="Times New Roman"/>
          <w:color w:val="000000"/>
          <w:sz w:val="15"/>
          <w:szCs w:val="15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ę</w:t>
      </w:r>
      <w:r>
        <w:rPr>
          <w:rFonts w:cs="Times New Roman" w:ascii="Times New Roman" w:hAnsi="Times New Roman"/>
          <w:color w:val="000000"/>
          <w:sz w:val="15"/>
          <w:szCs w:val="15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5"/>
          <w:szCs w:val="15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</w:t>
        <w:br/>
        <w:t xml:space="preserve"> oraz 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Fonts w:eastAsia="TimesNewRoman;Arial Unicode MS" w:cs="Times New Roman"/>
          <w:color w:val="000000"/>
          <w:sz w:val="15"/>
          <w:szCs w:val="15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color w:val="000000"/>
    </w:rPr>
  </w:style>
  <w:style w:type="character" w:styleId="Nagwek7Znak">
    <w:name w:val="Nagłówek 7 Znak"/>
    <w:basedOn w:val="Domylnaczcionkaakapitu"/>
    <w:qFormat/>
    <w:rPr>
      <w:rFonts w:eastAsia="Times New Roman"/>
      <w:b/>
      <w:bCs/>
      <w:color w:val="000000"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color w:val="000000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StopkaZnak">
    <w:name w:val="Stopk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color w:val="00000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../in/www.efs.gov.pl" TargetMode="External"/><Relationship Id="rId24" Type="http://schemas.openxmlformats.org/officeDocument/2006/relationships/hyperlink" Target="http://www.fundusz.kujawsko-pomorskie.pl/" TargetMode="External"/><Relationship Id="rId25" Type="http://schemas.openxmlformats.org/officeDocument/2006/relationships/hyperlink" Target="http://www.efs.ropstorun.pl/" TargetMode="External"/><Relationship Id="rId26" Type="http://schemas.openxmlformats.org/officeDocument/2006/relationships/hyperlink" Target="http://www.efs.gov.pl/" TargetMode="External"/><Relationship Id="rId27" Type="http://schemas.openxmlformats.org/officeDocument/2006/relationships/hyperlink" Target="http://www.efs.ropstorun.pl/" TargetMode="External"/><Relationship Id="rId28" Type="http://schemas.openxmlformats.org/officeDocument/2006/relationships/hyperlink" Target="http://www.efs.gov.pl/" TargetMode="External"/><Relationship Id="rId29" Type="http://schemas.openxmlformats.org/officeDocument/2006/relationships/hyperlink" Target="http://www.generatorwnioskow.efs.gov.pl/" TargetMode="External"/><Relationship Id="rId30" Type="http://schemas.openxmlformats.org/officeDocument/2006/relationships/hyperlink" Target="../in/www.efs.gov.pl" TargetMode="External"/><Relationship Id="rId31" Type="http://schemas.openxmlformats.org/officeDocument/2006/relationships/hyperlink" Target="http://www.efs.ropstorun.pl/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../in/www.efs.gov.pl" TargetMode="External"/><Relationship Id="rId35" Type="http://schemas.openxmlformats.org/officeDocument/2006/relationships/hyperlink" Target="http://www.efs.ropstorun.pl/" TargetMode="External"/><Relationship Id="rId36" Type="http://schemas.openxmlformats.org/officeDocument/2006/relationships/hyperlink" Target="../in/www.efs.gov.pl" TargetMode="External"/><Relationship Id="rId37" Type="http://schemas.openxmlformats.org/officeDocument/2006/relationships/hyperlink" Target="http://www.efs.ropstorun.pl/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mailto:karolina.kucharska@ropstorun.home.pl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3:00Z</dcterms:created>
  <dc:creator>Twoja nazwa użytkownika</dc:creator>
  <dc:description/>
  <cp:keywords/>
  <dc:language>en-US</dc:language>
  <cp:lastModifiedBy>Twoja nazwa użytkownika</cp:lastModifiedBy>
  <cp:lastPrinted>2008-05-14T12:50:00Z</cp:lastPrinted>
  <dcterms:modified xsi:type="dcterms:W3CDTF">2008-05-14T10:56:00Z</dcterms:modified>
  <cp:revision>42</cp:revision>
  <dc:subject/>
  <dc:title/>
</cp:coreProperties>
</file>