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rz PEFS 200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120" w:after="120"/>
        <w:jc w:val="center"/>
        <w:rPr/>
      </w:pPr>
      <w:r>
        <w:rPr>
          <w:iCs/>
          <w:sz w:val="28"/>
          <w:szCs w:val="28"/>
          <w:u w:val="single"/>
        </w:rPr>
        <w:t>Format plików tekstowych importowanych przez arkusze MS Excel używany do zbierania danych o </w:t>
      </w:r>
      <w:r>
        <w:rPr>
          <w:sz w:val="28"/>
          <w:szCs w:val="28"/>
          <w:u w:val="single"/>
        </w:rPr>
        <w:t>uczestnikach biorących udział w projektach realizowanych w ramach PO KL</w:t>
      </w:r>
    </w:p>
    <w:p>
      <w:pPr>
        <w:pStyle w:val="Normal"/>
        <w:spacing w:before="12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/>
        <w:t>Wersja z dnia 13 maja 2008 r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Importowane pliki powinny być plikami tekstowymi zawierającymi znaki separacji wartości pól w postaci tabulacji (TAB).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Wszystkie pola powinny mieć wartości tekstowe ("wartość") ograniczone znakami " na początku i końcu wartości (np. "Kowalski"). </w:t>
      </w:r>
    </w:p>
    <w:p>
      <w:pPr>
        <w:pStyle w:val="Normal"/>
        <w:rPr/>
      </w:pPr>
      <w:r>
        <w:rPr>
          <w:lang w:eastAsia="en-US"/>
        </w:rPr>
        <w:t>Pierwszy wiersz pliku tekstowego nie jest przetwarzany i przeznaczony jest na nagłówek z nazwami pól, których umieszczenie nie jest obowiązkowe (jeśli ich nie ma, to pierwszy wiersz powinien być pusty).</w:t>
      </w:r>
    </w:p>
    <w:p>
      <w:pPr>
        <w:pStyle w:val="Normal"/>
        <w:rPr>
          <w:lang w:eastAsia="en-US"/>
        </w:rPr>
      </w:pPr>
      <w:r>
        <w:rPr>
          <w:lang w:eastAsia="en-US"/>
        </w:rPr>
        <w:t>Liczba wartości pól w każdym wierszu musi być identyczna i być równa liczbie wszystkich pól zapisywanych w arkuszu.</w:t>
      </w:r>
    </w:p>
    <w:p>
      <w:pPr>
        <w:pStyle w:val="Normal"/>
        <w:rPr>
          <w:lang w:eastAsia="en-US"/>
        </w:rPr>
      </w:pPr>
      <w:r>
        <w:rPr>
          <w:lang w:eastAsia="en-US"/>
        </w:rPr>
        <w:t>Jeśli jakieś pole nie zawiera żadnej wartości powinno być umieszczone w pliku tekstowym jako ciąg pusty reprezentowany przez dwa znaki cudzysłowów ("").</w:t>
      </w:r>
    </w:p>
    <w:p>
      <w:pPr>
        <w:pStyle w:val="Normal"/>
        <w:rPr/>
      </w:pPr>
      <w:r>
        <w:rPr>
          <w:lang w:eastAsia="en-US"/>
        </w:rPr>
        <w:t>Jeśli jakieś pole zawiera więcej niż 1 wartość (np. wsparcie) to wartości są rozdzielone średnikiem (;)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aty występujące w polach muszą mieć format "RRRR-MM-DD". Jakikolwiek zapis nie mogący być zinterpretowanym jako data powoduje odrzucenie importu całego pliku. </w:t>
      </w:r>
    </w:p>
    <w:p>
      <w:pPr>
        <w:pStyle w:val="Normal"/>
        <w:rPr/>
      </w:pPr>
      <w:r>
        <w:rPr>
          <w:lang w:eastAsia="en-US"/>
        </w:rPr>
        <w:t>Wartości logiczne zawierane w polu mają interpretację ("-1" lub „True” lub „Prawda”) oznaczają wartość Prawda logicznej jedynki, wartości „0” lub „False” lub „Fałsz” oznaczają wartość Fałsz logicznego zera.</w:t>
      </w:r>
    </w:p>
    <w:p>
      <w:pPr>
        <w:pStyle w:val="Normal"/>
        <w:jc w:val="both"/>
        <w:rPr/>
      </w:pPr>
      <w:r>
        <w:rPr>
          <w:lang w:eastAsia="en-US"/>
        </w:rPr>
        <w:t>Poniższa tabela opisuje strukturę plików tekstowych. Poszczególne kolumny tabeli mają następujące znaczenie:</w:t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>Lp – numer pola w pliku tekstowym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Nazwa kolumny – nazwa używana w arkuszach Excela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pis – etykieta pola</w:t>
      </w:r>
    </w:p>
    <w:p>
      <w:pPr>
        <w:pStyle w:val="Normal"/>
        <w:numPr>
          <w:ilvl w:val="0"/>
          <w:numId w:val="2"/>
        </w:numPr>
        <w:rPr/>
      </w:pPr>
      <w:r>
        <w:rPr>
          <w:lang w:eastAsia="en-US"/>
        </w:rPr>
        <w:t>Typ danych – znaczenie wartości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Przykład – przykładowa wartość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Uwagi – komentarz, jeśli wartość pola jest traktowana specyficznie</w:t>
      </w:r>
    </w:p>
    <w:p>
      <w:pPr>
        <w:pStyle w:val="Heading2"/>
        <w:numPr>
          <w:ilvl w:val="1"/>
          <w:numId w:val="2"/>
        </w:numPr>
        <w:rPr/>
      </w:pPr>
      <w:r>
        <w:rPr/>
        <w:t>Dane uczestników projek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09"/>
        <w:gridCol w:w="1620"/>
        <w:gridCol w:w="1980"/>
        <w:gridCol w:w="1980"/>
        <w:gridCol w:w="2396"/>
      </w:tblGrid>
      <w:tr>
        <w:trPr>
          <w:trHeight w:val="255" w:hRule="atLeast"/>
        </w:trPr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azwa kolumn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 danych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kład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  <w:t>nieużywane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walsk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ąpienia do proje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ona liczba lat w chwili przystąpienia do projektu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Mężczyzna, Kobieta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biet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cyf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9070023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Pole obowiązkowe, po nr PESEL identyfikowani są uczestnicy projektów, nie może się powtarzać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odztw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ąskie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jedną z wartości słownika PEFS 2007 wgranego do arkusza, inaczej pojawią się błędy i import danych nie zostanie zrealizowany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 m. Bielsko-Biał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jedną z wartości słownika PEFS 2007 wgranego do arkusza, inaczej pojawią się błędy i import danych nie zostanie zrealizowany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Pocztow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-30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s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lsko-Biał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należeć do wybranego województwa; należy podać adres kontaktowy, korespondencyjny, tzn. taki, który umożliwi dotarcie do danego uczestnika projektu w przypadku wylosowania do udziału w badaniu ewaluacyjnym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Miejs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ogiczna [{-1, TRUE, PRAWDA}=prawda, [{0, FALSE, FAŁSZ}=fałsz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ytan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wyżej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Dom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wyżej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Lokal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wyżej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S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 (domowy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3) 234-23-4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odać nr telefonu kontaktowego, tzn. taki, który umożliwi dotarcie do danego uczestnika projektu w przypadku wylosowania do udziału w badaniu ewaluacyjnym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Ko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1-584-23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k wyżej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res ema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na.kowalska@mail.pl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podać adres poczty do kontaktu, tzn. taki, który umożliwi dotarcie do danego uczestnika projektu w przypadku wylosowania do udziału w badaniu ewaluacyjnym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lcen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yższe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jedną z wartości słownika PEFS 2007 wgranego do arkusza, inaczej pojawią się błędy i import danych nie zostanie zrealizowany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O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 postaci RRRR-MM-D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8-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D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udziału w projekc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 postaci RRRR-MM-D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3-3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ogiczna [{-1, TRUE, PRAWDA}=prawda, [{0, FALSE, FAŁSZ}=fałsz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NaRynkuPra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na rynku pra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robotny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jedną z wartości słownika PEFS 2007 wgranego do arkusza, inaczej pojawią się błędy i import danych nie zostanie zrealizowany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czegolyStatusu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yzowanie statusu na rynku pra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ługotrwale bezrobotna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 być jedną z wartości słownika PEFS 2007 wgranego do arkusza, inaczej pojawią się błędy i import danych nie zostanie zrealizowany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arc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adztwo;Pośrednictwo pracy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arn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 e-learnig/blended learn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ogiczna [{-1, TRUE, PRAWDA}=prawda, [{0, FALSE, FAŁSZ}=fałsz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ŁSZ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C0C0C0"/>
                <w:sz w:val="20"/>
                <w:szCs w:val="20"/>
              </w:rPr>
            </w:pPr>
            <w:r>
              <w:rPr>
                <w:rFonts w:cs="Arial" w:ascii="Arial" w:hAnsi="Arial"/>
                <w:color w:val="C0C0C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c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osoby do końca proje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logiczna [{-1, TRUE, PRAWDA}=prawda, [{0, FALSE, FAŁSZ}=fałsz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ŁSZ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odWycofa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 [słownik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ęcie nauki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śli udział do końca projektu to pozostawić puste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OsobyWprowadzajacej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yfikator osoby wprowadzającej dane uczestnika proje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yfikator z pliku tekstowego jest w momencie importu danych zastępowany identyfikatorem osoby przeprowadzającej import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Wprowadzeni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pierwszego wprowadzenia danych uczestnika projekt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 postaci RRRR-MM-D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-0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rowadzenia z pliku tekstowego jest w momencie importu danych zastępowana datą przeprowadzenia importu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97" w:hanging="397"/>
      </w:pPr>
      <w:rPr>
        <w:i w:val="false"/>
        <w:b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1418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567" w:hanging="567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792" w:hanging="792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2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60"/>
      <w:outlineLvl w:val="0"/>
    </w:pPr>
    <w:rPr>
      <w:b/>
      <w:smallCap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mallCap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4:23:00Z</dcterms:created>
  <dc:creator>Tomasz_Branski</dc:creator>
  <dc:description/>
  <cp:keywords/>
  <dc:language>en-US</dc:language>
  <cp:lastModifiedBy>Tomasz_Branski</cp:lastModifiedBy>
  <cp:lastPrinted>2008-03-25T12:45:00Z</cp:lastPrinted>
  <dcterms:modified xsi:type="dcterms:W3CDTF">2008-05-14T12:38:00Z</dcterms:modified>
  <cp:revision>12</cp:revision>
  <dc:subject/>
  <dc:title>Formularz PEFS 2007</dc:title>
</cp:coreProperties>
</file>