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2"/>
      </w:tblGrid>
      <w:tr>
        <w:trPr>
          <w:trHeight w:val="1433" w:hRule="atLeast"/>
        </w:trPr>
        <w:tc>
          <w:tcPr>
            <w:tcW w:w="1039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50820</wp:posOffset>
                      </wp:positionH>
                      <wp:positionV relativeFrom="paragraph">
                        <wp:posOffset>533400</wp:posOffset>
                      </wp:positionV>
                      <wp:extent cx="3437255" cy="7550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7280" cy="754920"/>
                                <a:chOff x="0" y="0"/>
                                <a:chExt cx="3437280" cy="754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591840" cy="689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1028880" y="0"/>
                                  <a:ext cx="1143000" cy="754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eu-flag" descr="European Flag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2629080" y="0"/>
                                  <a:ext cx="808200" cy="538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6.6pt;margin-top:42pt;width:270.65pt;height:59.45pt" coordorigin="4332,840" coordsize="5413,118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4332;top:840;width:931;height:1085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952;top:840;width:1799;height:1188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ID="eu-flag" stroked="f" o:allowincell="t" style="position:absolute;left:8472;top:840;width:1272;height:847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36220</wp:posOffset>
                  </wp:positionH>
                  <wp:positionV relativeFrom="paragraph">
                    <wp:posOffset>533400</wp:posOffset>
                  </wp:positionV>
                  <wp:extent cx="2171700" cy="7048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33" r="-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ejsce i Data: …………………………………..</w:t>
      </w:r>
    </w:p>
    <w:p>
      <w:pPr>
        <w:pStyle w:val="Normal"/>
        <w:autoSpaceDE w:val="false"/>
        <w:spacing w:lineRule="auto" w:line="36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mię i nazwisko: …………………………………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ŚWIADCZENIE 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że wyrażam zgodę na przetwarzanie przez Instytucję Ogłaszającą Konkurs – Urząd Marszałkowski Województwa Kujawsko-Pomorskiego, moich danych osobowych zawartych w dokumentacji związanej z: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prowadzeniem naboru asesorów obszaru ………………………………………,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kredytowanych przy Instytucji Pośredniczącej Programu Operacyjnego Kapitał Ludzki </w:t>
        <w:br/>
        <w:t>w Województwie Kujawsko-Pomorskim,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działem w posiedzeniach Komisji Oceny Projektów dla Priorytetu VIII i IX Programu Operacyjnego Kapitał Ludzki w Województwie Kujawsko-Pomorskim,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zgodnie z ustawą z dnia 29 sierpnia 1997 r. o ochronie danych osobowych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zytelny podpis: ………………………………………………………</w:t>
      </w:r>
    </w:p>
    <w:sectPr>
      <w:footerReference w:type="default" r:id="rId9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3302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26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left="357" w:hanging="0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5:52:00Z</dcterms:created>
  <dc:creator>j.araszewicz</dc:creator>
  <dc:description/>
  <cp:keywords/>
  <dc:language>en-US</dc:language>
  <cp:lastModifiedBy>a.kutkowska</cp:lastModifiedBy>
  <cp:lastPrinted>2008-01-10T13:17:00Z</cp:lastPrinted>
  <dcterms:modified xsi:type="dcterms:W3CDTF">2008-06-16T05:52:00Z</dcterms:modified>
  <cp:revision>2</cp:revision>
  <dc:subject/>
  <dc:title/>
</cp:coreProperties>
</file>