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18"/>
              </w:rPr>
              <w:t>Projekt jest realizowany na terenie województwa kujawsko-pomorski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Grupę docelową w projekcie stanowią osoby zamieszkujące województwo kujawsko-pomorskie w rozumieniu przepisów Kodeksu Cywilneg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Beneficjent w okresie realizacji projektu posiada siedzibę lub prowadzi biuro na terenie województwa kujawsko-pomorskiego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jest realizowany w całości na obszarze gmin wiejskich, gmin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miejsko-wiejskich oraz miast do 25 tys. mieszkańców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2: </w:t>
            </w:r>
            <w:r>
              <w:rPr>
                <w:b/>
                <w:bCs/>
              </w:rPr>
              <w:t xml:space="preserve">Grupę docelową projektu stanowią w co najmniej 40% osoby należące do grupy wiekowej 45+ </w:t>
            </w:r>
            <w:r>
              <w:rPr>
                <w:b/>
                <w:bCs/>
                <w:u w:val="single"/>
              </w:rPr>
              <w:t>oraz</w:t>
            </w:r>
            <w:r>
              <w:rPr>
                <w:b/>
                <w:bCs/>
              </w:rPr>
              <w:t xml:space="preserve"> w ramach projektu przewidziane jest objęcie uczestników indywidualnym wsparciem (np. </w:t>
            </w:r>
            <w:r>
              <w:rPr>
                <w:b/>
                <w:bCs/>
                <w:i/>
              </w:rPr>
              <w:t>coaching, mentoring</w:t>
            </w:r>
            <w:r>
              <w:rPr>
                <w:b/>
                <w:bCs/>
              </w:rPr>
              <w:t>, szkolenia „1 na 1”), jako uzupełnienie szkoleń kompetencyjnych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8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3: </w:t>
            </w:r>
            <w:r>
              <w:rPr>
                <w:b/>
                <w:szCs w:val="20"/>
              </w:rPr>
              <w:t xml:space="preserve">Grupę docelową projektu stanowią pracownicy mikro, małych i średnich przedsiębiorstw (MMŚP)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1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4: </w:t>
            </w:r>
            <w:r>
              <w:rPr>
                <w:b/>
                <w:bCs/>
              </w:rPr>
              <w:t>Projekt zakłada realizację wsparcia szkoleniowego z zagadnień dotyczących jednej lub kilku z następujących dziedzin: finanse i księgowość, ICT ( z wyłączeniem kursu ECDL-moduł podstawowy), kadry i płace, HR, ZZL, handel i sprzedaż, marketing, public relations, podatki, technologie produkcji, prawo pracy, zamówienia publiczne, zarządzanie jakością, audyt, obsługa klienta, komunikacja interpersonalna, zdolności interpersonalne, kursy językowe (ściśle powiązane z wykonywanymi obowiązkami)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5: </w:t>
            </w:r>
            <w:r>
              <w:rPr>
                <w:b/>
                <w:sz w:val="20"/>
                <w:szCs w:val="20"/>
              </w:rPr>
              <w:t>Projekt zakłada realizację wsparcia z wykorzystaniem innowacyjnych form/technik nauczania (szkolenia, kursy zawodowe) np. e-learning, blended-learning, d-learning, m-learning, rapid e-learning, kształcenie modułowe, action learning, dostosowanych do potrzeb poszczególnych uczestników oraz dopasowane do zakresu merytorycznego szkolenia/kursu zawodow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5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6: </w:t>
            </w:r>
            <w:r>
              <w:rPr>
                <w:b/>
                <w:bCs/>
              </w:rPr>
              <w:t>Projekt jest komplementarny do projektów realizowanych w ramach Działania 9.3. Wnioskodawca ma podpisaną umowę lub projekt znajduje się na liście wniosków zatwierdzonych do współfinansowania ze środków EFS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…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32:00Z</dcterms:created>
  <dc:creator>a.kutkowska</dc:creator>
  <dc:description/>
  <cp:keywords/>
  <dc:language>en-US</dc:language>
  <cp:lastModifiedBy>a.makowska</cp:lastModifiedBy>
  <cp:lastPrinted>2010-02-11T14:21:00Z</cp:lastPrinted>
  <dcterms:modified xsi:type="dcterms:W3CDTF">2010-02-11T13:33:00Z</dcterms:modified>
  <cp:revision>13</cp:revision>
  <dc:subject/>
  <dc:title>Załącznik nr 2 do Regulaminu Komisji Oceny Projektów dla priorytetu VIII i IX Programu Operacyjnego Kapitał Ludzki</dc:title>
</cp:coreProperties>
</file>