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340" w:hanging="2340"/>
        <w:jc w:val="both"/>
        <w:rPr/>
      </w:pPr>
      <w:r>
        <w:rPr>
          <w:rFonts w:cs="Times New Roman" w:ascii="Times New Roman" w:hAnsi="Times New Roman"/>
          <w:b/>
          <w:bCs/>
          <w:i/>
        </w:rPr>
        <w:t>Załącznik nr 5.26</w:t>
      </w:r>
      <w:r>
        <w:rPr>
          <w:rFonts w:cs="Times New Roman" w:ascii="Times New Roman" w:hAnsi="Times New Roman"/>
          <w:b/>
          <w:bCs/>
        </w:rPr>
        <w:t xml:space="preserve">  LISTA SPRAWDZAJĄCA POPRAWNOŚĆ WYPEŁNIENIA WNIOSKU O DOFINANSOWANIE PROJEKTU </w:t>
        <w:br/>
        <w:t>W RAMACH PROGRAMU OPERACYJNEGO KAPITAŁ LUDZ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2047240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6"/>
          <w:szCs w:val="16"/>
          <w:lang w:val="en-US" w:eastAsia="en-US"/>
        </w:rPr>
        <w:t xml:space="preserve">                                     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4825" cy="58864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932180" cy="59055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13103"/>
        <w:gridCol w:w="540"/>
        <w:gridCol w:w="585"/>
      </w:tblGrid>
      <w:tr>
        <w:trPr>
          <w:trHeight w:val="675" w:hRule="atLeast"/>
        </w:trPr>
        <w:tc>
          <w:tcPr>
            <w:tcW w:w="14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ISTA SPRAWDZAJĄCA POPRAWNOŚĆ WYPEŁNIENIA WNIOSKU O DOFINANSOWANIE PROJEKTU W RAMACH PROGRAMU OPERACYJNEGO KAPITAŁ LUDZKI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I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Informacje o projekci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ak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Nie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Czy numer i nazwa Priorytetu/Działania są zgodne z informacją zawartą w dokumentacji konkursowej? (pkt. 1.1 i 1.2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Czy  w punkcie 1.4 wpisano odpowiednie województwo? (należy wpisać województwo kujawsko-pomorskie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wniosek został złożony we właściwej instytucji? (w pkt. 1.5 wniosku należy wybrać: urząd Marszałkowski Województwa Kujawsko-Pomorskiego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Czy wpisano poprawny numer konkursu w punkcie 1.6?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wpisano tytuł projektu? (pkt. 1.7, tytuł musi być inny niż nazwa Programu, Priorytetów, Działań i Poddziałań występujących w programie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okres realizacji projektu jest zgodny z Systemem Realizacji PO KL i dokumentacją konkursową (pkt. 1.8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Czy w punkcie 1.9 został wskazany obszar realizacji projektu?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Czy  pkt. 1.10, 1.11 i 1.12 są właściwie zaznaczone we wniosku?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II</w:t>
            </w:r>
          </w:p>
        </w:tc>
        <w:tc>
          <w:tcPr>
            <w:tcW w:w="14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Beneficjent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Czy wpisano nazwę Projektodawcy oraz jego status prawny? (pkt. 2.1 i 2.2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wpisano numer NIP oraz REGON? (pkt. 2.3 i 2.4. numer NIP oraz REGON należy wpisać nie stosując myślników, spacji ani innych znaków pomiędzy cyframi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Czy wypełniono punkt 2.5 z adresem siedziby Projektodawcy? (należy wpisać kod pocztowy właściwy dla siedziby projektodawcy w formacie XX-XXX, miejscowość, ulicę oraz numer budynku i numer lokalu /jeśli dotyczy/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Czy wpisano osobę/y uprawnioną/e do podejmowania decyzji wiążących w imieniu Projektodawcy? (pkt. 2.6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wpisano osobę do kontaktów roboczych z instytucją, w której składany jest wniosek? (pkt. 2.7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wypełniono punkt 2.8 dotyczący partnera/ów w projekcie? (należy podać dane wszystkich partnerów, jeżeli występują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III</w:t>
            </w:r>
          </w:p>
        </w:tc>
        <w:tc>
          <w:tcPr>
            <w:tcW w:w="14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Charakterystyka projektu</w:t>
            </w:r>
          </w:p>
        </w:tc>
      </w:tr>
      <w:tr>
        <w:trPr>
          <w:trHeight w:val="76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wypełniono punkt 3.1 odnoszący się do celu projektu? (należy uzasadnić konieczność realizacji projektu i wskazać konkretne problemy, do rozwiązania których przyczyni się realizacja projektu oraz wskazać cel ogólny projektu oraz wykazać jego zgodność z PO KL, Szczegółowym Opisem Priorytetów PO KL oraz Planem Działań na dany rok, ew. z innymi dokumentami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Czy typ projektu, który Beneficjent zamierza realizować, jest zgodny z typami projektów wskazanymi w dokumentacji konkursowej?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grupa docelowa opisana w punkcie 3.2 jest zgodna z grupą docelową wskazaną w dokumentacji konkursowej?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została wypełniona tabela w punkcie  3.2.1 wniosku? (należy wpisać liczbę osób i/lub instytucji, które mają zostać objęte wsparciem, a następnie wybrać funkcję „wylicz”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Czy wypełniono punkt 3.3 odnoszący się do działań podejmowanych w ramach projektu? (zadania powinny być tożsame z zadaniami opisanymi w budżecie oraz wskazanymi w </w:t>
            </w:r>
            <w:r>
              <w:rPr>
                <w:rFonts w:cs="Times New Roman" w:ascii="Times New Roman" w:hAnsi="Times New Roman"/>
                <w:i/>
                <w:szCs w:val="22"/>
              </w:rPr>
              <w:t>Harmonogramie realizacji projektu</w:t>
            </w:r>
            <w:r>
              <w:rPr>
                <w:rFonts w:cs="Times New Roman" w:ascii="Times New Roman" w:hAnsi="Times New Roman"/>
                <w:szCs w:val="22"/>
              </w:rPr>
              <w:t>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opisano produkty oraz rezultaty twarde i miękkie projektu? (w punkcie 3.4 należy opisać produkty oraz twarde i miękkie rezultaty w odniesieniu do planowanych działań oraz sposób, w jaki te produkty i rezultaty będą mierzone/badane w trakcie realizacji projektu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Czy we wniosku została uwzględniona zasada równości płci? (co najmniej 2 pozytywne odpowiedzi na pytania dotyczące standardu minimum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Czy opisano potencjał Projektodawcy oraz w jaki sposób projekt będzie zarządzany? (w punkcie 3.5 należy opisać doświadczenie Projektodawcy, partnerów (jeśli występują) przy realizacji projektów o podobnej tematyce, strukturę zarządzania projektem, zaplecze techniczne oraz jaka kadra będzie zaangażowana w realizację projektu, rolę partnerów (jeśli występują), a także należy podać przychody jakie osiągnął Beneficjent za poprzedni rok obrotowy 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IV</w:t>
            </w:r>
          </w:p>
        </w:tc>
        <w:tc>
          <w:tcPr>
            <w:tcW w:w="14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Budżet, szczegółowy budżet, harmonogram projektu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przy wypełnianiu budżetu i szczegółowego budżetu projektu została użyta funkcja „przelicz budżet”?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wypełniono pole dotyczące kwalifikowalności VAT? (punkt 4.5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Czy koszty poniesione w ramach </w:t>
            </w:r>
            <w:r>
              <w:rPr>
                <w:rFonts w:cs="Times New Roman" w:ascii="Times New Roman" w:hAnsi="Times New Roman"/>
                <w:i/>
                <w:szCs w:val="22"/>
              </w:rPr>
              <w:t>cross-financing-u</w:t>
            </w:r>
            <w:r>
              <w:rPr>
                <w:rFonts w:cs="Times New Roman" w:ascii="Times New Roman" w:hAnsi="Times New Roman"/>
                <w:szCs w:val="22"/>
              </w:rPr>
              <w:t xml:space="preserve"> nie przekraczają 10% wartości projektu?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koszty pośrednie rozliczane ryczałtem nie przekraczają dopuszczalnych limitów?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Czy wypełniono uzasadnienie kosztów (w przypadku gdy koszty pośrednie oraz </w:t>
            </w:r>
            <w:r>
              <w:rPr>
                <w:rFonts w:cs="Times New Roman" w:ascii="Times New Roman" w:hAnsi="Times New Roman"/>
                <w:i/>
                <w:szCs w:val="22"/>
              </w:rPr>
              <w:t>cross-financing</w:t>
            </w:r>
            <w:r>
              <w:rPr>
                <w:rFonts w:cs="Times New Roman" w:ascii="Times New Roman" w:hAnsi="Times New Roman"/>
                <w:szCs w:val="22"/>
              </w:rPr>
              <w:t xml:space="preserve"> występują w budżecie) oraz wskazano metodologię wyliczania wartości kosztów pośrednich w projekcie?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przedstawiono metodologię wyliczenia dofinansowania i wkładu prywatnego w ramach wydatków objętych pomocą publiczną?(o ile dotyczy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w budżecie szczegółowym projektu zaznaczono wydatki objęte pomocą publiczną? (o ile dotyczy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Czy zastosowano prawidłowy poziom intensywności pomocy publicznej w budżecie szczegółowym projektu w stosunku do informacji zawartych w treści wniosku o dofinansowanie? (o ile dotyczy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zastosowano prawidłowy rodzaj pomocy publicznej w odniesieniu do form wsparcia przewidzianych we wniosku? ( o ile dotyczy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Czy wypełniono harmonogram realizacji projektu?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V</w:t>
            </w:r>
          </w:p>
        </w:tc>
        <w:tc>
          <w:tcPr>
            <w:tcW w:w="14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Oświadczenie</w:t>
            </w:r>
          </w:p>
        </w:tc>
      </w:tr>
      <w:tr>
        <w:trPr>
          <w:trHeight w:val="872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Czy w części V wniosku jest wpisana data (wybrana z Generatora Wniosków Aplikacyjnych), czy w ramce pod oświadczeniem jest pieczątka Wnioskodawcy oraz podpis/y osoby/osób wskazanej/wskazanych w pkt 2.6? (w przypadku projektów realizowanych w partnerstwie wymagany jest podpis i pieczątka Partnera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VI</w:t>
            </w:r>
          </w:p>
        </w:tc>
        <w:tc>
          <w:tcPr>
            <w:tcW w:w="14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ozostałe wymogi formalne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4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Czy wniosek został złożony w określonym terminie? (data zakończenia konkursu jest określona w dokumentacji konkursowej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wniosek został wypełniony w języku polskim? (wymóg ten dotyczy również załączników do wniosku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Czy wniosek jest sporządzony na obowiązującym formularzu? (Wniosek musi być sporządzony przy pomocy aplikacji Generator Wniosków Aplikacyjnych, dostępnej pod adresem internetowym </w:t>
            </w:r>
            <w:r>
              <w:rPr>
                <w:rFonts w:cs="Times New Roman" w:ascii="Times New Roman" w:hAnsi="Times New Roman"/>
                <w:szCs w:val="22"/>
                <w:u w:val="single"/>
              </w:rPr>
              <w:t>www.generatorwnioskow.efs.gov.pl/GeneratorWnioskow/.</w:t>
            </w:r>
            <w:r>
              <w:rPr>
                <w:rFonts w:cs="Times New Roman" w:ascii="Times New Roman" w:hAnsi="Times New Roman"/>
                <w:szCs w:val="22"/>
              </w:rPr>
              <w:t xml:space="preserve"> Za formalnie poprawny nie zostanie uznany wniosek opatrzony napisem „wydruk próbny”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wniosek zawiera wszystkie strony?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wniosek został złożony w dwóch egzemplarzach papierowych (oryginał + kopia poświadczona za zgodność z oryginałem zgodnie ze sposobem określonym w dokumentacji konkursowej lub dwa oryginały) oraz plik w formacie .xml (ZIP_POKL) na płycie CD/DVD?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9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suma kontrolna papierowej i elektronicznej wersji wniosku jest tożsama na wszystkich stronach wniosku?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Czy wymagane załączniki złożono w 2 egzemplarzach? (odpowiednie dokumenty określające sytuację finansową Wnioskodawcy – oryginał + kopia poświadczona za zgodność z oryginałem, zgodnie ze sposobem określonym w dokumentacji konkursowej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w przypadku projektów realizowanych w partnerstwie zostały złożone dokumenty finansowe partnera?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</w:t>
            </w:r>
          </w:p>
        </w:tc>
        <w:tc>
          <w:tcPr>
            <w:tcW w:w="13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y dokumenty finansowe zawierają kontrasygnatę głównego księgowego lub osoby odpowiedzialnej za prowadzenie księgowości? (o ile dotyczy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waga! Lista sprawdzająca stanowi wyłącznie dokument pomocniczy.</w:t>
      </w:r>
    </w:p>
    <w:sectPr>
      <w:type w:val="nextPage"/>
      <w:pgSz w:orient="landscape" w:w="16838" w:h="11906"/>
      <w:pgMar w:left="1418" w:right="1418" w:gutter="0" w:header="0" w:top="141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48:00Z</dcterms:created>
  <dc:creator>Twoja nazwa użytkownika</dc:creator>
  <dc:description/>
  <cp:keywords/>
  <dc:language>en-US</dc:language>
  <cp:lastModifiedBy>a.makowska</cp:lastModifiedBy>
  <dcterms:modified xsi:type="dcterms:W3CDTF">2010-02-11T12:25:00Z</dcterms:modified>
  <cp:revision>5</cp:revision>
  <dc:subject/>
  <dc:title>Załącznik nr 10</dc:title>
</cp:coreProperties>
</file>