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  <w:lang w:val="en-US" w:eastAsia="en-US"/>
        </w:rPr>
      </w:pPr>
      <w:r>
        <w:rPr>
          <w:rFonts w:cs="Verdana" w:ascii="Verdana" w:hAnsi="Verdana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1700" cy="633095"/>
            <wp:effectExtent l="0" t="0" r="0" b="0"/>
            <wp:wrapNone/>
            <wp:docPr id="1" name="Nagłów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łów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jewódzki Urząd Pracy w Toru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Cs w:val="22"/>
        </w:rPr>
        <w:t>ogłasza konkurs zamknię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nr 2/6.3/2008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składanie wniosków o dofinansowanie realizacji projektów ze środków Europejskiego Funduszu Społecznego w ramach Priorytetu VI, Działanie 6.3 „</w:t>
      </w:r>
      <w:r>
        <w:rPr>
          <w:rFonts w:cs="Verdana" w:ascii="Verdana" w:hAnsi="Verdana"/>
          <w:iCs/>
          <w:sz w:val="20"/>
          <w:szCs w:val="24"/>
        </w:rPr>
        <w:t>Inicjatywy lokalne na rzecz podnoszenia poziomu aktywności zawodowej na obszarach wiejskich”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Programu Operacyjnego Kapitał Ludzki, obejmujących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projekty przyczyniające się do aktywizacji zawodowej mieszkańców obszarów wiejskich, poprawy zdolności do zatrudnienia oraz rozwoju usług aktywizacyjnych </w:t>
        <w:br/>
        <w:t>(z wyłączeniem instrumentów objętych zasadami pomocy publicznej)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wsparcie lokalnych inicjatyw informacyjnych, szkoleniowych i doradczych, promujących aktywizację zawodową na poziomie lokalnym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14" w:hanging="357"/>
        <w:jc w:val="both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>rozwój dialogu, partnerstwa publiczno – społecznego i współpracy na rzecz rozwoju zasobów ludzkich na poziomie lokalnym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O dofinansowanie mogą występować wszystkie podmioty, które spełnią kryteria określone </w:t>
        <w:br/>
        <w:t xml:space="preserve">w Dokumentacji Konkursowej, z wyłączeniem podmiotów określonych w art. 211 ustawy </w:t>
        <w:br/>
        <w:t xml:space="preserve">z dnia 30 czerwca 2005 r. o finansach publicznych (Dz. U. Nr 249, poz. 2104 z późn. zm.).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Na realizację projektów wyłonionych do realizacji w ramach konkursu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dostępna jest kwota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 064 898,20 z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ziom dofinansowania wynosi 100% wartości projektów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12" w:before="60" w:after="144"/>
        <w:jc w:val="both"/>
        <w:rPr/>
      </w:pPr>
      <w:r>
        <w:rPr>
          <w:rFonts w:cs="Verdana" w:ascii="Verdana" w:hAnsi="Verdana"/>
          <w:sz w:val="20"/>
        </w:rPr>
        <w:t>Ocena formalna i merytoryczna wniosków o dofinansowanie realizacji projektów będzie prowadzona w oparciu o kryteria wyboru projektów, o których mowa w Rozdziale III Dokumentacji Konkursowej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color w:val="008000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Wnioski o dofinansowanie projektu można składać </w:t>
      </w:r>
      <w:r>
        <w:rPr>
          <w:rFonts w:cs="Verdana" w:ascii="Verdana" w:hAnsi="Verdana"/>
          <w:color w:val="000000"/>
          <w:sz w:val="20"/>
          <w:u w:val="single"/>
        </w:rPr>
        <w:t>osobiście, kurierem  lub pocztą</w:t>
      </w:r>
      <w:r>
        <w:rPr>
          <w:rFonts w:cs="Verdana" w:ascii="Verdana" w:hAnsi="Verdana"/>
          <w:color w:val="008000"/>
          <w:sz w:val="20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 terminach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cs="Verdana" w:ascii="Verdana" w:hAnsi="Verdana"/>
          <w:b/>
          <w:sz w:val="20"/>
        </w:rPr>
        <w:t xml:space="preserve">od 27 czerwca 2008 r. godz. 7:30   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cs="Verdana" w:ascii="Verdana" w:hAnsi="Verdana"/>
          <w:b/>
          <w:sz w:val="20"/>
        </w:rPr>
        <w:t>do 8 sierpnia 2008 r. godz. 15: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w Kancelarii Wojewódzkiego Urzędu Pracy w Toruniu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kój nr 1, IX piętro), ul. Szosa Chełmińska 28 - w godzinach pracy Urzędu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Decyduje data wpływu wniosku do Wojewódzkiego Urzędu Pracy w Toruni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color w:val="000000"/>
          <w:sz w:val="20"/>
        </w:rPr>
        <w:t>- Instytucji Organizującej Konkurs (IOK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12" w:before="60" w:after="14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ę należy złożyć w zamkniętej (zaklejonej) kopercie, której wzór stanowi załącznik nr 7.4 do Dokumentacji Konkursow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nioski należy opracować na podstawie Dokumentacji Konkursowej, która wraz</w:t>
        <w:br/>
        <w:t xml:space="preserve">z ogłoszeniem o konkursie jest dostępna w siedzibie </w:t>
      </w:r>
      <w:r>
        <w:rPr>
          <w:rFonts w:cs="Verdana" w:ascii="Verdana" w:hAnsi="Verdana"/>
          <w:sz w:val="20"/>
        </w:rPr>
        <w:t xml:space="preserve">Wojewódzkiego Urzędu Pracy </w:t>
        <w:br/>
        <w:t xml:space="preserve">w Toruniu oraz na stronie internetowej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u w:val="none"/>
          </w:rPr>
          <w:t>www.wup.torun.pl/pokl</w:t>
        </w:r>
      </w:hyperlink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312" w:before="60" w:after="14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ory wniosku oraz umowy o dofinansowanie projektu stanowią załączniki nr 7.2 i 7.7 do Dokumentacji Konkursowej.</w:t>
      </w:r>
    </w:p>
    <w:p>
      <w:pPr>
        <w:pStyle w:val="Normal"/>
        <w:spacing w:lineRule="auto" w:line="240" w:before="0" w:after="0"/>
        <w:ind w:left="-181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 xml:space="preserve">Konkurs zostanie rozstrzygnięty najpóźniej w terminie do 12 listopada 2008 r. lub 21 listopada 2008 r. (w przypadku wydłużenia przez IOK weryfikacji formalnej wniosku </w:t>
        <w:br/>
        <w:t>do 21 dni)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Dodatkowe informacje nt. ogłaszanego konkursu można uzyskać w siedzibie WUP w Toruniu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 xml:space="preserve">Oddziale ds. Informacji i Promocji EFS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 xml:space="preserve">(V piętro), ul. Szosa Chełmińska 28, 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57-41-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az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Promocji Przedsiębiorczości i Aktywizacji Obszarów Wiejskich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(VII piętro), ul. Szosa Chełmińska 30/32,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22-86-00, wew. 290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259" w:right="1287" w:gutter="0" w:header="0" w:top="720" w:footer="0" w:bottom="96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Wingdings" w:hAnsi="Wingdings" w:cs="Wingdings"/>
      <w:sz w:val="16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torun.pl/po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12:00Z</dcterms:created>
  <dc:creator>Twoja nazwa użytkownika</dc:creator>
  <dc:description/>
  <cp:keywords/>
  <dc:language>en-US</dc:language>
  <cp:lastModifiedBy>Iwona Wydra</cp:lastModifiedBy>
  <cp:lastPrinted>2008-06-25T08:19:00Z</cp:lastPrinted>
  <dcterms:modified xsi:type="dcterms:W3CDTF">2008-06-25T06:20:00Z</dcterms:modified>
  <cp:revision>22</cp:revision>
  <dc:subject/>
  <dc:title>Wojewódzki Urząd Pracy w Toruniu</dc:title>
</cp:coreProperties>
</file>