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-394335</wp:posOffset>
            </wp:positionV>
            <wp:extent cx="5756910" cy="128524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WND-POKL.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301"/>
        <w:gridCol w:w="2141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jekt jest realizowany na terenie województwa kujawsko-pomorskiego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jekt obejmuje swoim zasięgiem teren całego województwa kujawsko-pomorskiego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zakłada wykorzystanie lokalnych i regionalnych środków masowego przekaz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4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         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851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Standard minimum jest spełniony w przypadku uzyskania co najmniej 2 pozytywnych odpowiedzi.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y  projekt zawiera analizę sytuacji kobiet i mężczyzn dotyczącą obszaru interwencji i/lub zasięgu oddziaływania projektu, która wskazuje na nierówności ze względu na płeć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y analiza sytuacji kobiet i mężczyzn zawiera dane ilościowe, które wskazują na brak istniejących nierówności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działania odpowiadają na nierówności  ze względu na płeć  istniejące w 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8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rezultat(y) są podane w podziale na płeć i/lub wskazują jak projekt wpłynie na sytuację kobiet i mężczyzn w obszarze interwencji i/lub zasięgu oddziaływania projektu?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projekt wskazuje w jaki sposób zostanie zapewnione równościowe zarządzanie projektem 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b/>
                <w:sz w:val="22"/>
                <w:szCs w:val="22"/>
              </w:rPr>
              <w:t>Wyjątki co do których nie stosuje się standardu minimum: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sz w:val="22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sz w:val="22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zamknięta rekrutacja - projekt obejmuje – ze względu na swój zakres oddziaływania –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właściw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oziom kosztów pośrednich rozliczanych ryczałtem nie przekracza poziomu dopuszczalnego dla projektu o danej wartości?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– </w:t>
            </w:r>
            <w:r>
              <w:rPr>
                <w:smallCaps/>
                <w:kern w:val="2"/>
                <w:sz w:val="20"/>
                <w:szCs w:val="20"/>
              </w:rPr>
              <w:t>projektodawca nie rozlicza kosztów pośrednich ryczałtem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18"/>
              </w:rPr>
            </w:pPr>
            <w:r>
              <w:rPr>
                <w:rFonts w:eastAsia="Arial Unicode MS"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odrzuceniem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CEL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skazanie zgodności celów z PO KL, </w:t>
            </w:r>
            <w:r>
              <w:rPr>
                <w:i/>
                <w:sz w:val="20"/>
              </w:rPr>
              <w:t>Planem działania</w:t>
            </w:r>
            <w:r>
              <w:rPr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PROJEKTU </w:t>
              <w:br/>
            </w:r>
            <w:r>
              <w:rPr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3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/18*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ykazanie adekwatności doboru instrumentów służących osiągnięciu celów projektu, racjonalność harmonogramu działań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5)*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REZULTATY I PRODUK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 </w:t>
              <w:br/>
              <w:t>15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 twardych i miękkich rezultatów projektu oraz produktów projektu w odniesieniu do planowanych działań, z uwzględnieniem ich trwałości i kompleksowości,  racjonalności, wykonalności i zamierzonej do osiągnięcia wartości dodanej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Opis sposobu monitorowania (badania, mierzenia) rezultatów i produktów projektu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, w jaki sposób ww. rezultaty i produkty wpłyną na realizację założonych celów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PROJEKT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Potencjał instytucjonalny (w tym: kadrowy i finansowy) projektodawcy oraz (ewentualnie) jego partnerów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3)*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Rola partnerów lub innych instytucji zaangażowanych w projekt (</w:t>
            </w:r>
            <w:r>
              <w:rPr>
                <w:i/>
                <w:sz w:val="20"/>
              </w:rPr>
              <w:t>jeśli dotyczy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)*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4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racjonalności i efektywności wydatków (relacja nakład/rezulta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6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kwalifikowalności wydatków, w tym związanych z </w:t>
            </w:r>
            <w:r>
              <w:rPr>
                <w:i/>
                <w:sz w:val="20"/>
              </w:rPr>
              <w:t>cross-financingiem</w:t>
            </w:r>
            <w:r>
              <w:rPr>
                <w:sz w:val="20"/>
              </w:rPr>
              <w:t xml:space="preserve"> (zgodnie z Wytycznymi w zakresie kwalifikowania wydatków w ramach PO K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2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zasadności poziomu kosztów pośrednich (w oparciu o metodologię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2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3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ytań 3.1–3.5 i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>(zaznaczyć właściwe znakiem „X” tylko gdy w polu powyżej zaznaczono „TAK”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i/>
                <w:i/>
                <w:szCs w:val="20"/>
              </w:rPr>
            </w:pPr>
            <w:r>
              <w:rPr>
                <w:bCs/>
              </w:rPr>
              <w:t xml:space="preserve">kryterium 1: </w:t>
            </w:r>
            <w:r>
              <w:rPr>
                <w:b/>
                <w:szCs w:val="20"/>
              </w:rPr>
              <w:t xml:space="preserve">Projekt zakłada upowszechnianie przykładów dobrych praktyk z zakresu formalnego kształcenia ustawicznego oraz wykorzystanie wyników badania ewaluacyjnego </w:t>
            </w:r>
            <w:r>
              <w:rPr>
                <w:b/>
                <w:i/>
                <w:szCs w:val="20"/>
              </w:rPr>
              <w:t>Ocena stanu przygotowania podmiotów prowadzących formalne kształcenie ustawiczne w zakresie potrzeb regionalnego i lokalnego rynku pracy (w kontekście Działania 9.3 PO KL)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20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40"/>
                <w:szCs w:val="40"/>
              </w:rPr>
            </w:pPr>
            <w:r>
              <w:rPr>
                <w:rFonts w:eastAsia="Arial Unicode MS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40"/>
              </w:rPr>
            </w:pPr>
            <w:r>
              <w:rPr>
                <w:rFonts w:eastAsia="Arial Unicode MS"/>
                <w:sz w:val="20"/>
                <w:szCs w:val="4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40"/>
              </w:rPr>
            </w:pPr>
            <w:r>
              <w:rPr>
                <w:rFonts w:eastAsia="Arial Unicode MS"/>
                <w:sz w:val="20"/>
                <w:szCs w:val="4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ZY WNIOSEK SPEŁNIA WYMAGANIA MINIMALNE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91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13:00Z</dcterms:created>
  <dc:creator>a.kutkowska</dc:creator>
  <dc:description/>
  <cp:keywords/>
  <dc:language>en-US</dc:language>
  <cp:lastModifiedBy>a.rudzka</cp:lastModifiedBy>
  <cp:lastPrinted>2008-10-13T09:01:00Z</cp:lastPrinted>
  <dcterms:modified xsi:type="dcterms:W3CDTF">2010-02-26T08:34:00Z</dcterms:modified>
  <cp:revision>3</cp:revision>
  <dc:subject/>
  <dc:title>Załącznik nr 2 do Regulaminu Komisji Oceny Projektów dla priorytetu VIII i IX Programu Operacyjnego Kapitał Ludzki</dc:title>
</cp:coreProperties>
</file>