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jc w:val="center"/>
        <w:rPr/>
      </w:pPr>
      <w:r>
        <w:rPr/>
        <w:t>Ogłoszenie prasowe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435" w:hRule="atLeast"/>
        </w:trPr>
        <w:tc>
          <w:tcPr>
            <w:tcW w:w="10188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94030</wp:posOffset>
                  </wp:positionH>
                  <wp:positionV relativeFrom="paragraph">
                    <wp:posOffset>22860</wp:posOffset>
                  </wp:positionV>
                  <wp:extent cx="5371465" cy="70104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6" r="-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146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eader"/>
              <w:ind w:left="-567" w:hanging="0"/>
              <w:jc w:val="center"/>
              <w:rPr>
                <w:rFonts w:cs="Arial"/>
                <w:i/>
                <w:i/>
                <w:color w:val="E64500"/>
                <w:u w:val="single"/>
                <w:lang w:val="en-US" w:eastAsia="en-US"/>
              </w:rPr>
            </w:pPr>
            <w:r>
              <w:rPr>
                <w:rFonts w:eastAsia="Arial" w:cs="Arial"/>
                <w:i/>
                <w:color w:val="E64500"/>
                <w:lang w:val="en-US" w:eastAsia="en-US"/>
              </w:rPr>
              <w:t xml:space="preserve">            </w:t>
            </w:r>
            <w:r>
              <w:rPr>
                <w:rFonts w:cs="Arial"/>
                <w:i/>
                <w:color w:val="E64500"/>
                <w:lang w:val="en-US" w:eastAsia="en-US"/>
              </w:rPr>
              <w:t>____________________________________</w:t>
            </w:r>
            <w:r>
              <w:rPr>
                <w:rFonts w:cs="Arial"/>
                <w:i/>
                <w:color w:val="E64500"/>
                <w:u w:val="single"/>
                <w:lang w:val="en-US" w:eastAsia="en-US"/>
              </w:rPr>
              <w:t>Człowiek – najlepsza inwestycj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E64500"/>
                <w:sz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E64500"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rząd Marszałkowski Województwa Kujawsko-Pomor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głasza konkurs nr 3/POKL/9.2/2010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a składanie wniosków o dofinansowanie ze środków Europejskiego Funduszu Społecznego projektów w ramach Priorytetu IX, Działania 9.2 Programu Operacyjnego Kapitał Ludzki, obejmujący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Programy rozwojowe szkół i placówek oświatowych prowadzących kształcenie zawodowe ukierunkowane na zmniejszanie i wyrównywanie dysproporcji w osiągnięciach uczniów w trakcie procesu kształcenia oraz podnoszenie jakości procesu kształcenia w szczególności obejmujące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dodatkowe zajęcia dydaktyczno-wyrównawcze oraz specjalistyczne służące wyrównywaniu dysproporcji edukacyjnych w trakcie procesu kształcenia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oradztwo i opiekę pedagogiczno-psychologiczną dla uczniów wykazujących problemy w nauce lub z innych przyczyn zagrożonych przedwczesnym wypadnięciem z systemu szkolnictwa (np. wsparcie dla uczniów </w:t>
              <w:br/>
              <w:t>z obszarów wiejskich, wsparcie dla uczniów niepełnosprawnych, przeciwdziałanie uzależnieniom, programy prewencyjne, przeciwdziałanie patologiom społecznym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dodatkowe zajęcia (pozalekcyjne i pozaszkolne) dla uczniów ukierunkowane na rozwój kompetencji kluczowych, ze szczególnym uwzględnieniem ICT, języków obcych, przedsiębiorczości, nauk przyrodniczo-matematycznych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efektywne programy doradztwa edukacyjno-zawodowego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modernizację oferty kształcenia zawodowego i doskonalenie jej do potrzeb lokalnego i regionalnego rynku pracy (wprowadzanie nowych kierunków kształcenia, modyfikacja programów nauczania na kierunkach istniejących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współpracę szkół i placówek prowadzących kształcenie zawodowe z pracodawcami  i instytucjami rynku pracy służącą podnoszeniu kwalifikacji zawodowych uczniów jako przyszłych absolwentów i wzmacnianie ich zdolności do zatrudnienia  (w tym zwłaszcza w zakresie praktycznych form nauczania – staże i praktyki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wyposażenie szkół i placówek prowadzących kształcenie zawodowe w nowoczesne materiały dydaktyczne </w:t>
              <w:br/>
              <w:t>(w tym podręczniki szkolne) zapewniające wysoką jakość kształcenia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wdrożenie nowych, innowacyjnych form nauczania i oceniania cechujących się wyższą skutecznością niż formy tradycyjne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wdrażanie programów i narzędzi efektywnego zarządzania placówką oświatową przyczyniających się do poprawy jakości nauczania.</w:t>
            </w:r>
          </w:p>
          <w:p>
            <w:pPr>
              <w:pStyle w:val="Normal"/>
              <w:autoSpaceDE w:val="false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u w:val="single"/>
              </w:rPr>
              <w:t>Wnioski o dofinansowanie projektu można składać osobiście, kurierem lub pocztą w termi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d 01 marca 2010 r.</w:t>
            </w:r>
          </w:p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 wyczerpania określonego limitu środków lub zawieszenia konkurs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Kancelarii Ogólnej Departamentu Polityki Regionalnej Urzędu Marszałkowskiego Województwa Kujawsko-Pomorskiego, 87-100 Toruń, ul. M. Skłodowskiej-Curie 73, I piętro, pokój 112 a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Decyduje data wpływu wniosku do Instytucji Organizującej Konkurs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312" w:before="60" w:after="144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 dofinansowanie mogą występować wszystkie podmioty, które spełnią kryteria określone  w dokumentacji konkursowej, </w:t>
              <w:br/>
              <w:t>z wyłączeniem podmiotów określonych w art. 207 ustawy z dnia 27 sierpnia 2009 r. o finansach publicznych (Dz. U. Nr 157, poz. 1240) oraz osób fizycznych (nie dotyczy osób prowadzących działalność gospodarczą lub oświatową na podstawie odrębnych przepisów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kumentacja konkursowa jest dostępna w siedzibie Departamentu Polityki Regionalnej Urzędu Marszałkowskiego Województwa Kujawsko-Pomorskiego 87-100 Toruń, ul. M. Skłodowskiej-Curie 73 oraz na stronie internetowej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fundusze.kujawsko-pomorskie.pl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a realizację projektów wyłonionych do realizacji w ramach konkursu dostępna jest kwota</w:t>
              <w:br/>
            </w:r>
            <w:r>
              <w:rPr>
                <w:rFonts w:cs="Times New Roman" w:ascii="Times New Roman" w:hAnsi="Times New Roman"/>
                <w:b/>
                <w:sz w:val="22"/>
              </w:rPr>
              <w:t>22 230 000,00  zł</w:t>
            </w:r>
          </w:p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datkowe informacje można uzyskać w Punkcie Konsultacyjnym w Departamencie Polityki Regionalnej Urzędu Marszałkowskiego Województwa Kujawsko-Pomorskiego w Toruniu, </w:t>
              <w:br/>
              <w:t xml:space="preserve">ul. M. Skłodowskiej-Curie 73, pokój nr 1, tel. 056 656 10 55,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ue.konsultacje@kujawsko-pomorskie.pl</w:t>
              </w:r>
            </w:hyperlink>
            <w:r>
              <w:rPr>
                <w:rFonts w:cs="Times New Roman" w:ascii="Times New Roman" w:hAnsi="Times New Roman"/>
                <w:sz w:val="20"/>
                <w:u w:val="single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ublikacja współfinansowana ze środków Unii Europejskiej w ramach Europejskiego Funduszu Społecznego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.</w:t>
            </w:r>
          </w:p>
        </w:tc>
      </w:tr>
      <w:tr>
        <w:trPr>
          <w:trHeight w:val="77" w:hRule="atLeast"/>
        </w:trPr>
        <w:tc>
          <w:tcPr>
            <w:tcW w:w="10188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mailto:ue.konsultacje@kujawsko-pomorskie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37:00Z</dcterms:created>
  <dc:creator>m.heller</dc:creator>
  <dc:description/>
  <cp:keywords/>
  <dc:language>en-US</dc:language>
  <cp:lastModifiedBy>m.heller</cp:lastModifiedBy>
  <dcterms:modified xsi:type="dcterms:W3CDTF">2010-02-24T07:15:00Z</dcterms:modified>
  <cp:revision>3</cp:revision>
  <dc:subject/>
  <dc:title/>
</cp:coreProperties>
</file>