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: 10/POKL/8.1.2/2008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 WND-POKL.08.01.02-04-…/08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  <w:r>
                    <w:rPr>
                      <w:kern w:val="2"/>
                      <w:sz w:val="22"/>
                      <w:szCs w:val="22"/>
                    </w:rPr>
                    <w:t>WND-POKL.08.01.02-04-…/08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Poddziałania 8.1.2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1: projekty skierowane do osób aktywnych zawodowo w wieku powyżej 45 roku życia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8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 xml:space="preserve">kryterium 2: projekt skierowany do osób zamieszkujących gminy wiejskie, gminy miejsko-wiejskie oraz miasta do 25 tys. mieszkańców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5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3: projekty realizowane przez podmioty/beneficjentów posiadających doświadczenie we wdrażaniu podobnego typu projektów, w tym w gminach wiejskich i miejsko-wiejskich oraz miastach do 25 tys. mieszkańców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5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 xml:space="preserve">kryterium 4: projekty powiązane z projektami realizowanymi w ramach 7 Osi priorytetowej Regionalnego Programu Operacyjnego „Wspieranie przemian w miastach i w obszarach wymagających odnowy”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2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8:00Z</dcterms:created>
  <dc:creator>a.kutkowska</dc:creator>
  <dc:description/>
  <cp:keywords/>
  <dc:language>en-US</dc:language>
  <cp:lastModifiedBy>a.lopacinska</cp:lastModifiedBy>
  <cp:lastPrinted>2008-10-13T09:01:00Z</cp:lastPrinted>
  <dcterms:modified xsi:type="dcterms:W3CDTF">2008-10-30T12:13:00Z</dcterms:modified>
  <cp:revision>5</cp:revision>
  <dc:subject/>
  <dc:title>Załącznik nr 2 do Regulaminu Komisji Oceny Projektów dla priorytetu VIII i IX Programu Operacyjnego Kapitał Ludzki</dc:title>
</cp:coreProperties>
</file>