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038"/>
        <w:gridCol w:w="3301"/>
      </w:tblGrid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Załącznik nr 5.4 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9860</wp:posOffset>
            </wp:positionH>
            <wp:positionV relativeFrom="paragraph">
              <wp:posOffset>41910</wp:posOffset>
            </wp:positionV>
            <wp:extent cx="591820" cy="689610"/>
            <wp:effectExtent l="0" t="0" r="0" b="0"/>
            <wp:wrapNone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4730</wp:posOffset>
            </wp:positionH>
            <wp:positionV relativeFrom="paragraph">
              <wp:posOffset>26670</wp:posOffset>
            </wp:positionV>
            <wp:extent cx="1143000" cy="755015"/>
            <wp:effectExtent l="0" t="0" r="0" b="0"/>
            <wp:wrapNone/>
            <wp:docPr id="2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23515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Footnote"/>
        <w:jc w:val="center"/>
        <w:rPr/>
      </w:pPr>
      <w:r>
        <w:rPr/>
      </w:r>
    </w:p>
    <w:p>
      <w:pPr>
        <w:pStyle w:val="Footnote"/>
        <w:ind w:left="705" w:hanging="0"/>
        <w:jc w:val="center"/>
        <w:rPr>
          <w:kern w:val="2"/>
        </w:rPr>
      </w:pP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 (KSI): 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rPr>
          <w:kern w:val="2"/>
          <w:sz w:val="20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ocenianego wniosku (KSI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a wnioskodawcy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 9.5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</w:r>
    </w:p>
    <w:p>
      <w:pPr>
        <w:pStyle w:val="Normal"/>
        <w:jc w:val="both"/>
        <w:rPr>
          <w:bCs/>
          <w:i/>
          <w:i/>
          <w:caps/>
          <w:szCs w:val="24"/>
        </w:rPr>
      </w:pPr>
      <w:r>
        <w:rPr>
          <w:bCs/>
          <w:i/>
          <w:caps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0"/>
      </w:tblGrid>
      <w:tr>
        <w:trPr>
          <w:trHeight w:val="780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0" w:name="__Fieldmark__0_3630516399"/>
            <w:bookmarkStart w:id="1" w:name="__Fieldmark__0_3630516399"/>
            <w:bookmarkEnd w:id="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" w:name="__Fieldmark__1_3630516399"/>
            <w:bookmarkStart w:id="3" w:name="__Fieldmark__1_3630516399"/>
            <w:bookmarkEnd w:id="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4" w:name="__Fieldmark__2_3630516399"/>
            <w:bookmarkStart w:id="5" w:name="__Fieldmark__2_3630516399"/>
            <w:bookmarkEnd w:id="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40"/>
                <w:szCs w:val="4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6" w:name="__Fieldmark__3_3630516399"/>
            <w:bookmarkStart w:id="7" w:name="__Fieldmark__3_3630516399"/>
            <w:bookmarkEnd w:id="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8" w:name="__Fieldmark__4_3630516399"/>
            <w:bookmarkStart w:id="9" w:name="__Fieldmark__4_3630516399"/>
            <w:bookmarkEnd w:id="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0" w:name="__Fieldmark__5_3630516399"/>
            <w:bookmarkStart w:id="11" w:name="__Fieldmark__5_3630516399"/>
            <w:bookmarkEnd w:id="1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2" w:name="__Fieldmark__6_3630516399"/>
            <w:bookmarkStart w:id="13" w:name="__Fieldmark__6_3630516399"/>
            <w:bookmarkEnd w:id="1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4" w:name="__Fieldmark__7_3630516399"/>
            <w:bookmarkStart w:id="15" w:name="__Fieldmark__7_3630516399"/>
            <w:bookmarkEnd w:id="1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6" w:name="__Fieldmark__8_3630516399"/>
            <w:bookmarkStart w:id="17" w:name="__Fieldmark__8_3630516399"/>
            <w:bookmarkEnd w:id="1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NIE PRZEKRACZAJ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8" w:name="__Fieldmark__9_3630516399"/>
            <w:bookmarkStart w:id="19" w:name="__Fieldmark__9_3630516399"/>
            <w:bookmarkEnd w:id="1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PRZEKRACZAJĄ – odrzucić wniosek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0" w:name="__Fieldmark__10_3630516399"/>
            <w:bookmarkStart w:id="21" w:name="__Fieldmark__10_3630516399"/>
            <w:bookmarkEnd w:id="2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NIE PRZEKRACZ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2" w:name="__Fieldmark__11_3630516399"/>
            <w:bookmarkStart w:id="23" w:name="__Fieldmark__11_3630516399"/>
            <w:bookmarkEnd w:id="2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4" w:name="__Fieldmark__12_3630516399"/>
            <w:bookmarkStart w:id="25" w:name="__Fieldmark__12_3630516399"/>
            <w:bookmarkEnd w:id="2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PRZEKRACZA – odrzucić wniosek </w:t>
            </w:r>
          </w:p>
        </w:tc>
      </w:tr>
      <w:tr>
        <w:trPr>
          <w:trHeight w:val="780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6" w:name="__Fieldmark__13_3630516399"/>
            <w:bookmarkStart w:id="27" w:name="__Fieldmark__13_3630516399"/>
            <w:bookmarkEnd w:id="2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8" w:name="__Fieldmark__14_3630516399"/>
            <w:bookmarkStart w:id="29" w:name="__Fieldmark__14_3630516399"/>
            <w:bookmarkEnd w:id="2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 – odrzucić wnios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38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blHeader w:val="true"/>
          <w:trHeight w:val="7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wartości dodanej projektu,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15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(3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2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6280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5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900"/>
        <w:gridCol w:w="1328"/>
        <w:gridCol w:w="2410"/>
      </w:tblGrid>
      <w:tr>
        <w:trPr>
          <w:trHeight w:val="538" w:hRule="atLeast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Suma uzyskanych punktów za </w:t>
            </w:r>
            <w:r>
              <w:rPr>
                <w:b/>
                <w:sz w:val="20"/>
                <w:u w:val="single"/>
              </w:rPr>
              <w:t>kryteria merytoryczn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…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color w:val="C0C0C0"/>
                <w:szCs w:val="22"/>
              </w:rPr>
            </w:pPr>
            <w:r>
              <w:rPr>
                <w:b/>
                <w:color w:val="C0C0C0"/>
                <w:szCs w:val="22"/>
              </w:rPr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/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/>
            </w:pPr>
            <w:r>
              <w:rPr>
                <w:sz w:val="20"/>
                <w:szCs w:val="20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 w:val="20"/>
                <w:szCs w:val="20"/>
              </w:rPr>
              <w:t>Planem działania</w:t>
            </w:r>
            <w:r>
              <w:rPr>
                <w:sz w:val="20"/>
                <w:szCs w:val="20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sz w:val="20"/>
                <w:szCs w:val="20"/>
                <w:u w:val="single"/>
              </w:rPr>
              <w:t>Kryterium 1.</w:t>
            </w:r>
            <w:r>
              <w:rPr>
                <w:sz w:val="20"/>
                <w:szCs w:val="20"/>
              </w:rPr>
              <w:t xml:space="preserve"> Projekty powiązane z projektami realizowanymi w ramach 7 Osi priorytetowej Regionalnego Programu Operacyjnego „</w:t>
            </w:r>
            <w:r>
              <w:rPr>
                <w:i/>
                <w:sz w:val="20"/>
                <w:szCs w:val="20"/>
              </w:rPr>
              <w:t>Wspieranie przemian w miastach i w obszarach wymagających odnowy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ga punktowa: </w:t>
            </w:r>
            <w:r>
              <w:rPr>
                <w:b/>
                <w:sz w:val="20"/>
                <w:szCs w:val="20"/>
              </w:rPr>
              <w:t>3 pkt.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……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0"/>
                <w:szCs w:val="20"/>
                <w:u w:val="single"/>
              </w:rPr>
              <w:t>Kryterium 2</w:t>
            </w:r>
            <w:r>
              <w:rPr>
                <w:sz w:val="20"/>
                <w:szCs w:val="20"/>
              </w:rPr>
              <w:t>. Projekty Lokalnych Grup Działania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0"/>
                <w:szCs w:val="20"/>
              </w:rPr>
              <w:t xml:space="preserve">Waga punktowa: </w:t>
            </w:r>
            <w:r>
              <w:rPr>
                <w:b/>
                <w:sz w:val="20"/>
                <w:szCs w:val="20"/>
              </w:rPr>
              <w:t>10 pkt.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……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0"/>
                <w:szCs w:val="20"/>
                <w:u w:val="single"/>
              </w:rPr>
              <w:t>Kryterium 3.</w:t>
            </w:r>
            <w:r>
              <w:rPr>
                <w:sz w:val="20"/>
                <w:szCs w:val="20"/>
              </w:rPr>
              <w:t xml:space="preserve"> Projekty realizowane w formie partnerstwa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0"/>
                <w:szCs w:val="20"/>
              </w:rPr>
              <w:t xml:space="preserve">Waga punktowa: </w:t>
            </w:r>
            <w:r>
              <w:rPr>
                <w:b/>
                <w:sz w:val="20"/>
                <w:szCs w:val="20"/>
              </w:rPr>
              <w:t>3 pkt.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otrzymanych punktów…… 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Kryterium 4</w:t>
            </w:r>
            <w:r>
              <w:rPr>
                <w:sz w:val="20"/>
                <w:szCs w:val="20"/>
              </w:rPr>
              <w:t>. Projekty kompleksowe łączące  w sobie kilka form wsparcia</w:t>
            </w:r>
          </w:p>
          <w:p>
            <w:pPr>
              <w:pStyle w:val="Normal"/>
              <w:spacing w:before="200" w:after="0"/>
              <w:rPr/>
            </w:pPr>
            <w:r>
              <w:rPr>
                <w:sz w:val="20"/>
                <w:szCs w:val="20"/>
              </w:rPr>
              <w:t>Waga punktowa:</w:t>
            </w:r>
            <w:r>
              <w:rPr>
                <w:b/>
                <w:sz w:val="20"/>
                <w:szCs w:val="20"/>
              </w:rPr>
              <w:t>4 pkt.</w:t>
            </w:r>
          </w:p>
          <w:p>
            <w:pPr>
              <w:pStyle w:val="Normal"/>
              <w:spacing w:before="2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otrzymanych punktów: ……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AK - …… p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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0" w:name="__Fieldmark__15_3630516399"/>
            <w:bookmarkStart w:id="31" w:name="__Fieldmark__15_3630516399"/>
            <w:bookmarkEnd w:id="3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2" w:name="__Fieldmark__16_3630516399"/>
            <w:bookmarkStart w:id="33" w:name="__Fieldmark__16_3630516399"/>
            <w:bookmarkEnd w:id="3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(MINIMUM 10 ZDAŃ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d) proponowane zmiany w zakresie merytorycznym projektu, wraz z uzasadnieniem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Y WNIOSEK ZOSTANIE SKIEROWANY DO NEGOCJACJI?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 Unicode MS"/>
        </w:rPr>
        <w:instrText xml:space="preserve"> FORMCHECKBOX </w:instrText>
      </w:r>
      <w:r>
        <w:rPr>
          <w:sz w:val="20"/>
          <w:szCs w:val="20"/>
          <w:rFonts w:eastAsia="Arial Unicode MS"/>
        </w:rPr>
        <w:fldChar w:fldCharType="separate"/>
      </w:r>
      <w:bookmarkStart w:id="34" w:name="__Fieldmark__17_3630516399"/>
      <w:bookmarkStart w:id="35" w:name="__Fieldmark__17_3630516399"/>
      <w:bookmarkEnd w:id="35"/>
      <w:r>
        <w:rPr>
          <w:rFonts w:eastAsia="Arial Unicode MS"/>
          <w:sz w:val="20"/>
          <w:szCs w:val="20"/>
        </w:rPr>
      </w:r>
      <w:r>
        <w:rPr>
          <w:sz w:val="20"/>
          <w:szCs w:val="20"/>
          <w:rFonts w:eastAsia="Arial Unicode MS"/>
        </w:rPr>
        <w:fldChar w:fldCharType="end"/>
      </w:r>
      <w:r>
        <w:rPr>
          <w:rFonts w:eastAsia="Arial Unicode MS"/>
          <w:sz w:val="36"/>
          <w:szCs w:val="36"/>
        </w:rPr>
        <w:t xml:space="preserve"> </w:t>
      </w:r>
      <w:r>
        <w:rPr>
          <w:sz w:val="20"/>
        </w:rPr>
        <w:t>TAK - uzasadnić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 Unicode MS"/>
        </w:rPr>
        <w:instrText xml:space="preserve"> FORMCHECKBOX </w:instrText>
      </w:r>
      <w:r>
        <w:rPr>
          <w:sz w:val="20"/>
          <w:szCs w:val="20"/>
          <w:rFonts w:eastAsia="Arial Unicode MS"/>
        </w:rPr>
        <w:fldChar w:fldCharType="separate"/>
      </w:r>
      <w:bookmarkStart w:id="36" w:name="__Fieldmark__18_3630516399"/>
      <w:bookmarkStart w:id="37" w:name="__Fieldmark__18_3630516399"/>
      <w:bookmarkEnd w:id="37"/>
      <w:r>
        <w:rPr>
          <w:rFonts w:eastAsia="Arial Unicode MS"/>
          <w:sz w:val="20"/>
          <w:szCs w:val="20"/>
        </w:rPr>
      </w:r>
      <w:r>
        <w:rPr>
          <w:sz w:val="20"/>
          <w:szCs w:val="20"/>
          <w:rFonts w:eastAsia="Arial Unicode MS"/>
        </w:rPr>
        <w:fldChar w:fldCharType="end"/>
      </w:r>
      <w:r>
        <w:rPr>
          <w:rFonts w:eastAsia="Arial Unicode MS"/>
          <w:sz w:val="36"/>
          <w:szCs w:val="36"/>
        </w:rPr>
        <w:t xml:space="preserve"> </w:t>
      </w:r>
      <w:r>
        <w:rPr>
          <w:sz w:val="20"/>
        </w:rPr>
        <w:t>NIE  - uzasadnić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ponowana kwota dofinansowania: </w:t>
        <w:tab/>
        <w:t>PL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………………</w:t>
      </w:r>
      <w:r>
        <w:rPr/>
        <w:t>.</w:t>
        <w:tab/>
        <w:t>…………………………….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</w:t>
        <w:tab/>
        <w:t xml:space="preserve">dat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Należy dwukrotnie kliknąć lewym klawiszem myszy na wybrany kwadrat, a następnie w części „wartość domyślna” wybrać opcje zaznacz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00:00Z</dcterms:created>
  <dc:creator>wup</dc:creator>
  <dc:description/>
  <cp:keywords/>
  <dc:language>en-US</dc:language>
  <cp:lastModifiedBy>j.wrzesinska</cp:lastModifiedBy>
  <cp:lastPrinted>2008-06-30T12:17:00Z</cp:lastPrinted>
  <dcterms:modified xsi:type="dcterms:W3CDTF">2008-10-30T08:06:00Z</dcterms:modified>
  <cp:revision>3</cp:revision>
  <dc:subject/>
  <dc:title/>
</cp:coreProperties>
</file>