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: 13/POKL/8.2.1/2008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WNIOSKU (KSI)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………………….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>
          <w:trHeight w:val="14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1: projekty kompleksowe (łączące w sobie kilka form wsparcia)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6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2: projekty realizowane przez partnerstwa podmiotów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10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3: projekty powiązane z projektami realizowanymi w ramach 4 Osi priorytetowej Regionalnego Programu Operacyjnego „</w:t>
            </w:r>
            <w:r>
              <w:rPr>
                <w:i/>
                <w:szCs w:val="22"/>
              </w:rPr>
              <w:t>Rozwój infrastruktury społeczeństwa informacyjnego</w:t>
            </w:r>
            <w:r>
              <w:rPr>
                <w:szCs w:val="22"/>
              </w:rPr>
              <w:t xml:space="preserve">”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4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7:55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2-17T07:03:00Z</dcterms:modified>
  <cp:revision>4</cp:revision>
  <dc:subject/>
  <dc:title>Załącznik nr 2 do Regulaminu Komisji Oceny Projektów dla priorytetu VIII i IX Programu Operacyjnego Kapitał Ludzki</dc:title>
</cp:coreProperties>
</file>