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/>
        <w:t>Załącznik nr 5.19</w:t>
        <w:tab/>
      </w: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Beneficj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Urząd Marszałkowski Województwa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ujawsko – Pomorskiego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ul. M. Skłodowskiej-Curie 73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7- 100 Toruń</w:t>
      </w:r>
    </w:p>
    <w:p>
      <w:pPr>
        <w:pStyle w:val="Normal"/>
        <w:tabs>
          <w:tab w:val="clear" w:pos="708"/>
          <w:tab w:val="left" w:pos="5205" w:leader="none"/>
        </w:tabs>
        <w:spacing w:lineRule="auto" w:line="168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4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świadczam, iż </w:t>
      </w:r>
      <w:r>
        <w:rPr>
          <w:rFonts w:cs="Times New Roman" w:ascii="Times New Roman" w:hAnsi="Times New Roman"/>
          <w:b/>
          <w:sz w:val="24"/>
          <w:szCs w:val="24"/>
        </w:rPr>
        <w:t>Działania przewidziane</w:t>
      </w:r>
      <w:r>
        <w:rPr>
          <w:rFonts w:cs="Times New Roman" w:ascii="Times New Roman" w:hAnsi="Times New Roman"/>
          <w:sz w:val="24"/>
          <w:szCs w:val="24"/>
        </w:rPr>
        <w:t xml:space="preserve"> we wniosku o dofinansowanie realizacji projektu w ramach Programu Operacyjnego Kapitał Ludzki  pt. ,, …………”, złożonym w odpowiedzi na konkurs ogłoszony przez Urząd Marszałkowski Województwa Kujawsko – Pomorskiego o nr  …………………………..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ie będą współfinansowane z innych wspólnotowych instrumentów finansowych.  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iniejsze oświadczenie służy uzupełnieniu zapisów wymaganych dokumentacją konkursową w pkt 3.3 wniosku o dofinansowanie realizacji projektu POKL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>Podpis Beneficj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31:00Z</dcterms:created>
  <dc:creator>k.szymanski</dc:creator>
  <dc:description/>
  <cp:keywords/>
  <dc:language>en-US</dc:language>
  <cp:lastModifiedBy>k.koloszko</cp:lastModifiedBy>
  <dcterms:modified xsi:type="dcterms:W3CDTF">2008-12-01T11:33:00Z</dcterms:modified>
  <cp:revision>3</cp:revision>
  <dc:subject/>
  <dc:title/>
</cp:coreProperties>
</file>