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łącznik nr 1 do Regulaminu Komisji Oceny Projektó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dla Priorytetu VIII i IX Programu Operacyjnego Kapitał Ludzki stanowiącego załącznik do Uchwały nr 93/1185/08 Zarządu Województwa Kujawsko-Pomorskiego z dnia 4 grudnia 2008 r.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/>
        <w:drawing>
          <wp:inline distT="0" distB="0" distL="0" distR="0">
            <wp:extent cx="575754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Deklaracja bezstronności i poufności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 niżej podpisany/podpisana, niniejszym deklaruję, że zgadzam się brać udział w procedurze oceny i rekomendacji projektów ubiegających się o dofinansowanie w ramach Programu Operacyjnego Kapitał Ludzki. Poprzez złożenie niniejszej deklaracji, potwierdzam, że zapoznałem/zapoznałam się z dostępnymi do dnia dzisiejszego informacjami dotyczącymi oceny i wyboru projektów.</w:t>
      </w:r>
    </w:p>
    <w:p>
      <w:pPr>
        <w:pStyle w:val="Normal"/>
        <w:jc w:val="both"/>
        <w:rPr/>
      </w:pPr>
      <w:r>
        <w:rPr/>
        <w:t>Deklaruję, że będę bezstronnie i uczciwie wykonywać swoje obowiąz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iż z jakimkolwiek podmiotem (lub członkami jego władz), ubiegającym się o dofinansowanie i podlegającym ocenie na danym posiedzeniu Komisji Oceny Projektów:</w:t>
      </w:r>
    </w:p>
    <w:p>
      <w:pPr>
        <w:pStyle w:val="Normal"/>
        <w:autoSpaceDE w:val="false"/>
        <w:jc w:val="both"/>
        <w:rPr/>
      </w:pPr>
      <w:r>
        <w:rPr/>
        <w:t>- nie pozosta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w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ku małż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kim ani w faktycznym pożyciu albo w stosunku pokre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a lub powinowactwa w linii prostej, pokrewie</w:t>
      </w:r>
      <w:r>
        <w:rPr>
          <w:rFonts w:eastAsia="TimesNewRoman;Arial Unicode MS" w:cs="TimesNewRoman;Arial Unicode MS" w:ascii="TimesNewRoman;Arial Unicode MS" w:hAnsi="TimesNewRoman;Arial Unicode MS"/>
        </w:rPr>
        <w:t>ń</w:t>
      </w:r>
      <w:r>
        <w:rPr/>
        <w:t>stwa lub powinowactwa w linii bocznej do drugiego stopnia i nie jestem z nim zwi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zany/a z tytułu przysposobienia, opieki, kurateli;</w:t>
      </w:r>
    </w:p>
    <w:p>
      <w:pPr>
        <w:pStyle w:val="Normal"/>
        <w:autoSpaceDE w:val="false"/>
        <w:jc w:val="both"/>
        <w:rPr/>
      </w:pPr>
      <w:r>
        <w:rPr/>
        <w:t>- nie pozostaję w stosunku pracy lub zlecenia ani nie jestem członkiem jego wład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iż nie brałem bezpośredniego udziału w procesie przygotowywania jakiegokolwiek wniosku aplikacyjnego, podlegającego ocenie na danym posiedzeniu Komisji Oceny Projektów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Jeżeli okaże się, że w trakcie trwania procesu oceny/wyboru projektów zaistnieją okoliczności mogące budzić wątpliwości, co do bezstronnej oceny wybranych projektów z mojej strony, ze względu na mój służbowy związek z podmiotem zgłaszającym projekt lub osobisty udział </w:t>
        <w:br/>
        <w:t xml:space="preserve">w procesie przygotowania projektu, bezzwłocznie wstrzymam się z wyrażaniem opinii </w:t>
        <w:br/>
        <w:t>i dokonaniem oceny tego projektu, jak i wszystkich innych projektów podlegających ocenie na danym posiedzeniu, a już dokonane oceny zostaną przeze mnie wycofane i uznane za nieważne. Fakt taki zgłoszę prowadzącemu obrady odpowiedniego gremium, niezwłocznie po rozpoczęciu procesu oceny, przed rekomendacją projektów. Zobowiązuję się utrzymywać w tajemnicy i poufności wszelkie informacje i dokumenty, które zostały mi ujawnione, przygotowane przeze mnie w trakcie procedury oceny wniosków lub wynikające z procesu oceny.</w:t>
      </w:r>
    </w:p>
    <w:p>
      <w:pPr>
        <w:pStyle w:val="TextBody"/>
        <w:rPr/>
      </w:pPr>
      <w:r>
        <w:rPr/>
        <w:t>Zgadzam się również, aby nabyte przeze mnie informacje i sporządzane dokumenty były używane wyłącznie w procesie oceny projektów i w trakcie obrad Komisji Oceny Projektów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9:28:00Z</dcterms:created>
  <dc:creator>a.kutkowska</dc:creator>
  <dc:description/>
  <cp:keywords/>
  <dc:language>en-US</dc:language>
  <cp:lastModifiedBy>k.koloszko</cp:lastModifiedBy>
  <cp:lastPrinted>2008-11-24T15:15:00Z</cp:lastPrinted>
  <dcterms:modified xsi:type="dcterms:W3CDTF">2009-01-20T09:36:00Z</dcterms:modified>
  <cp:revision>3</cp:revision>
  <dc:subject/>
  <dc:title>Załącznik nr 1 do Regulaminu Komisji Oceny Projektów dla priorytetu VIII i IX Programu Operacyjnego Kapitał Ludzki</dc:title>
</cp:coreProperties>
</file>