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Footnot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kern w:val="2"/>
        </w:rPr>
      </w:pPr>
      <w:r>
        <w:rPr/>
        <w:tab/>
      </w: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tabs>
          <w:tab w:val="clear" w:pos="708"/>
          <w:tab w:val="left" w:pos="1155" w:leader="none"/>
        </w:tabs>
        <w:spacing w:before="0" w:after="120"/>
        <w:rPr>
          <w:b/>
          <w:b/>
          <w:kern w:val="2"/>
        </w:rPr>
      </w:pPr>
      <w:r>
        <w:rPr>
          <w:b/>
          <w:kern w:val="2"/>
        </w:rPr>
        <w:tab/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 Urząd Marszałkowski Województwa Kujawsko-Pomorskie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WNIOSKU (KSI)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TYTUŁ PROJEKT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WNIOSKODAWCY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p>
      <w:pPr>
        <w:pStyle w:val="Footnote"/>
        <w:rPr>
          <w:b/>
          <w:b/>
          <w:kern w:val="2"/>
          <w:sz w:val="24"/>
          <w:szCs w:val="18"/>
        </w:rPr>
      </w:pPr>
      <w:r>
        <w:rPr>
          <w:b/>
          <w:kern w:val="2"/>
          <w:sz w:val="24"/>
          <w:szCs w:val="18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tbl>
            <w:tblPr>
              <w:tblW w:w="197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97"/>
              <w:gridCol w:w="4678"/>
              <w:gridCol w:w="1998"/>
              <w:gridCol w:w="3686"/>
            </w:tblGrid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/>
                    <w:t>Imię i nazwisko oceniającego: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55" w:leader="none"/>
                      <w:tab w:val="left" w:pos="2156" w:leader="none"/>
                    </w:tabs>
                    <w:rPr>
                      <w:kern w:val="2"/>
                    </w:rPr>
                  </w:pPr>
                  <w:r>
                    <w:rPr/>
                    <w:t xml:space="preserve">Instytucja organizująca konkurs: </w:t>
                  </w:r>
                  <w:r>
                    <w:rPr>
                      <w:kern w:val="2"/>
                    </w:rPr>
                    <w:t>Urząd Marszałkowski Województwa Kujawsko-Pomorskiego</w:t>
                  </w:r>
                  <w:r>
                    <w:rPr/>
                    <w:t xml:space="preserve"> Numer ocenianego wniosku (KSI): 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Nazwa wnioskodawcy:</w:t>
                  </w:r>
                </w:p>
              </w:tc>
              <w:tc>
                <w:tcPr>
                  <w:tcW w:w="56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Poddziałania 8.1.3,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Toruń, dnia .......-..........- 2008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</w:rPr>
              <w:t xml:space="preserve">PODPIS                 (miejscowość)    </w:t>
            </w:r>
            <w:r>
              <w:rPr>
                <w:i/>
                <w:iCs/>
                <w:color w:val="FFFFFF"/>
                <w:sz w:val="20"/>
              </w:rPr>
              <w:t xml:space="preserve"> .............................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ARTA OCENY MERYTORYCZNEJ</w:t>
      </w:r>
    </w:p>
    <w:p>
      <w:pPr>
        <w:pStyle w:val="Normal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JĄ – odrzucić wnios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DOTYCZY – wnioskodawca nie rozlicza kosztów pośrednich ryczałt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 –odrzucić wniosek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12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                      (0*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  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ykazanie wartości dodanej projektu, adekwatności doboru instrumentów służących osiągnięciu celów projektu, racjonalność harmonogramu dział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(15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* dotyczy tylko projektów realizowanych w partnerstwi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                       (3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   (1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425"/>
        <w:gridCol w:w="3544"/>
        <w:gridCol w:w="992"/>
        <w:gridCol w:w="1134"/>
        <w:gridCol w:w="6483"/>
      </w:tblGrid>
      <w:tr>
        <w:trPr>
          <w:trHeight w:val="2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cena kwalifikowalności wydatków , w tym związanych z </w:t>
            </w:r>
            <w:r>
              <w:rPr>
                <w:i/>
                <w:sz w:val="20"/>
              </w:rPr>
              <w:t xml:space="preserve">cross-financingiem </w:t>
            </w:r>
            <w:r>
              <w:rPr>
                <w:sz w:val="20"/>
              </w:rPr>
              <w:t xml:space="preserve">(zgodnie z Wytycznymi w zakresie kwalifikowania wydatków w ramach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 K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prawidłowości sporządzenia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134"/>
        <w:gridCol w:w="2551"/>
      </w:tblGrid>
      <w:tr>
        <w:trPr>
          <w:trHeight w:val="53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ma uzyskanych punktów za kryteria </w:t>
            </w:r>
            <w:r>
              <w:rPr>
                <w:b/>
                <w:sz w:val="20"/>
                <w:u w:val="single"/>
              </w:rPr>
              <w:t>merytorycz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zy wniosek otrzymał wymagane minimum 60 punktów ogółem oraz minimum 60% punktów w </w:t>
            </w:r>
            <w:r>
              <w:rPr>
                <w:b/>
                <w:sz w:val="20"/>
                <w:u w:val="single"/>
              </w:rPr>
              <w:t>każdym</w:t>
            </w:r>
            <w:r>
              <w:rPr>
                <w:b/>
                <w:sz w:val="20"/>
              </w:rPr>
              <w:t xml:space="preserve"> z pytań 3.1 – 3.5 i IV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</w:tc>
      </w:tr>
      <w:tr>
        <w:trPr>
          <w:trHeight w:val="14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dodatkowych punktów  za spełnianie </w:t>
            </w:r>
            <w:r>
              <w:rPr>
                <w:b/>
                <w:szCs w:val="22"/>
                <w:u w:val="single"/>
              </w:rPr>
              <w:t>kryteriów strategicznych</w:t>
            </w:r>
          </w:p>
          <w:p>
            <w:pPr>
              <w:pStyle w:val="Normal"/>
              <w:spacing w:lineRule="atLeast" w:line="320"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zaznaczyć właściwe znakiem „X” tylko gdy w polu powyżej zaznaczono „TAK” oraz wpisać kryterium, jego wagę punktową zgodnie z </w:t>
            </w:r>
            <w:r>
              <w:rPr>
                <w:i/>
                <w:szCs w:val="22"/>
              </w:rPr>
              <w:t>Planem działania</w:t>
            </w:r>
            <w:r>
              <w:rPr>
                <w:szCs w:val="22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1: </w:t>
            </w:r>
            <w:r>
              <w:rPr/>
              <w:t>Projekt jest realizowany na obszarze gmin wiejskich, gmin miejsko-wiejskich oraz miast do 25 tys. mieszkańców, w których co najmniej 80% przedszkoli (w tym również innych form wychowania przedszkolnego) znajduje się na tych obszarach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6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2: </w:t>
            </w:r>
            <w:r>
              <w:rPr/>
              <w:t>Projekt polegający na tworzeniu innych form wychowania przedszkolnego.                             W przypadku projektów obejmujących wsparciem więcej niż 1 formę wychowania przedszkolnego tworzone inne formy wychowania przedszkolnego muszą stanowić co najmniej 50% innych form wychowania przedszkolnego objętych wsparciem w ramach projektu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8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 ……………..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3: </w:t>
            </w:r>
            <w:r>
              <w:rPr/>
              <w:t>Projekt obejmujący wsparciem co najmniej 10 przedszkoli (w tym również innych form wychowania przedszkolnego)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6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ŁĄCZNA LICZBA UZYSKANYCH PUNKTÓW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21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b/>
                <w:szCs w:val="22"/>
              </w:rPr>
              <w:t>CZY WNIOSEK SPEŁNIA WYMAGANIA MINIMALNE, ABY UZYSKAĆ DOFINANSOWANIE?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ASADNIENIE OCENY WNIOSKU (MINIMUM 10 ZDAŃ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ryfikacja budżetu i zakresu merytorycznego wnios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pozycje wydatków jako niekwalifikowane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wysokości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większenie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miany w zakresie merytorycznym projektu wraz z uzasadnienie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14" w:hanging="0"/>
        <w:rPr/>
      </w:pPr>
      <w:r>
        <w:rPr/>
      </w:r>
    </w:p>
    <w:p>
      <w:pPr>
        <w:pStyle w:val="Normal"/>
        <w:spacing w:before="0" w:after="120"/>
        <w:ind w:left="714" w:hanging="0"/>
        <w:rPr>
          <w:b/>
          <w:b/>
        </w:rPr>
      </w:pPr>
      <w:r>
        <w:rPr>
          <w:b/>
        </w:rPr>
        <w:t>CZY WNIOSEK ZOSTANIE SKIEROWANY DO NEGOCJACJI?</w:t>
      </w:r>
    </w:p>
    <w:p>
      <w:pPr>
        <w:pStyle w:val="Normal"/>
        <w:spacing w:lineRule="atLeast" w:line="320" w:before="200" w:after="0"/>
        <w:rPr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TAK - uzasadnić</w:t>
      </w:r>
    </w:p>
    <w:p>
      <w:pPr>
        <w:pStyle w:val="Normal"/>
        <w:spacing w:lineRule="atLeast" w:line="320" w:before="200" w:after="0"/>
        <w:rPr/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NIE – uzasadnić</w:t>
      </w:r>
    </w:p>
    <w:p>
      <w:pPr>
        <w:pStyle w:val="Normal"/>
        <w:spacing w:lineRule="atLeast" w:line="320" w:before="200" w:after="0"/>
        <w:rPr>
          <w:rFonts w:cs="Arial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ponowana kwota dofinansowania: ………………………………………… PL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.                                      …………………………………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podpis</w:t>
        <w:tab/>
        <w:t xml:space="preserve">  </w:t>
        <w:tab/>
        <w:tab/>
        <w:tab/>
        <w:t xml:space="preserve">                  </w:t>
        <w:tab/>
        <w:tab/>
        <w:tab/>
        <w:t>dat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10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1-29T11:10:00Z</dcterms:modified>
  <cp:revision>2</cp:revision>
  <dc:subject/>
  <dc:title>Załącznik nr 2 do Regulaminu Komisji Oceny Projektów dla priorytetu VIII i IX Programu Operacyjnego Kapitał Ludzki</dc:title>
</cp:coreProperties>
</file>