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przez Powiat/Miasto na prawach powiatu lub w partnerstwie organów prowadzących szkoły, w którym liderem będzie Powiat/Miasto na prawach powiatu z województwa kujawsko-pomorskiego, obejmujący szkoły zawodowe  i placówki oświatowe prowadzące kształcenie zawodowe podlegające danemu organowi prowadzącemu. W przypadku kiedy projektodawcą jest szkoła lub placówka oświatowa będące jednostką organizacyjną Samorządu Województwa może wystąpić z projektem samodzielni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może złożyć maksymalnie 1 projekt w ramach konkurs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38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2-13T12:38:00Z</dcterms:modified>
  <cp:revision>2</cp:revision>
  <dc:subject/>
  <dc:title/>
</cp:coreProperties>
</file>