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0465</wp:posOffset>
            </wp:positionH>
            <wp:positionV relativeFrom="paragraph">
              <wp:posOffset>239395</wp:posOffset>
            </wp:positionV>
            <wp:extent cx="1143000" cy="755015"/>
            <wp:effectExtent l="0" t="0" r="0" b="0"/>
            <wp:wrapNone/>
            <wp:docPr id="1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9310</wp:posOffset>
            </wp:positionH>
            <wp:positionV relativeFrom="paragraph">
              <wp:posOffset>55245</wp:posOffset>
            </wp:positionV>
            <wp:extent cx="591820" cy="689610"/>
            <wp:effectExtent l="0" t="0" r="0" b="0"/>
            <wp:wrapNone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342890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  <w:t>Załącznik nr 5.3</w:t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Deklaracja poufnoś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sz w:val="20"/>
        </w:rPr>
        <w:t>Data wypełnienia i podpis………………………..</w:t>
      </w:r>
      <w:r>
        <w:br w:type="page"/>
      </w:r>
    </w:p>
    <w:p>
      <w:pPr>
        <w:pStyle w:val="Subtitle"/>
        <w:jc w:val="left"/>
        <w:rPr>
          <w:b/>
          <w:b/>
          <w:bCs w:val="false"/>
          <w:i/>
          <w:i/>
          <w:color w:val="000000"/>
          <w:sz w:val="20"/>
          <w:lang w:val="pl-PL"/>
        </w:rPr>
      </w:pPr>
      <w:r>
        <w:rPr>
          <w:b/>
          <w:bCs w:val="false"/>
          <w:i/>
          <w:color w:val="000000"/>
          <w:sz w:val="2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cjent w okresie realizacji projektu prowadzi biuro projektu (lub posiada siedzibę) na terenie województwa kujawsko - pomorskie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Grupę docelową w projekcie stanowią w przypadku projektów skierowanych do osób: osoby zamieszkujące województwo kujawsko-pomorskie w rozumieniu przepisów Kodeksu Cywilnego; w przypadku projektów skierowanych do szkół, placówek, partnerów społeczno-gospodarczych i pracodawców wsparcie udzielane będzie podmiotom posiadającym siedzibę na terenie województwa kujawsko-pomorskiego.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 sporządzenia:                                                                                                                                                Data zatwierdzenia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41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2-13T12:41:00Z</dcterms:modified>
  <cp:revision>2</cp:revision>
  <dc:subject/>
  <dc:title/>
</cp:coreProperties>
</file>