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5250</wp:posOffset>
            </wp:positionH>
            <wp:positionV relativeFrom="paragraph">
              <wp:posOffset>173355</wp:posOffset>
            </wp:positionV>
            <wp:extent cx="1143000" cy="7035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2845</wp:posOffset>
            </wp:positionH>
            <wp:positionV relativeFrom="paragraph">
              <wp:posOffset>173355</wp:posOffset>
            </wp:positionV>
            <wp:extent cx="967105" cy="6959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66290" cy="1014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800100" cy="5486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mię i nazwisko: ………………………………….              Miejsce i Data: ………………………… 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zamieszkania………………………………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*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wyrażam zgodę na przetwarzanie przez Instytucję Organizującą Konkurs – Regionalny Ośrodek Polityki Społecznej w Toruniu, moich danych osobowych zawartych w dokumentacji związanej z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m naboru asesorów w obszarze – integracja społeczna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redytowanych przy Regionalnym Ośrodku Polityki Społecznej w Toruniu w ramach Programu Operacyjnego Kapitał Ludzki w Województwie Kujawsko-Pomorskim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ałem w posiedzeniach Komisji Oceny Projektów dla Priorytetu VII Programu Operacyjnego Kapitał Ludzki w Województwie Kujawsko-Pomorskim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* zgodnie z ustawą z dnia 29 sierpnia 1997 r. </w:t>
      </w:r>
      <w:r>
        <w:rPr>
          <w:rFonts w:cs="Times New Roman" w:ascii="Times New Roman" w:hAnsi="Times New Roman"/>
          <w:b/>
          <w:bCs/>
          <w:sz w:val="24"/>
          <w:szCs w:val="24"/>
        </w:rPr>
        <w:t>o ochronie danych osobowych</w:t>
      </w:r>
      <w:r>
        <w:rPr>
          <w:rFonts w:cs="Times New Roman" w:ascii="Times New Roman" w:hAnsi="Times New Roman"/>
          <w:sz w:val="24"/>
          <w:szCs w:val="24"/>
        </w:rPr>
        <w:t xml:space="preserve"> (Dz. U. z 2002 r. Nr 101, poz. 926 z późniejszymi zmianami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…………………………………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czytelny podpi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00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51:00Z</dcterms:created>
  <dc:creator>Anna Kalwejt</dc:creator>
  <dc:description/>
  <cp:keywords/>
  <dc:language>en-US</dc:language>
  <cp:lastModifiedBy>j.wrzesinska</cp:lastModifiedBy>
  <cp:lastPrinted>2008-03-17T11:06:00Z</cp:lastPrinted>
  <dcterms:modified xsi:type="dcterms:W3CDTF">2009-05-19T11:51:00Z</dcterms:modified>
  <cp:revision>2</cp:revision>
  <dc:subject/>
  <dc:title> </dc:title>
</cp:coreProperties>
</file>