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67125</wp:posOffset>
            </wp:positionH>
            <wp:positionV relativeFrom="paragraph">
              <wp:posOffset>121920</wp:posOffset>
            </wp:positionV>
            <wp:extent cx="1143000" cy="703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228600</wp:posOffset>
            </wp:positionV>
            <wp:extent cx="800100" cy="5486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5195</wp:posOffset>
            </wp:positionH>
            <wp:positionV relativeFrom="paragraph">
              <wp:posOffset>121920</wp:posOffset>
            </wp:positionV>
            <wp:extent cx="967105" cy="6959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066290" cy="1014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  <w:r>
        <w:rPr/>
        <w:tab/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mię i nazwisko: ………………………………….              Miejsce i Data: …………………………… 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zamieszkania………………………………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omy(a) odpowiedzialności karnej wynikającej z art. 233 kodeksu karnego (podanie nieprawdy lub zatajenie prawdy) 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świadczam, iż: 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korzystam z pełni praw publicznych,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posiadam pełną zdolność do czynności prawnych,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nie byłam/byłem karana/y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 przestępstwo umyślne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…………………………………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czytelny podpis)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3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50:00Z</dcterms:created>
  <dc:creator>Anna Kalwejt</dc:creator>
  <dc:description/>
  <cp:keywords/>
  <dc:language>en-US</dc:language>
  <cp:lastModifiedBy>j.wrzesinska</cp:lastModifiedBy>
  <dcterms:modified xsi:type="dcterms:W3CDTF">2009-05-19T11:50:00Z</dcterms:modified>
  <cp:revision>2</cp:revision>
  <dc:subject/>
  <dc:title>           </dc:title>
</cp:coreProperties>
</file>