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4775</wp:posOffset>
            </wp:positionH>
            <wp:positionV relativeFrom="paragraph">
              <wp:posOffset>114300</wp:posOffset>
            </wp:positionV>
            <wp:extent cx="1143000" cy="7035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228600</wp:posOffset>
            </wp:positionV>
            <wp:extent cx="800100" cy="5486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09495</wp:posOffset>
            </wp:positionH>
            <wp:positionV relativeFrom="paragraph">
              <wp:posOffset>121920</wp:posOffset>
            </wp:positionV>
            <wp:extent cx="967105" cy="6959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66290" cy="1014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WESTIONARIUSZ OSOBOW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ię (imiona) i nazwisko 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iona rodziców 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ta urodzenia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ywatelstwo 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r ewidencji (PESEL) 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r identyfikacji podatkowej (NIP) 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ejsce zamieszkania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należy podać dokładny adres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res do korespondencji (w przypadku, gdy jest inny niż adres zamieszkania)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fon kontaktowy 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 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Wykształcenie 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nazwa szkoły i rok jej ukończenia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zawód, specjalność, stopień, tytuł zawodowy – naukowy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Wykształcenie uzupełniające 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kursy, studia podyplomowe, data ukończenia  lub rozpoczęcia nauki w przypadku jej trwania)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Przebieg dotychczasowego zatrudnienia </w:t>
      </w:r>
    </w:p>
    <w:tbl>
      <w:tblPr>
        <w:tblW w:w="9532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4280"/>
        <w:gridCol w:w="266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kres zatrudnienia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azwa pracodawcy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Zajmowane stanowisk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1. Dodatkowe uprawnienia, umiejętności, zainteresowania (np. stopień znajomości języków obcych, prawo jazdy, obsługa komputera) 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TextBodyIndent"/>
        <w:rPr>
          <w:szCs w:val="28"/>
        </w:rPr>
      </w:pPr>
      <w:r>
        <w:rPr>
          <w:szCs w:val="28"/>
        </w:rPr>
        <w:t>12. Oświadczam, że dane zawarte w pkt 1,2,3 i 5 są zgodne z dowodem osobistym seria .................................................. numer 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danym przez 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lbo innym dowodem tożsamości 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                                       ..................................................</w:t>
      </w:r>
    </w:p>
    <w:p>
      <w:pPr>
        <w:pStyle w:val="Normal"/>
        <w:spacing w:lineRule="auto" w:line="360" w:before="0" w:after="0"/>
        <w:ind w:left="35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>(miejscowość i data)</w:t>
        <w:tab/>
        <w:tab/>
        <w:tab/>
        <w:t xml:space="preserve">                            (podpis osoby składającej kwestionariusz)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720" w:right="1274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357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51:00Z</dcterms:created>
  <dc:creator>Anna Kalwejt</dc:creator>
  <dc:description/>
  <cp:keywords/>
  <dc:language>en-US</dc:language>
  <cp:lastModifiedBy>j.wrzesinska</cp:lastModifiedBy>
  <cp:lastPrinted>2008-03-17T11:06:00Z</cp:lastPrinted>
  <dcterms:modified xsi:type="dcterms:W3CDTF">2009-05-19T11:51:00Z</dcterms:modified>
  <cp:revision>2</cp:revision>
  <dc:subject/>
  <dc:title> </dc:title>
</cp:coreProperties>
</file>