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ind w:left="360" w:hanging="0"/>
        <w:outlineLvl w:val="1"/>
        <w:rPr/>
      </w:pPr>
      <w:r>
        <w:rPr>
          <w:smallCaps/>
          <w:sz w:val="24"/>
          <w:szCs w:val="24"/>
        </w:rPr>
        <w:t xml:space="preserve">Oświadczenie o wielkości i przeznaczeniu pomocy publicznej otrzymanej w odniesieniu do tych samych kosztów kwalifikujących się do objęcia pomocą, </w:t>
        <w:br/>
        <w:t>na pokrycie których ma być przeznaczona pomoc de minimi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zawierającego elementy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nie uzyskał pomocy publicznej w odniesieniu do tych samych kosztów kwalifikujących się do objęcia pomocą, na pokrycie których ma być przeznaczona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……………………………………</w:t>
      </w:r>
      <w:r>
        <w:rPr>
          <w:rFonts w:eastAsia="Times New Roman" w:cs="Times New Roman" w:ascii="Times New Roman" w:hAnsi="Times New Roman"/>
          <w:sz w:val="20"/>
        </w:rPr>
        <w:t xml:space="preserve">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0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Urząd Marszałkowski Województwa  Kujawsko-Pomorskiego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Departament Polityki Regionalnej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ydział Zarządzania Europejskim Funduszem Społecznym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l. M. Skłodowskiej-Curie 73,  87-100 Toruń</w:t>
    </w:r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056/656 10 55, 056/656 11 30    fax. 056/656 11 29</w:t>
    </w:r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fundusze.kujawsko-pomorskie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Urząd Marszałkowski Województwa  Kujawsko-Pomorskiego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Departament Polityki Regionalnej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Wydział Zarządzania Europejskim Funduszem Społecznym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ul. M. Skłodowskiej-Curie 73,  87-100 Toruń</w:t>
    </w:r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056/656 10 55, 056/656 11 30    fax. 056/656 11 29</w:t>
    </w:r>
  </w:p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fundusze.kujawsko-pomorski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9540</wp:posOffset>
          </wp:positionH>
          <wp:positionV relativeFrom="paragraph">
            <wp:posOffset>-503555</wp:posOffset>
          </wp:positionV>
          <wp:extent cx="5756910" cy="12852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1285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78835</wp:posOffset>
              </wp:positionH>
              <wp:positionV relativeFrom="paragraph">
                <wp:posOffset>113665</wp:posOffset>
              </wp:positionV>
              <wp:extent cx="2857500" cy="335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  <w:color w:val="7F7F7F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7F7F7F"/>
                            </w:rPr>
                            <w:t>Człowiek – najlepsza inwestycj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6.45pt;mso-wrap-distance-left:9.05pt;mso-wrap-distance-right:9.05pt;mso-wrap-distance-top:0pt;mso-wrap-distance-bottom:0pt;margin-top:8.95pt;mso-position-vertical-relative:text;margin-left:26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  <w:color w:val="7F7F7F"/>
                      </w:rPr>
                    </w:pPr>
                    <w:r>
                      <w:rPr>
                        <w:rFonts w:cs="Arial" w:ascii="Arial" w:hAnsi="Arial"/>
                        <w:i/>
                        <w:color w:val="7F7F7F"/>
                      </w:rPr>
                      <w:t>Człowiek – najlepsza inwestycj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6565</wp:posOffset>
              </wp:positionH>
              <wp:positionV relativeFrom="paragraph">
                <wp:posOffset>12065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95pt,0.95pt" to="495pt,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32:00Z</dcterms:created>
  <dc:creator>m.heller</dc:creator>
  <dc:description/>
  <cp:keywords/>
  <dc:language>en-US</dc:language>
  <cp:lastModifiedBy>k.koloszko</cp:lastModifiedBy>
  <cp:lastPrinted>2009-05-08T08:45:00Z</cp:lastPrinted>
  <dcterms:modified xsi:type="dcterms:W3CDTF">2009-05-27T13:32:00Z</dcterms:modified>
  <cp:revision>2</cp:revision>
  <dc:subject/>
  <dc:title/>
</cp:coreProperties>
</file>