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1825</wp:posOffset>
            </wp:positionH>
            <wp:positionV relativeFrom="paragraph">
              <wp:posOffset>-189865</wp:posOffset>
            </wp:positionV>
            <wp:extent cx="7268845" cy="162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714"/>
        <w:gridCol w:w="1260"/>
        <w:gridCol w:w="1890"/>
        <w:gridCol w:w="12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Projekt jest realizowany wyłącznie w partnerstwie przez co najmniej 60% jst lub przez wszystkie jst z danego powiatu województwa kujawsko-pomorskiego, obejmujący szkoły podlegające danemu organowi prowadzącemu. Do partnerstwa mogą również przystąpić inne organy prowadzące szkoły z danego powiatu nie będące jst. W przypadku kiedy projektodawcą jest miasto na prawach powiatu, które jest organem prowadzącym dla wszystkich typów szkół, bądź szkoła będąca jednostką organizacyjną Samorządu Województwa może wystąpić z projektem samodzieln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ojektodawca może złożyć maksymalnie 1 projekt w ramach konkurs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43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9-05-28T06:26:00Z</dcterms:modified>
  <cp:revision>5</cp:revision>
  <dc:subject/>
  <dc:title/>
</cp:coreProperties>
</file>