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KŁAD PODKOMITETU MONITORUJĄCEGO </w:t>
      </w:r>
    </w:p>
    <w:p>
      <w:pPr>
        <w:pStyle w:val="Normal"/>
        <w:jc w:val="center"/>
        <w:rPr/>
      </w:pPr>
      <w:r>
        <w:rPr>
          <w:b/>
        </w:rPr>
        <w:t xml:space="preserve">PROGRAM OPERACYJNY KAPITAŁ LUDZKI (Priorytet VI-IX) PKM PO KL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OJEWÓDZTWA KUJAWSKO-POMORSKI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2805"/>
        <w:gridCol w:w="15"/>
        <w:gridCol w:w="3164"/>
        <w:gridCol w:w="2595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wodniczący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szałek Województwa Kujawsko-Pomorskiego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otr Całbecki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stępca Przewodniczącego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rektor Departamentu Polityki Regionalnej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chał Korolko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stytucja/organizacja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ły(a) członek/członkini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ły(a) zastępca/zastępczyni</w:t>
            </w:r>
          </w:p>
        </w:tc>
      </w:tr>
      <w:tr>
        <w:trPr>
          <w:trHeight w:val="835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/>
            </w:pPr>
            <w:r>
              <w:rPr/>
              <w:t>STRONA SAMORZĄDOWA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tytucja Pośrednicząca PO KL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am Szponka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lena Skopińska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tytucja Zarządzająca RPO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>Monika Walecka-Gołasz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>Małgorzata Wiśniewska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stawiciel gmin i powiatów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>Bolesław Grygorewicz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>Robert Malinowski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stawiciel gmin i powiatów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>Marzena Kempińska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>Tadeusz Majewski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stawiciel gmin i powiatów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>Aleksandra Nowakowska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 xml:space="preserve">Barbara Nowakowska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jewódzki Urząd Pracy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>Adam Horbulewicz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 xml:space="preserve">Artur Janas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gionalny Ośrodek Polityki Społecznej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 xml:space="preserve">Dorota Wróblewska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>Michał Neumann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2"/>
              <w:ind w:left="0" w:hanging="0"/>
              <w:jc w:val="center"/>
              <w:rPr/>
            </w:pPr>
            <w:r>
              <w:rPr/>
              <w:t>STRONA RZĄDOW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stytucja Zarządzająca </w:t>
              <w:br/>
              <w:t>PO KL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rota Bortnowska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ulina Mucha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ujawsko-Pomorski Urząd Wojewódzki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 xml:space="preserve">Danuta Szymańska - Al Samarrai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>Ryszard Wilmanowicz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uratorium Oświaty w Bydgoszczy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wa Ludwikowska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 xml:space="preserve">Danuta Słoma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/>
            </w:pPr>
            <w:r>
              <w:rPr/>
              <w:t>STRONA PARTNERÓW SPOŁECZNYCH I GOSPODARCZYCH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54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ind w:left="0" w:hanging="0"/>
              <w:jc w:val="center"/>
              <w:rPr/>
            </w:pPr>
            <w:r>
              <w:rPr/>
              <w:t>Środowisko akademicko-naukow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wersytet Mikołaja Kopernika w Toruniu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>Andrzej Radzimiński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Paulina Kuć</w:t>
            </w:r>
          </w:p>
        </w:tc>
      </w:tr>
      <w:tr>
        <w:trPr>
          <w:trHeight w:val="1105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izacje pozarządowe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owarzyszenie Homo homini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>Ewa Czarnecka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>Katarzyna Orłowska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ujawsko-Pomorska Organizacja Wojewódzka Ligi Obrony Kraju w Bydgoszczy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>Jacek Treichel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Marlena Stańczyk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morsko-Kujawskie Centrum Demokracji Lokalnej Fundacji Rozwoju Demokracji Lokalnej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>Elżbieta Rusielewicz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Anna Bigoń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540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2"/>
              <w:ind w:left="0" w:hanging="0"/>
              <w:jc w:val="center"/>
              <w:rPr/>
            </w:pPr>
            <w:r>
              <w:rPr/>
              <w:t>Organizacje pracowników i organizacje pracodawcó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</w:rPr>
              <w:t>Kujawsko-Pomorska Organizacja Pracodawców Lewiatan w Toruniu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>Alicja Połczyńska-Łagoda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>Paweł Neumann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</w:rPr>
              <w:t xml:space="preserve">Business Centre Club - Związek Pracodawców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>Andrzej Matusewicz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 xml:space="preserve">Elwira Ligman 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</w:rPr>
              <w:t>Międzyregionalny Zespół Koordynacyjny NSZZ Solidarność Województwa Kujawsko-Pomorskiego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>Jan Kryger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>Halina Poliwko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</w:rPr>
              <w:t>Kujawsko-Pomorska Izba Rzemiosła i Przedsiębiorczości w Bydgoszczy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>Franciszek Baldowski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 xml:space="preserve">Bożena Ciechanowska  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</w:rPr>
              <w:t>Forum Związków Zawodowych w Bydgoszczy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 xml:space="preserve">Barbara Belicka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>Halina Peplińska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</w:rPr>
              <w:t>Kujawsko-Pomorski Związek Pracodawców i Przedsiębiorców w Bydgoszczy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>Leszek Rutkowski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>Mirosław Ślachciak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</w:rPr>
              <w:t xml:space="preserve">Ogólnopolskie Porozumienie Związków Zawodowych Rada Województwa Kujawsko-Pomorskiego w Bydgoszczy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color w:val="000000"/>
              </w:rPr>
              <w:t>Ewa Turczak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Ryszard Krasiński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 Regionalnych Ośrodków EF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egionalny Ośrodek EFS w Toruniu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egionalny Ośrodek EFS we Włocławku 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>Łukasz Jaworski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>Monika Bakalarz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2805"/>
        <w:gridCol w:w="5774"/>
      </w:tblGrid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WATORZ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isja Europejska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>Artur Benedyktowicz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sterstwo Edukacji Narodowej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>Jerzy Mól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  <w:tr>
        <w:trPr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inisterstwo Pracy i Polityki Społecznej 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>Daniel Kosiński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834380</wp:posOffset>
          </wp:positionH>
          <wp:positionV relativeFrom="paragraph">
            <wp:posOffset>7972425</wp:posOffset>
          </wp:positionV>
          <wp:extent cx="568960" cy="571500"/>
          <wp:effectExtent l="0" t="0" r="0" b="0"/>
          <wp:wrapNone/>
          <wp:docPr id="4" name="logo województw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 województw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6896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60" w:leader="none"/>
      </w:tabs>
      <w:jc w:val="both"/>
      <w:rPr/>
    </w:pPr>
    <w:r>
      <w:rPr>
        <w:sz w:val="28"/>
      </w:rPr>
      <w:tab/>
    </w:r>
    <w:r>
      <w:rPr>
        <w:rFonts w:cs="Calibri" w:ascii="Calibri" w:hAnsi="Calibri"/>
        <w:sz w:val="12"/>
        <w:szCs w:val="12"/>
      </w:rPr>
      <w:t xml:space="preserve"> </w:t>
      <w:tab/>
      <w:tab/>
      <w:tab/>
      <w:tab/>
      <w:t xml:space="preserve">               </w:t>
    </w:r>
  </w:p>
  <w:p>
    <w:pPr>
      <w:pStyle w:val="Header"/>
      <w:rPr>
        <w:rFonts w:ascii="Calibri" w:hAnsi="Calibri" w:cs="Calibri"/>
        <w:sz w:val="12"/>
        <w:szCs w:val="12"/>
        <w:lang w:val="en-US" w:eastAsia="en-US"/>
      </w:rPr>
    </w:pPr>
    <w:r>
      <w:rPr>
        <w:rFonts w:cs="Calibri" w:ascii="Calibri" w:hAnsi="Calibri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9540</wp:posOffset>
          </wp:positionH>
          <wp:positionV relativeFrom="paragraph">
            <wp:posOffset>-503555</wp:posOffset>
          </wp:positionV>
          <wp:extent cx="5756910" cy="128524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1285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78835</wp:posOffset>
              </wp:positionH>
              <wp:positionV relativeFrom="paragraph">
                <wp:posOffset>113665</wp:posOffset>
              </wp:positionV>
              <wp:extent cx="2857500" cy="335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color w:val="7F7F7F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7F7F7F"/>
                            </w:rPr>
                            <w:t>Człowiek – najlepsza inwestycj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26.45pt;mso-wrap-distance-left:9.05pt;mso-wrap-distance-right:9.05pt;mso-wrap-distance-top:0pt;mso-wrap-distance-bottom:0pt;margin-top:8.95pt;mso-position-vertical-relative:text;margin-left:26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color w:val="7F7F7F"/>
                      </w:rPr>
                    </w:pPr>
                    <w:r>
                      <w:rPr>
                        <w:rFonts w:cs="Arial" w:ascii="Arial" w:hAnsi="Arial"/>
                        <w:i/>
                        <w:color w:val="7F7F7F"/>
                      </w:rPr>
                      <w:t>Człowiek – najlepsza inwestycj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56565</wp:posOffset>
              </wp:positionH>
              <wp:positionV relativeFrom="paragraph">
                <wp:posOffset>1206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95pt,0.95pt" to="495pt,0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9"/>
        <w:tab w:val="left" w:pos="360" w:leader="none"/>
      </w:tabs>
      <w:jc w:val="both"/>
      <w:rPr>
        <w:rFonts w:ascii="Calibri" w:hAnsi="Calibri" w:cs="Calibri"/>
        <w:sz w:val="12"/>
        <w:szCs w:val="12"/>
      </w:rPr>
    </w:pPr>
    <w:r>
      <w:rPr>
        <w:rFonts w:cs="Calibri" w:ascii="Calibri" w:hAnsi="Calibri"/>
        <w:sz w:val="12"/>
        <w:szCs w:val="12"/>
      </w:rPr>
    </w:r>
  </w:p>
  <w:p>
    <w:pPr>
      <w:pStyle w:val="Normal"/>
      <w:tabs>
        <w:tab w:val="clear" w:pos="709"/>
        <w:tab w:val="left" w:pos="360" w:leader="none"/>
      </w:tabs>
      <w:jc w:val="both"/>
      <w:rPr>
        <w:rFonts w:ascii="Calibri" w:hAnsi="Calibri" w:cs="Calibri"/>
        <w:sz w:val="12"/>
        <w:szCs w:val="12"/>
      </w:rPr>
    </w:pPr>
    <w:r>
      <w:rPr>
        <w:rFonts w:cs="Calibri" w:ascii="Calibri" w:hAnsi="Calibri"/>
        <w:sz w:val="12"/>
        <w:szCs w:val="12"/>
      </w:rPr>
      <w:tab/>
      <w:tab/>
      <w:tab/>
      <w:tab/>
    </w:r>
  </w:p>
  <w:p>
    <w:pPr>
      <w:pStyle w:val="Normal"/>
      <w:tabs>
        <w:tab w:val="clear" w:pos="709"/>
        <w:tab w:val="left" w:pos="360" w:leader="none"/>
      </w:tabs>
      <w:jc w:val="both"/>
      <w:rPr>
        <w:rFonts w:ascii="Calibri" w:hAnsi="Calibri" w:cs="Calibri"/>
        <w:sz w:val="12"/>
        <w:szCs w:val="12"/>
      </w:rPr>
    </w:pPr>
    <w:r>
      <w:rPr>
        <w:rFonts w:cs="Calibri" w:ascii="Calibri" w:hAnsi="Calibri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0" w:leader="none"/>
        <w:tab w:val="left" w:pos="7200" w:leader="none"/>
      </w:tabs>
      <w:ind w:left="5400" w:hanging="0"/>
      <w:outlineLvl w:val="1"/>
    </w:pPr>
    <w:rPr>
      <w:b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360" w:leader="none"/>
      </w:tabs>
      <w:spacing w:lineRule="auto" w:line="360" w:before="120" w:after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6:51:00Z</dcterms:created>
  <dc:creator>m.golasz</dc:creator>
  <dc:description/>
  <cp:keywords/>
  <dc:language>en-US</dc:language>
  <cp:lastModifiedBy>m.hajzerska</cp:lastModifiedBy>
  <cp:lastPrinted>2008-08-07T13:03:00Z</cp:lastPrinted>
  <dcterms:modified xsi:type="dcterms:W3CDTF">2009-06-22T13:19:00Z</dcterms:modified>
  <cp:revision>49</cp:revision>
  <dc:subject/>
  <dc:title>  </dc:title>
</cp:coreProperties>
</file>