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przez Powiat/Miasto na prawach powiatu lub w partnerstwie organów prowadzących szkoły, w których liderem będzie Powiat/Miasto na prawach powiatu z województwa kujawsko-pomorskiego, obejmujący szkoły zawodowe i placówki oświatowe prowadzące kształcenie zawodowe podlegające danemu organowi prowadzącem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kiedy projektodawcą jest szkoła lub placówka oświatowa będąca jednostką organizacyjną Samorządu Województwa może wystąpić z projektem samodzielni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może złożyć  maksymalnie 1 projekt w ramach konkursu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44:00Z</dcterms:created>
  <dc:creator>wup</dc:creator>
  <dc:description/>
  <cp:keywords/>
  <dc:language>en-US</dc:language>
  <cp:lastModifiedBy>m.heller</cp:lastModifiedBy>
  <cp:lastPrinted>2008-06-30T12:04:00Z</cp:lastPrinted>
  <dcterms:modified xsi:type="dcterms:W3CDTF">2009-07-03T09:32:00Z</dcterms:modified>
  <cp:revision>4</cp:revision>
  <dc:subject/>
  <dc:title/>
</cp:coreProperties>
</file>