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1825</wp:posOffset>
            </wp:positionH>
            <wp:positionV relativeFrom="paragraph">
              <wp:posOffset>-189865</wp:posOffset>
            </wp:positionV>
            <wp:extent cx="7268845" cy="162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884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714"/>
        <w:gridCol w:w="1260"/>
        <w:gridCol w:w="1890"/>
        <w:gridCol w:w="123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raz z wnioskiem złożono wymagany kompletny załącznik lub załączniki (zgodnie z Systemem Realizacji PO KL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działania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 (część V wniosku)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4"/>
              <w:t>2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Projekt jest realizowany na terenie województwa kujawsko-pomorski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wartość projektu wynosi 100 tys. z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pę docelową w projekcie stanowią osoby zamieszkujące województwo kujawsko-pomorskie w rozumieniu przepisów Kodeksu cywilnego. </w:t>
            </w:r>
            <w:r>
              <w:rPr/>
              <w:t>(</w:t>
            </w:r>
            <w:r>
              <w:rPr>
                <w:sz w:val="20"/>
                <w:szCs w:val="20"/>
              </w:rPr>
              <w:t xml:space="preserve">Realizacja projektów skierowanych do osób zamieszkujących województwo kujawsko-pomorskie oraz podmiotów zlokalizowanych na terenie województwa kujawsko-pomorskiego wynika z regionalnego charakteru PO KL) – </w:t>
            </w:r>
            <w:r>
              <w:rPr>
                <w:b/>
                <w:sz w:val="20"/>
                <w:szCs w:val="20"/>
              </w:rPr>
              <w:t>stosuje się tylko do typów operacji nr 3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pę docelową w projekcie stanowią przedsiębiorstwa posiadające siedzibę lub oddział na terenie województwa kujawsko-pomorskiego. (Realizacja projektów skierowanych do podmiotów zlokalizowanych na terenie województwa kujawsko-pomorskiego wynika z regionalnego charakteru PO KL) - </w:t>
            </w:r>
            <w:r>
              <w:rPr>
                <w:b/>
                <w:sz w:val="20"/>
                <w:szCs w:val="20"/>
              </w:rPr>
              <w:t>stosuje się tylko do typów operacji nr 2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pę docelową w projekcie stanowią instytucje posiadające jednostkę organizacyjną, siedzibę, oddział, filię, delegaturę, zakład lub biuro na terenie województwa kujawsko-pomorskiego. (Realizacja projektów skierowanych do podmiotów zlokalizowanych na terenie województwa kujawsko-pomorskiego wynika z regionalnego charakteru PO KL) - </w:t>
            </w:r>
            <w:r>
              <w:rPr>
                <w:b/>
                <w:sz w:val="20"/>
                <w:szCs w:val="20"/>
              </w:rPr>
              <w:t>stosuje się tylko do typu operacji nr 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i motywacyjne wypłacane uczestnikom projektu zostaną w co najmniej 70% skierowane do osób, które dodatkowo utraciły zatrudnienie w mikro-, małym lub średnim przedsiębiorstwie- </w:t>
            </w:r>
            <w:r>
              <w:rPr>
                <w:b/>
                <w:sz w:val="20"/>
                <w:szCs w:val="20"/>
              </w:rPr>
              <w:t>stosuje się tylko do typu operacji nr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i motywacyjne są wypłacane osobom, które dodatkowo zostały objęte co najmniej jedną z poniższych form wsparcia przewidzianą w ramach projektu: szkoleniami, poradnictwem zawodowym, poradnictwem psychologicznym, pośrednictwem pracy- </w:t>
            </w:r>
            <w:r>
              <w:rPr>
                <w:b/>
                <w:sz w:val="20"/>
                <w:szCs w:val="20"/>
              </w:rPr>
              <w:t>stosuje się tylko do typu operacji nr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dodatków motywacyjnych przyznanych uczestnikom nie przekracza 15% wartości projektu- </w:t>
            </w:r>
            <w:r>
              <w:rPr>
                <w:b/>
                <w:sz w:val="20"/>
                <w:szCs w:val="20"/>
              </w:rPr>
              <w:t>stosuje się tylko do typu operacji nr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i motywacyjne nie są wypłacane uczestnikom projektu, którzy utracili zatrudnienie w przedsiębiorstwach, których zwalniani pracownicy zostali objęci wsparciem w ramach Europejskiego Funduszu Dostosowania do Globalizacji- </w:t>
            </w:r>
            <w:r>
              <w:rPr>
                <w:b/>
                <w:sz w:val="20"/>
                <w:szCs w:val="20"/>
              </w:rPr>
              <w:t>stosuje się tylko do typu operacji nr 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b/>
          <w:sz w:val="20"/>
          <w:szCs w:val="20"/>
        </w:rPr>
        <w:t>Sporządzone przez:</w:t>
      </w:r>
      <w:r>
        <w:rPr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pis:</w:t>
        <w:tab/>
        <w:t>Podpis: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aznaczyć „TAK”, jeśli nie podlega wykluczeniu, „NIE” – jeżeli podlega wyklucze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8:24:00Z</dcterms:created>
  <dc:creator>wup</dc:creator>
  <dc:description/>
  <cp:keywords/>
  <dc:language>en-US</dc:language>
  <cp:lastModifiedBy>k.koloszko</cp:lastModifiedBy>
  <cp:lastPrinted>2008-06-30T12:04:00Z</cp:lastPrinted>
  <dcterms:modified xsi:type="dcterms:W3CDTF">2009-09-22T10:04:00Z</dcterms:modified>
  <cp:revision>3</cp:revision>
  <dc:subject/>
  <dc:title/>
</cp:coreProperties>
</file>