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rPr>
          <w:b/>
          <w:b/>
          <w:sz w:val="20"/>
        </w:rPr>
      </w:pPr>
      <w:r>
        <w:rPr>
          <w:b/>
          <w:sz w:val="20"/>
        </w:rPr>
        <w:t>Dane indywidualnych uczestników projektów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9"/>
        <w:gridCol w:w="380"/>
        <w:gridCol w:w="1682"/>
        <w:gridCol w:w="4926"/>
        <w:gridCol w:w="5556"/>
      </w:tblGrid>
      <w:tr>
        <w:trPr>
          <w:cantSplit w:val="true"/>
        </w:trPr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12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żliwe wartości</w:t>
            </w:r>
          </w:p>
        </w:tc>
      </w:tr>
      <w:tr>
        <w:trPr>
          <w:cantSplit w:val="true"/>
        </w:trPr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uczestnika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(imiona)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eć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Pole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uzupełniane jest automatycznie po wypełnieniu pola „PESEL”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Wiek w chwili przystępowania do projektu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Pole „wiek” uzupełniane jest automatycznie po wypełnieniu pola „PESEL” oraz „data rozpoczęcia udziału w projekcie”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W przypadku ręcznego uzupełniania/modyfikacji pola należy podać wiek uczestnika na dzień podpisania deklaracji uczestnictwa w projekcie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leży zwracać uwagę na poprawność wprowadzonego numeru – wprowadzenie błędnego numeru skutkuje pojawieniem się komunikatu w postaci znaku ostrzegawczego (żółty wykrzyknik)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rak formalnego wykształcenia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ształcenie ukończone na poziomie szkoły podstawowej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azjalne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ształcenie ukończone  na poziomie szkoły gimnazjalnej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gimnazjalne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ształcenie ukończone na poziomie szkoły średnie j(wykształcenie średnie lub zasadnicze zawodowe)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aturalne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ształcenie ukończone na poziomie wyższym niż kształcenie na poziomie szkoły średniej, które jednocześnie nie jest wykształceniem wyższym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ższe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łne i ukończone wykształcenie na poziomie wyższym.</w:t>
            </w:r>
          </w:p>
        </w:tc>
      </w:tr>
      <w:tr>
        <w:trPr>
          <w:trHeight w:val="530" w:hRule="atLeast"/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nad dziećmi do lat 7 lub opieka nad osobą zależn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Pod tym określeniem rozumie się fakt posiadania przez uczestnika projektu pod opieką dziecka do lat 7 lub osoby zależnej zgodnie z definicją zawartą w ustawie o promocji zatrudnienia i instytucjach rynku pracy (Dz. U. z dnia 1 maja 2004)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kontaktowe</w:t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ależy podać adres zamieszkania, tzn. taki adres, który umożliwi dotarcie do tej osoby w przypadku kiedy zostanie ona wylosowana do udziału w badaniu ewaluacyjnym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W przypadku, gdy miejsce zamieszkania osoby objętej wsparciem  w ramach projektu  nie posiada nazwy ulicy w polu nr 8 należy podać nazwę miejscowości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domu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 w punkcie 8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lokalu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 w punkcie 8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 w punkcie 8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 polu należy wskazać nazwę miejscowości zamieszkania osoby objętej wsparciem w ramach projektu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ależy wskazać czy miejscowość wymieniona w punkcie 11 leży na obszarze miejskim czy obszarze wiejskim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bszar </w:t>
            </w:r>
            <w:r>
              <w:rPr>
                <w:color w:val="000000"/>
                <w:sz w:val="20"/>
              </w:rPr>
              <w:t xml:space="preserve">(teren) </w:t>
            </w:r>
            <w:r>
              <w:rPr>
                <w:sz w:val="20"/>
                <w:szCs w:val="20"/>
              </w:rPr>
              <w:t>miejski</w:t>
            </w:r>
          </w:p>
          <w:p>
            <w:pPr>
              <w:pStyle w:val="Normal"/>
              <w:autoSpaceDE w:val="false"/>
              <w:spacing w:before="0" w:after="12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bszar położony w granicach administracyjnych miast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Obszar </w:t>
            </w:r>
            <w:r>
              <w:rPr>
                <w:color w:val="000000"/>
                <w:sz w:val="20"/>
              </w:rPr>
              <w:t xml:space="preserve">(teren) </w:t>
            </w:r>
            <w:r>
              <w:rPr>
                <w:sz w:val="20"/>
                <w:szCs w:val="20"/>
              </w:rPr>
              <w:t>wiejski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bszary wiejskie należy rozumieć zgodnie z definicją Głównego Urzędu Statystycznego, która opiera się na podziale jednostek administracyjnych zastosowanym w rejestrze TERYT. Według GUS, obszarami wiejskimi są tereny położone poza granicami administracyjnymi miast - obszary gmin wiejskich oraz część wiejska (leżąca poza miastem) gminy miejsko – wiejskiej. Wyodrębnienie części wiejskiej w ramach gminy miejsko – wiejskiej możliwe jest dzięki odrębnemu identyfikatorowi terytorialnemu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20"/>
                <w:szCs w:val="20"/>
              </w:rPr>
              <w:t>jak w punkcie 8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żeli miejsce zamieszkania osoby objętej wsparciem nie posiada wyodrębnionego kodu pocztowego należy podać kod poczty pod którą podlega dana miejscowość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wództwo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 w punkcie 8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t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 w punkcie 8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stacjonarny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ależy podać numer telefonu kontaktowego, tzn. taki, który umożliwi dotarcie do tej osoby w przypadku kiedy zostanie ona wylosowana do udziału w badaniu ewaluacyjnym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śli uczestnik nie podał takiej informacji – pole nieobowiązkowe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 komórkowy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ależy podać numer telefonu kontaktowego, tzn. taki, który umożliwi dotarcie do tej osoby w przypadku kiedy zostanie ona wylosowana do udziału w badaniu ewaluacyjnym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śli uczestnik nie podał takiej informacji – pole nieobowiązkowe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Adres poczty elektronicznej (e-mail)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ależy podać adres poczty do kontaktu, tzn. taki, który umożliwi dotarcie do tej osoby w przypadku kiedy zostanie ona wylosowana do udziału w badaniu ewaluacyjnym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śli uczestnik nie podał takiej informacji – pole nieobowiązkowe</w:t>
            </w:r>
          </w:p>
        </w:tc>
      </w:tr>
      <w:tr>
        <w:trPr>
          <w:trHeight w:val="1850" w:hRule="atLeast"/>
          <w:cantSplit w:val="true"/>
        </w:trPr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>Dane dodatkowe</w:t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us osoby na rynku pracy w chwili przystąpienia do projektu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ezrobotny</w:t>
            </w:r>
            <w:r>
              <w:rPr>
                <w:i/>
                <w:color w:val="000000"/>
                <w:sz w:val="20"/>
                <w:szCs w:val="20"/>
              </w:rPr>
              <w:br/>
              <w:t>Oznacza osobę bezrobotną w rozumieniu Ustawy z dnia 20 kwietnia 2004 r. o promocji zatrudnienia i instytucjach rynku pracy (Dz. U. Nr 99 z 2004 r., poz. 1001, z poz. zm.), w szczególności osobę, która jednocześnie jest osobą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-</w:t>
            </w:r>
            <w:r>
              <w:rPr>
                <w:i/>
                <w:color w:val="000000"/>
                <w:sz w:val="20"/>
                <w:szCs w:val="20"/>
              </w:rPr>
              <w:t xml:space="preserve"> niezatrudnioną i niewykonującą innej pracy zarobkowej, zdolną i gotową do podjęcia zatrudnienia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- nieuczącą się w szkole, z wyjątkiem szkół dla dorosłych lub szkół wyższych w systemie wieczorowym albo zaocznym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zarejestrowaną we właściwym dla miejsca zameldowania stałego lub czasowego powiatowym urzędzie pracy,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- ukończyła 18 lat i nie ukończyła 60 lat w przypadku kobiet lub 65 lat w przypadku mężczyzn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ługotrwale bezrobotna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 bezrobotnego pozostającego w rejestrze powiatowego urzędu pracy łącznie przez okres ponad 12 miesięcy w okresie ostatnich 2 lat.</w:t>
            </w:r>
          </w:p>
        </w:tc>
      </w:tr>
      <w:tr>
        <w:trPr>
          <w:trHeight w:val="484" w:hRule="atLeast"/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aktywny zawodowo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znacza osobę pozostającą bez zatrudnienia, która jednocześnie nie zalicza się do kategorii bezrobotni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ucząca się lub kształcąca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osobę kształcącą się w ramach kształcenia formalnego i nieformalnego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udniony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Oznacza pracownika w rozumieniu Kodeksu pracy, tj. osobę zatrudnioną na podstawie umowy o pracę, powołania, wyboru, mianowania oraz spółdzielczej umowy o pracę, a także osobę wykonującą pracę na podstawie Kodeksu cywilnego, w szczególności w zakresie umów cywilno-prawnych (umowa zlecenia, umowa o dzieło) oraz rolników oraz domowników (patrz definicja poniżej).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nik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osobę będącą rolnikiem oraz domownikiem w rozumieniu Ustawy z dnia 20 grudnia 1990 r. o ubezpieczeniu społecznym rolników (Dz. U. z 1991 r. Nr 7, poz. 24, z późn. zm.), w szczególności, osobę, która jednocześnie: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jest pełnoletnia oraz zamieszkująca i prowadzącą na terytorium Rzeczypospolitej Polskiej, osobiście i na własny rachunek, działalność rolniczą w pozostającym w jej posiadaniu gospodarstwie rolnym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 jest ubezpieczona w Kasie Rolniczego Ubezpieczenia Społecznego, 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 także domownik, czyli w szczególności osoba, która: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    ukończyła 16 lat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pozostająca z rolnikiem we wspólnym gospodarstwie domowym lub zamieszkująca na terenie jego gospodarstwa rolnego albo w bliskim sąsiedztwie,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stale pracująca w tym gospodarstwie rolnym i nie jest związana z rolnikiem stosunkiem pracy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zatrudniony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osobę fizyczną prowadzącą działalność gospodarczą, nie zatrudniającą pracowników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mikroprzedsiębiorstwie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osobę zatrudnioną w przedsiębiorstwie zatrudniającym od 2 do 9 pracowników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małym przedsiębiorstwi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osobę zatrudnioną w przedsiębiorstwie zatrudniającym od 10 do 49 pracowników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średnim przedsiębiorstwie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osobę zatrudnioną w przedsiębiorstwie zatrudniającym od 50 do 249  pracowników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dużym przedsiębiorstwie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osobę zatrudnioną w przedsiębiorstwie zatrudniającym powyżej 249 pracowników.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administracji publicznej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osobę zatrudnioną w administracji rządowej i samorządowej oraz w ich jednostkach organizacyjnych.</w:t>
            </w:r>
          </w:p>
        </w:tc>
      </w:tr>
      <w:tr>
        <w:trPr>
          <w:trHeight w:val="1986" w:hRule="atLeast"/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udniony w organizacji pozarządowej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znacza osobę zatrudnioną w organizacji pozarządowej w rozumieniu ustawy o działalności pożytku publicznego i wolontariacie</w:t>
            </w:r>
            <w:r>
              <w:rPr>
                <w:sz w:val="20"/>
                <w:szCs w:val="20"/>
              </w:rPr>
              <w:t xml:space="preserve"> (Dz. U. z dnia 29 maja 2003 r. z poz. zm.)</w:t>
            </w:r>
            <w:r>
              <w:rPr>
                <w:i/>
                <w:sz w:val="20"/>
                <w:szCs w:val="20"/>
              </w:rPr>
              <w:t xml:space="preserve"> z uwzględnieniem wolontariuszy działających na rzecz tych instytucji na podstawie podpisanej umowy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yznanego wsparcia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leży podać rodzaj wsparcia przyznanego danej osobie, przy czym istnieje możliwość przyporządkowania kilku rodzajów wsparcia do jednego uczestnika, w przypadku gdy wsparcie takie realizowane było w ramach jednego projektu, zgodnie z zaplanowaną ścieżką uczestnictwa danej osoby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we wsparciu technik: e-learning/blended learning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podać czy w projekcie wykorzystane zostały techniki e-learning/blended learning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udziału w projekcie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ależy wpisać datę podpisania deklaracji uczestnictwa w projekcie.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Data </w:t>
            </w:r>
            <w:r>
              <w:rPr>
                <w:color w:val="000000"/>
                <w:sz w:val="20"/>
                <w:szCs w:val="20"/>
              </w:rPr>
              <w:t>zakończenia</w:t>
            </w:r>
            <w:r>
              <w:rPr>
                <w:sz w:val="20"/>
                <w:szCs w:val="20"/>
              </w:rPr>
              <w:t xml:space="preserve"> udziału w projekcie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Należy wpisa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ostatni dzień udziału osoby w projekcie (np. szkolenia) uwzględniając jej obowiązki wobec projektodawcy, wynikające z udziału w projekcie (np. gdy uczestnik musi przedłożyć sprawozdanie z przebiegu stażu, datą zakończenia udziału w projekcie będzie data złożenia sprawozdania)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Za datę zakończenia udziału w projekcie rozumie się również datę przerwania udziału w projekcie. 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 udziału osoby we wsparciu zgodnie z zaplanowaną dla niej ścieżką uczestnictwa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ależy zaznaczyć, czy uczestnik zakończył udział w projekcie zgodnie z zaplanowana ścieżką uczestnictwa, czy też przerwał projekt wcześniej z jakiegoś powodu wymienionego w punkcie 25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ód wycofania się z proponowanej formy wsparcia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Należy wypełnić na podstawie deklaracji uczestnika bądź informacji posiadanych przez projektodawcę</w:t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zatrudnienia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cie nauki</w:t>
            </w:r>
          </w:p>
        </w:tc>
      </w:tr>
      <w:tr>
        <w:trPr>
          <w:cantSplit w:val="true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17:00Z</dcterms:created>
  <dc:creator>j.skulska</dc:creator>
  <dc:description/>
  <cp:keywords/>
  <dc:language>en-US</dc:language>
  <cp:lastModifiedBy>k.koloszko</cp:lastModifiedBy>
  <dcterms:modified xsi:type="dcterms:W3CDTF">2009-12-16T08:17:00Z</dcterms:modified>
  <cp:revision>2</cp:revision>
  <dc:subject/>
  <dc:title/>
</cp:coreProperties>
</file>