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RANSNATIONAL COOPERATION (TNC)</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hasselt-CTL</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lang w:val="en-GB" w:eastAsia="pl-PL"/>
              </w:rPr>
              <w:t>X    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artine Verjans</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Martine Verjans –B 65</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eit Hasselt</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ampus Diepenbeek</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goralaan – Gebouw D</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3590 Diepenbeek</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0032 11 26 86 86</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hyperlink r:id="rId2">
              <w:r>
                <w:rPr>
                  <w:rStyle w:val="InternetLink"/>
                  <w:rFonts w:eastAsia="Times New Roman" w:cs="Times New Roman" w:ascii="Times New Roman" w:hAnsi="Times New Roman"/>
                  <w:bCs/>
                  <w:sz w:val="20"/>
                  <w:szCs w:val="20"/>
                  <w:lang w:val="en-GB" w:eastAsia="pl-PL"/>
                </w:rPr>
                <w:t>martine.verjans@uhasselt.be</w:t>
              </w:r>
            </w:hyperlink>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ww.uhasselt.be/ctl</w:t>
            </w:r>
          </w:p>
          <w:p>
            <w:pPr>
              <w:pStyle w:val="Normal"/>
              <w:autoSpaceDE w:val="false"/>
              <w:spacing w:lineRule="auto" w:line="240" w:before="0" w:after="0"/>
              <w:ind w:left="317" w:hanging="317"/>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 </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Belgium</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2</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contextualSpacing/>
              <w:jc w:val="both"/>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 xml:space="preserve">X     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spacing w:before="0" w:after="200"/>
              <w:rPr>
                <w:lang w:val="nl-BE"/>
              </w:rPr>
            </w:pPr>
            <w:r>
              <w:rPr>
                <w:rFonts w:cs="Times New Roman" w:ascii="Times New Roman" w:hAnsi="Times New Roman"/>
                <w:sz w:val="20"/>
                <w:szCs w:val="20"/>
                <w:lang w:val="nl-BE"/>
              </w:rPr>
              <w:t>e-Language and Culture training for Polish Students (LaCuPoS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60 400 euro (all activities) + 18 000 euro (coordination) +  travel and subsistence</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Travel and subsistence: 19 000 eur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 September 2013 to September 2015</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w:t>
            </w:r>
            <w:r>
              <w:rPr>
                <w:rFonts w:eastAsia="Times New Roman" w:cs="Times New Roman" w:ascii="Times New Roman" w:hAnsi="Times New Roman"/>
                <w:bCs/>
                <w:sz w:val="20"/>
                <w:szCs w:val="20"/>
                <w:lang w:val="en-GB" w:eastAsia="pl-PL"/>
              </w:rPr>
              <w:t xml:space="preserve"> September 2013 to September 2015</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spacing w:lineRule="auto" w:line="240" w:before="0" w:after="0"/>
              <w:rPr/>
            </w:pPr>
            <w:r>
              <w:rPr>
                <w:rFonts w:cs="Calibri"/>
              </w:rPr>
              <w:t xml:space="preserve">              </w:t>
            </w:r>
            <w:hyperlink r:id="rId3">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5">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spacing w:lineRule="auto" w:line="240" w:before="0" w:after="0"/>
              <w:ind w:left="360" w:hanging="0"/>
              <w:rPr/>
            </w:pPr>
            <w:r>
              <w:rPr/>
              <w:t xml:space="preserve">X     </w:t>
            </w:r>
            <w:hyperlink r:id="rId6">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8">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X 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X Persons not actively at work </w:t>
            </w:r>
          </w:p>
          <w:p>
            <w:pPr>
              <w:pStyle w:val="Normal"/>
              <w:spacing w:lineRule="auto" w:line="240" w:before="0" w:after="0"/>
              <w:ind w:left="675" w:hanging="0"/>
              <w:contextualSpacing/>
              <w:textAlignment w:val="top"/>
              <w:rPr/>
            </w:pPr>
            <w:r>
              <w:rPr>
                <w:rFonts w:eastAsia="Times New Roman" w:cs="Times New Roman" w:ascii="Times New Roman" w:hAnsi="Times New Roman"/>
                <w:color w:val="000000"/>
                <w:sz w:val="18"/>
                <w:szCs w:val="18"/>
                <w:lang w:val="en-GB" w:eastAsia="pl-PL"/>
              </w:rPr>
              <w:t>X 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spacing w:lineRule="auto" w:line="240" w:before="0" w:after="0"/>
              <w:ind w:left="317" w:hanging="0"/>
              <w:rPr/>
            </w:pPr>
            <w:r>
              <w:rPr>
                <w:rFonts w:cs="Times New Roman" w:ascii="Times New Roman" w:hAnsi="Times New Roman"/>
                <w:bCs/>
                <w:color w:val="000000"/>
                <w:sz w:val="18"/>
                <w:szCs w:val="18"/>
                <w:lang w:val="en-GB" w:eastAsia="pl-PL"/>
              </w:rPr>
              <w:t>X   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We stated that more Polish students come to our region (= Euregio Meuse-Rhine, Belgium: province of Limburg, province of Liège, German speaking community; the Netherlands: province of Limburg; Germany: the Aachen region) to study and/or work. Even though these students took a German, French or Dutch language course, they will need very good communicative skills (B2 CEFR) for a (long-term) stay in our region. Therefore, it would be good if the students/young people could prepare themselves both linguistically (for daily life) and culturally (for daily life and the functioning in a company/in a college environment/at university) before coming. We have already started developing ’ language and culture (behaviour)’ modules for semi-autonomous blended learning (e-learning + coaching) with Polish as source language/- culture and German, French, Dutch as target languages and cultures of the Euregio Meuse-Rhine. These 3 modules could be further elaborated by Polish experts. A fourth e-learning module with English as target language can be added.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ur research on cultural differences between Poland and the Euregio Meuse-Rhine and our research towards linguistic interference mistakes between Polish and German, French and Dutch are an important foundation for the development of the e-learning modules as stated above. Furthermore, an inventory of the daily life of students (cultural practices in Poland) was made. Exercises already exist, but these can be expanded for the different areas. A very useful expansion that can be made is towards English (as a target language). The latter adaption is certainly interesting for students who are spending a period of their study in our region in function of a European exchange (ex. Erasmu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by the Polis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 Introduction to the existing research results and the 3 e-learning modules that are currently being developed. This can be done in Poland or Belgium. </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 xml:space="preserve">- Training in the concept of semi-autonomous blended learning by CTL – UHasselt (one of our main research and development domains: </w:t>
            </w:r>
            <w:hyperlink r:id="rId11">
              <w:r>
                <w:rPr>
                  <w:rStyle w:val="InternetLink"/>
                  <w:rFonts w:eastAsia="Times New Roman" w:cs="Times New Roman" w:ascii="Times New Roman" w:hAnsi="Times New Roman"/>
                  <w:bCs/>
                  <w:sz w:val="20"/>
                  <w:szCs w:val="20"/>
                  <w:lang w:val="en-GB" w:eastAsia="pl-PL"/>
                </w:rPr>
                <w:t>www.uhasselt.be/CTL-en</w:t>
              </w:r>
            </w:hyperlink>
            <w:r>
              <w:rPr>
                <w:rFonts w:eastAsia="Times New Roman" w:cs="Times New Roman" w:ascii="Times New Roman" w:hAnsi="Times New Roman"/>
                <w:bCs/>
                <w:sz w:val="20"/>
                <w:szCs w:val="20"/>
                <w:lang w:val="en-GB" w:eastAsia="pl-PL"/>
              </w:rPr>
              <w:t xml:space="preserve">). This can be done in Poland or Belgium.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Concrete arrangements and further development of the ‘language and culture’ modules (Polish-German, Polish-French, Polish-Dutch). This can be done in cooperation between the Polish partner and CTL-UHasselt.</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 Development of the e-learning module (Polish-English) (following the model of the 3 other modules). The Polish partner(s) and CTL-UHasselt can do this together.</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For each of these points a budget is required for both the Polish partner as well as for CTL – UHasselt.  </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pPr>
            <w:r>
              <w:rPr>
                <w:rFonts w:eastAsia="Times New Roman" w:cs="Times New Roman" w:ascii="Times New Roman" w:hAnsi="Times New Roman"/>
                <w:bCs/>
                <w:sz w:val="20"/>
                <w:szCs w:val="20"/>
                <w:lang w:val="en-GB" w:eastAsia="pl-PL"/>
              </w:rPr>
              <w:t xml:space="preserve">- For Polish teachers: having a thorough command of the didactical concept of semi-autonomous blended learning in order for the concept to be implemented successfully and in the short term in training/courses/curricula in Poland.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or Polish student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Expanded e-learning ‘language and culture’ modules for semi-autonomous blended learning (web application, login trough server) Polish-German, Polish-French and Polish-Dutch.</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Development of e-learning module (Polish-English)</w:t>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nyWebZnak">
    <w:name w:val="Normalny (Web) Znak"/>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verjans@uhasselt.b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hyperlink" Target="http://www.uhasselt.be/CTL-e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7:44:00Z</dcterms:created>
  <dc:creator>Magdalena Karczewska</dc:creator>
  <dc:description/>
  <cp:keywords/>
  <dc:language>en-US</dc:language>
  <cp:lastModifiedBy> </cp:lastModifiedBy>
  <cp:lastPrinted>2013-03-11T15:43:00Z</cp:lastPrinted>
  <dcterms:modified xsi:type="dcterms:W3CDTF">2013-03-21T07:44:00Z</dcterms:modified>
  <cp:revision>2</cp:revision>
  <dc:subject/>
  <dc:title/>
</cp:coreProperties>
</file>