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-394335</wp:posOffset>
            </wp:positionV>
            <wp:extent cx="5756910" cy="12852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WND-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301"/>
        <w:gridCol w:w="2141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Grupę docelową w projekcie stanowią osoby zamieszkujące województwo kujawsko-pomorskie w rozumieniu przepisów Kodeksu cywilnego. </w:t>
            </w:r>
            <w:r>
              <w:rPr/>
              <w:t>(</w:t>
            </w:r>
            <w:r>
              <w:rPr>
                <w:sz w:val="20"/>
                <w:szCs w:val="20"/>
              </w:rPr>
              <w:t xml:space="preserve">Realizacja projektów skierowanych do osób zamieszkujących województwo kujawsko-pomorskie oraz podmiotów zlokalizowanych na terenie województwa kujawsko-pomorskiego wynika z regionalnego charakteru PO KL) – </w:t>
            </w:r>
            <w:r>
              <w:rPr>
                <w:b/>
                <w:sz w:val="20"/>
                <w:szCs w:val="20"/>
              </w:rPr>
              <w:t>stosuje się tylko do typów operacji nr 3,4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Grupę docelową w projekcie stanowią przedsiębiorstwa posiadające siedzibę lub oddział na terenie województwa kujawsko-pomorskiego. (Realizacja projektów skierowanych do podmiotów zlokalizowanych na terenie województwa kujawsko-pomorskiego wynika z regionalnego charakteru PO KL) - </w:t>
            </w:r>
            <w:r>
              <w:rPr>
                <w:b/>
                <w:sz w:val="20"/>
                <w:szCs w:val="20"/>
              </w:rPr>
              <w:t>stosuje się tylko do typów operacji nr 2,5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Grupę docelową w projekcie stanowią instytucje posiadające jednostkę organizacyjną, siedzibę, oddział, filię, delegaturę, zakład lub biuro na terenie województwa kujawsko-pomorskiego. (Realizacja projektów skierowanych do podmiotów zlokalizowanych na terenie województwa kujawsko-pomorskiego wynika </w:t>
              <w:br/>
              <w:t xml:space="preserve">z regionalnego charakteru PO KL) - </w:t>
            </w:r>
            <w:r>
              <w:rPr>
                <w:b/>
                <w:sz w:val="20"/>
                <w:szCs w:val="20"/>
              </w:rPr>
              <w:t>stosuje się tylko do typu operacji nr 1,</w:t>
            </w:r>
          </w:p>
          <w:p>
            <w:pPr>
              <w:pStyle w:val="Normal"/>
              <w:autoSpaceDE w:val="false"/>
              <w:ind w:left="709" w:hanging="3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a dostępu mające zastosowanie do typu operacji nr 2:</w:t>
            </w:r>
          </w:p>
          <w:p>
            <w:pPr>
              <w:pStyle w:val="Normal"/>
              <w:autoSpaceDE w:val="false"/>
              <w:ind w:left="709" w:hanging="3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dodatki motywacyjne wypłacane uczestnikom projektu zostaną w co najmniej 70% skierowane do osób, które dodatkowo utraciły zatrudnienie w mikro-, małym lub średnim przedsiębiorstwie,</w:t>
            </w:r>
          </w:p>
          <w:p>
            <w:pPr>
              <w:pStyle w:val="Normal"/>
              <w:autoSpaceDE w:val="false"/>
              <w:ind w:left="709" w:hanging="349"/>
              <w:jc w:val="both"/>
              <w:rPr/>
            </w:pPr>
            <w:r>
              <w:rPr>
                <w:sz w:val="20"/>
                <w:szCs w:val="20"/>
              </w:rPr>
              <w:t xml:space="preserve">-   dodatki motywacyjne są wypłacane osobom, które dodatkowo zostały objęte co najmniej jedną </w:t>
              <w:br/>
              <w:t>z poniższych form wsparcia przewidzianą w ramach projektu: szkoleniami, poradnictwem zawodowym, poradnictwem psychologicznym, pośrednictwem pracy,</w:t>
            </w:r>
          </w:p>
          <w:p>
            <w:pPr>
              <w:pStyle w:val="Normal"/>
              <w:autoSpaceDE w:val="false"/>
              <w:ind w:left="709" w:hanging="3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wartość dodatków motywacyjnych przyznanych uczestnikom nie przekracza 15% wartości projektu,</w:t>
            </w:r>
          </w:p>
          <w:p>
            <w:pPr>
              <w:pStyle w:val="Normal"/>
              <w:autoSpaceDE w:val="false"/>
              <w:ind w:left="709" w:hanging="349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- dodatki motywacyjne nie są wypłacane uczestnikom projektu, którzy utracili zatrudnienie </w:t>
              <w:br/>
              <w:t>w przedsiębiorstwach, których zwalniani pracownicy zostali objęci wsparciem w ramach Europejskiego Funduszu Dostosowania do Globalizacji.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85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minimum jest spełniony w przypadku uzyskania 2 pozytywnych odpowiedzi.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zasadnienie potrzeby realizacji projektu zawiera analizę sytuacji kobiet i mężczyzn, która wskazuje na nierówności ze względu na płeć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arta w uzasadnieniu potrzeby realizacji projektu, zawiera dane ilościowe, które wskazują na brak istniejących nierówności w obszarze problemowy projektu?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 w podziale na płeć użyte w uzasadnieniu potrzeby realizacji projektu dotyczą zasięgu i obszaru interwencji projektu (punkt 3.1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Działania podejmowane w projekcie odpowiadają na nierówności lub bariery ze względu na płeć, istniejące w obszarze problemowym projektu lub różnicują działania (formy wsparcia) dla kobiet i mężczyzn przyczyniając się do zmniejszenia istniejących nierówności w obszarze projektu (punkt 3.3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Rezultaty są podane w podziale na płeć i wynikają z uzasadnienia potrzeby realizacji projektu. Rezultaty wskazują jak projekt wpłynie na sytuację kobiet i mężczyzn w obszarze projektu (punkt 3.4 wniosku o dofinansowanie)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jekt przewiduje równościowy sposób zarządzania projektem (punkt 3.5 wniosku o dofinansowanie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Wyjątki co do których nie stosuje się standardu minimum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</w:rPr>
              <w:t>Wyjątki stanowią projekty o ograniczonej rekrutacji, która wynika z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profilu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sz w:val="22"/>
              </w:rPr>
              <w:t xml:space="preserve">realizacji działań pozytywnych (działania te pozwalają na wpłynięcie na niekorzystną sytuację danej płci w konkretnym obszarze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kresu realizacji projektu (na terenie np. zakładu karnego).</w:t>
            </w:r>
          </w:p>
        </w:tc>
      </w:tr>
      <w:tr>
        <w:trPr>
          <w:trHeight w:val="8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ojekt należy do wyjątku, co do którego nie stosuje się standardu minimum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właściw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oziom kosztów pośrednich rozliczanych ryczałtem nie przekracza poziomu dopuszczalnego dla projektu o danej wartości?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>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odrzucić wniosek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– </w:t>
            </w:r>
            <w:r>
              <w:rPr>
                <w:smallCaps/>
                <w:kern w:val="2"/>
                <w:sz w:val="20"/>
                <w:szCs w:val="20"/>
              </w:rPr>
              <w:t>projektodawca nie rozlicza kosztów pośrednich ryczałtem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18"/>
              </w:rPr>
            </w:pPr>
            <w:r>
              <w:rPr>
                <w:rFonts w:eastAsia="Arial Unicode MS"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odrzuceniem wniosku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CEL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5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I PRODUK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oraz produktów projektu w odniesieniu do planowanych działań, z uwzględnieniem ich trwałości i kompleksowości, racjonalności, wykonalności i zamierzonej do osiągnięcia wartości dodanej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Opis sposobu monitorowania (badania, mierzenia) rezultatów i produk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>Opis, w jaki sposób ww. rezultaty i produk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0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PROJEKT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projekt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(1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i/>
                <w:sz w:val="20"/>
              </w:rPr>
              <w:t>Max. liczba punktów przyznanych w poszczególnych podpunktach jest uzależniona od uwzględnienia kosztów pośrednich w budżecie projekt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(4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(6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(2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(0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(3)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191" w:right="1418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4812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>((zaznaczyć właściwe znakiem „X” tylko gdy w polu powyżej zaznaczono „TAK”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/>
                <w:b/>
                <w:szCs w:val="20"/>
              </w:rPr>
            </w:pPr>
            <w:r>
              <w:rPr>
                <w:bCs/>
              </w:rPr>
              <w:t xml:space="preserve">kryterium 1: 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- Grupę docelową projektu stanowią pracownicy wykonujący pracę u przedsiębiorców, którzy stali się zagrożeni (w rozumieniu Komunikatu Komisji Tymczasowe wspólnotowe ramy prawne w zakresie pomocy państwa ułatwiające dostęp do finansowania w dobie kryzysu finansowego i gospodarczego (DZ. Urz. UE C 83/1 z 07.04.2009) po dniu 1 lipca 2008r.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ub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parcie w ramach projektu skierowane jest do przedsiębiorstw przechodzących procesy modernizacji i restrukturyzacji wynikające ze spowolnienia gospodarczego, które planują przeprowadzenie zwolnień grupowych zgłaszanych do instytucji rynku pracy zgodnie z zapisami Ustawy o promocji zatrudnienia i instytucjach rynku pracy (DZ. U. z dnia 20 kwietnia 2004 r. Nr 99 poz. 1001 z późn. zm.)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ub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sparcie w ramach projektu skierowane jest do pracowników zagrożonych utratą  pracy i/lub będących na okresie wypowiedzenia stosunku pracy lub stosunku  służbowego z przyczyn niedotyczących pracowników zgodnie z przepisami o szczególnych zasadach rozwiązywania z pracownikami stosunków pracy z przyczyn  niedotyczących pracowników lub zgodnie z przepisami ustawy z dnia 26 czerwca 1974 r. – Kodeks pracy (Dz. U. z 1998 r. Nr 21, poz. 94, z późn. zm.), w przypadku rozwiązania stosunku pracy lub stosunku służbowego z tych przyczyn u pracodawcy zatrudniającego mniej niż 20 pracowników; bądź rozwiązanie stosunku pracy lub stosunku służbowego z powodu ogłoszenia upadłości pracodawcy, jego likwidacji lub likwidacji stanowiska pracy z przyczyn ekonomicznych, organizacyjnych, produkcyjnych albo technologicznych. </w:t>
            </w:r>
          </w:p>
          <w:p>
            <w:pPr>
              <w:pStyle w:val="Footnote"/>
              <w:rPr>
                <w:bCs/>
                <w:szCs w:val="20"/>
              </w:rPr>
            </w:pPr>
            <w:r>
              <w:rPr>
                <w:bCs/>
                <w:szCs w:val="20"/>
              </w:rPr>
              <w:t>waga punktowa: 12</w:t>
            </w:r>
          </w:p>
          <w:p>
            <w:pPr>
              <w:pStyle w:val="Footnote"/>
              <w:rPr>
                <w:bCs/>
                <w:szCs w:val="20"/>
              </w:rPr>
            </w:pPr>
            <w:r>
              <w:rPr>
                <w:bCs/>
                <w:szCs w:val="20"/>
              </w:rPr>
              <w:t>liczba otrzymanych punktów:</w:t>
            </w:r>
            <w:r>
              <w:rPr>
                <w:b/>
                <w:bCs/>
                <w:szCs w:val="20"/>
              </w:rPr>
              <w:t xml:space="preserve"> ............................................</w:t>
            </w:r>
          </w:p>
          <w:p>
            <w:pPr>
              <w:pStyle w:val="Footnot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 xml:space="preserve">kryterium 2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Projekt jest realizowany w partnerstwie, w skład którego powinni wchodzić co najmniej przedstawiciele: przedsiębiorstw, organizacji pracodawców, związków zawodowych, urzędów pracy - stosuje się tylko do typów operacji nr 1,2,4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6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ryterium 3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dawca ma podpisaną umowę i realizuje projekt w ramach jednego z poniższych programów: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365" w:hanging="283"/>
              <w:rPr/>
            </w:pPr>
            <w:r>
              <w:rPr>
                <w:sz w:val="20"/>
                <w:szCs w:val="20"/>
              </w:rPr>
              <w:t xml:space="preserve">a) Oś  priorytetowa  3.  Rozwój  infrastruktury  społecznej Regionalnego Programu Operacyjnego Województwa Kujawsko-Pomorskiego na lata 2007-2013 (komplementarność w zakresie wsparcia inwestycji w infrastrukturę edukacyjną), 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36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Oś  priorytetowa  4.  Rozwój infrastruktury  społeczeństwa Programu Operacyjnego Województwa Kujawsko-Pomorskiego na lata 2007-2013 (komplementarność w zakresie społeczeństwa informacyjnego),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36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Oś  priorytetowa  5.  Wzmocnienie  konkurencyjności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3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edsiębiorstw Programu Operacyjnego Województwa Kujawsko-Pomorskiego na lata 2007-2013 (komplementarność w zakresie przedsiębiorczości, badań i rozwoju, wsparcia inwestycji w kształcenie),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365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Oś priorytetowa 7. Wspieranie przemian w miastach i w obszarach wymagających odnowy Programu Operacyjnego Województwa Kujawsko-Pomorskiego na lata 2007-2013 (komplementarność w zakresie wsparcia inwestycji w infrastrukturę edukacyjną, społeczną, kulturalną, turystyczną, sportową),</w:t>
            </w:r>
          </w:p>
          <w:p>
            <w:pPr>
              <w:pStyle w:val="Normal"/>
              <w:tabs>
                <w:tab w:val="clear" w:pos="708"/>
                <w:tab w:val="center" w:pos="-6581" w:leader="none"/>
                <w:tab w:val="right" w:pos="9072" w:leader="none"/>
              </w:tabs>
              <w:ind w:left="446" w:hanging="3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) EFR  albo  EFRROW  (komplementarność  w  zakresie  adaptacyjności), </w:t>
            </w:r>
          </w:p>
          <w:p>
            <w:pPr>
              <w:pStyle w:val="Normal"/>
              <w:ind w:left="312" w:hanging="312"/>
              <w:rPr/>
            </w:pPr>
            <w:r>
              <w:rPr>
                <w:sz w:val="20"/>
                <w:szCs w:val="20"/>
              </w:rPr>
              <w:t>f) Programem  Operacyjnym  Innowacyjna  Gospodarka (komplementarność w zakresie innowacyjności, przedsiębiorczości, społeczeństwa informacyjnego, badań i rozwoj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ga punktowa: 2</w:t>
            </w:r>
          </w:p>
          <w:p>
            <w:pPr>
              <w:pStyle w:val="Footnote"/>
              <w:rPr/>
            </w:pPr>
            <w:r>
              <w:rPr>
                <w:bCs/>
                <w:szCs w:val="20"/>
              </w:rPr>
              <w:t>liczba otrzymanych punktów</w:t>
            </w:r>
            <w:r>
              <w:rPr>
                <w:bCs/>
              </w:rPr>
              <w:t>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40"/>
                <w:szCs w:val="40"/>
              </w:rPr>
            </w:pPr>
            <w:r>
              <w:rPr>
                <w:rFonts w:eastAsia="Arial Unicode MS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40"/>
              </w:rPr>
            </w:pPr>
            <w:r>
              <w:rPr>
                <w:rFonts w:eastAsia="Arial Unicode MS"/>
                <w:sz w:val="2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.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191" w:right="1418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32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08" w:hanging="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19:00Z</dcterms:created>
  <dc:creator>a.kutkowska</dc:creator>
  <dc:description/>
  <cp:keywords/>
  <dc:language>en-US</dc:language>
  <cp:lastModifiedBy>k.koloszko</cp:lastModifiedBy>
  <cp:lastPrinted>2008-10-13T09:01:00Z</cp:lastPrinted>
  <dcterms:modified xsi:type="dcterms:W3CDTF">2009-11-03T14:19:00Z</dcterms:modified>
  <cp:revision>2</cp:revision>
  <dc:subject/>
  <dc:title>Załącznik nr 2 do Regulaminu Komisji Oceny Projektów dla priorytetu VIII i IX Programu Operacyjnego Kapitał Ludzki</dc:title>
</cp:coreProperties>
</file>