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260"/>
        <w:gridCol w:w="5670"/>
        <w:gridCol w:w="1417"/>
      </w:tblGrid>
      <w:tr>
        <w:trPr>
          <w:trHeight w:val="300" w:hRule="atLeast"/>
        </w:trPr>
        <w:tc>
          <w:tcPr>
            <w:tcW w:w="1078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Lista sprawdzająca do projektów z Poddziałania 9.1.1 (wsparcie istniejących placówek)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ytanie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Odpowied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 której części wniosku wpisać te informacje?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y wskazano poziom wydatków/obrotów wnioskodawcy za ostatni zamknięty rok obrotowy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6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y budżet szczegółowy zawiera wyraźny podział na wydatki partnera/lidera (o ile projekt realizowany jest w partnerstwie)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udżet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Jaka jest dokładna wartość całkowita projektu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udżet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Jaka jest dokładna wartość wkładu własnego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udżet</w:t>
            </w:r>
          </w:p>
        </w:tc>
      </w:tr>
      <w:tr>
        <w:trPr>
          <w:trHeight w:val="9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y projekt jest realizowany wyłącznie na obszarze gmin wiejskich, miejsko-wiejskich oraz miast do 25 tys. mieszkańców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10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Liczba miejsc przedszkolnych prowadzonych przez organ prowadzący przed realizacją projektu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Liczba miejsc przedszkolnych utworzonych w ramach projektu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Łączna liczba miejsc przedszkolnych podlegających pod organ prowadzący przez okres realizacji i trwałości projektu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10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Ile jest dzieci - potencjalnych uczestników projektu na obszarze objętym projektem? Dla ilu dzieci brakuje miejsc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9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Na jakiej podstawie to określono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Jakie są prognozy demograficzne na okres realizacji i trwałości projektu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11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y wynika z nich przyszłe (w okresie trwałości projektu) zapotrzebowanie na określoną w projekcie liczbę miejsc przedszkolnych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11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Jaki był dotychczasowy poziom nakładów finansowych organu prowadzącego na edukację przedszkolną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9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e istniejących przedszkoli /punktów przedszkolnych jest wspieranych w ramach projektu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y organ prowadzący wspierane w projekcie przedszkole/punkt przedszkolny zamyka inne placówki (np. w wyniku zakończenia innego projektu)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9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e miejsc przedszkolnych jest likwidowanych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1.1</w:t>
            </w:r>
          </w:p>
        </w:tc>
      </w:tr>
      <w:tr>
        <w:trPr>
          <w:trHeight w:val="9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le dzieci jest objętych projektem w ramach miejsc nowoutworzonych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2</w:t>
            </w:r>
          </w:p>
        </w:tc>
      </w:tr>
      <w:tr>
        <w:trPr>
          <w:trHeight w:val="13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y dzieci uczęszczające do przedszkola/punktu przedszkolnego w ramach istniejących wcześniej miejsc przedszkolnych są również objęte projektem? Jeśli tak, to w jakiej liczbie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2</w:t>
            </w:r>
          </w:p>
        </w:tc>
      </w:tr>
      <w:tr>
        <w:trPr>
          <w:trHeight w:val="11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y oferowane im wsparcie wykracza poza dotychczasową ofertę przedszkola/punktu przedszkolnego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3</w:t>
            </w:r>
          </w:p>
        </w:tc>
      </w:tr>
      <w:tr>
        <w:trPr>
          <w:trHeight w:val="21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0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Czy w opisie grupy docelowej i w tabeli 3.2.1 uwzględnieni są rodzice (powinni być uwzględnieni jedynie w sytuacji, gdy są objęci wsparciem w ramach projektu (np. poprzez spotkania z psychologiem, które są dla nich organizowane)).Aktywne uczestnictwo np. w wycieczkach,  nie jest równoznaczne z byciem uczestnikiem projektu.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2</w:t>
            </w:r>
          </w:p>
        </w:tc>
      </w:tr>
      <w:tr>
        <w:trPr>
          <w:trHeight w:val="12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Jak wygląda organizacja pracy przedszkola (godziny otwarcia, liczebność grup itp.) i czy takie informacje są we wniosku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3</w:t>
            </w:r>
          </w:p>
        </w:tc>
      </w:tr>
      <w:tr>
        <w:trPr>
          <w:trHeight w:val="16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y w opisie trwałości mamy informacje o okresie zapewnionego utrzymania miejsc przedszkolnych, jaki będzie ich sposób finansowania, kto będzie organem prowadzącym, jaki będzie wymiar godzinowy działania przedszkola)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.3/3.7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zy wkład własny niepieniężny został uwzględniony jako odrębna pozycja w budżecie szczegółowym?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budże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4:03:00Z</dcterms:created>
  <dc:creator>andrzeh</dc:creator>
  <dc:description/>
  <cp:keywords/>
  <dc:language>en-US</dc:language>
  <cp:lastModifiedBy>andrzeh</cp:lastModifiedBy>
  <dcterms:modified xsi:type="dcterms:W3CDTF">2012-10-25T14:09:00Z</dcterms:modified>
  <cp:revision>2</cp:revision>
  <dc:subject/>
  <dc:title/>
</cp:coreProperties>
</file>