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2860</wp:posOffset>
                  </wp:positionV>
                  <wp:extent cx="5371465" cy="70104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ind w:left="-567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E64500"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-50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color w:val="E64500"/>
                <w:lang w:val="en-US" w:eastAsia="en-US"/>
              </w:rPr>
              <w:t>____________________________________</w:t>
            </w:r>
            <w:r>
              <w:rPr>
                <w:rFonts w:cs="Arial"/>
                <w:i/>
                <w:color w:val="E64500"/>
                <w:u w:val="single"/>
                <w:lang w:val="en-US" w:eastAsia="en-US"/>
              </w:rPr>
              <w:t>Człowiek – najlepsza inwestycj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ytucja Organizująca Konkur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uje o zmianie w zapisach dokumentacji konkursowej dla konkursu  </w:t>
              <w:br/>
              <w:t xml:space="preserve">nr 5/POKL/8.1.1/2011 </w:t>
              <w:br/>
              <w:t xml:space="preserve">w ramach Poddziałania 8.1.1 Programu Operacyjnego Kapitał Ludzki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miany w wyżej wymienionej dokumentacji zostały wprowadzone w celu uaktualnienia definicji projektu, zwiększenia przejrzystości zapisów i nie powodują pogorszenia zasad konkursu, warunków realizacji projektu oraz nie nakładają na podmioty ubiegające się do dofinansowania dodatkowych obowiązków.</w:t>
            </w:r>
          </w:p>
          <w:p>
            <w:pPr>
              <w:pStyle w:val="Header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1. Wprowadzono zmianę w Rozdziale IV Procedura i kryteria wyboru projektów, punkt 4.2.2 Szczegółowe kryteria dostępu.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pis: </w:t>
            </w:r>
          </w:p>
          <w:p>
            <w:pPr>
              <w:pStyle w:val="Header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rojekt otwarty: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przez projekt otwarty należy rozumieć projekt, który skierowany jest do pracowników przedsiębiorstw niezależnych od siebie, ale z danej branży. Projekt taki charakteryzuje się m.in. rekrutację otwartą, a Wnioskodawca wskazuje w treści wniosku branże przedsiębiorstw.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projekt otwarty należy rozumieć projekt, który jest skierowany do pracowników kilku bądź kilkunastu niezależnych od siebie przedsiębiorstw. W celu zapewnienia jak najwyższej jakości owych projektów, IP zaleca, aby projekt otwarty spełniał co najmniej jeden z poniższych warunków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1. projekt jest skierowany do przedsiębiorstw z jednej lub kilku branż; branże te są wskazane </w:t>
              <w:br/>
              <w:t>w treści wniosku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 projekt obejmuje wsparciem pracowników konkretnego działu lub działów różnych przedsiębiorstw; działy te są wskazane w treści wniosku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3. projekt obejmuje wsparciem kilka lub kilkanaście niezależnych przedsiębiorstw; przedsiębiorstwa te są wymienione z nazwy w treści wniosku; jest to projekt zamknięty </w:t>
              <w:br/>
              <w:t xml:space="preserve">w rozumieniu 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Zasad udzielania pomocy publicznej w ramach POKL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- na potrzeby tego konkursu traktowany jest jako projekt otwarty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>2. Wprowadzono zmianę w Rozdziale IV Procedura i kryteria wyboru projektów, punkt 4.2.5 Kryteria strategiczn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pis: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Przedmiotowe kryterium zostanie spełnione jedynie w przypadku, gdy </w:t>
              <w:br/>
              <w:t xml:space="preserve">w szkoleniach/doradztwie o profilu dotyczącym branż wyszczególnionych w w/w kryterium, wezmą udział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wyłącznie pracownicy „liniowi”</w:t>
            </w:r>
            <w:r>
              <w:rPr>
                <w:rFonts w:cs="Arial" w:ascii="Calibri" w:hAnsi="Calibri"/>
                <w:sz w:val="24"/>
                <w:szCs w:val="24"/>
              </w:rPr>
              <w:t xml:space="preserve">, tj. osoby, pracujący bezpośrednio przy liniach produkcyjnych w przedsiębiorstwie (obsługują maszyny, urządzenia) albo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pracownicy bezpośrednio związani z tworzeniem i/lub wdrażaniem nowych rozwiązań technologicznych</w:t>
            </w:r>
            <w:r>
              <w:rPr>
                <w:rFonts w:cs="Arial" w:ascii="Calibri" w:hAnsi="Calibri"/>
                <w:sz w:val="24"/>
                <w:szCs w:val="24"/>
              </w:rPr>
              <w:t>, związanych z wytwarzanymi produktami czy oferowanymi usługami. Pozostali pracownicy (np. działów handlowych, pracownicy administracyjni) nie mogą być objęci wspomnianym wsparciem, nawet w przypadku, gdy pracują w firmie w/w branż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stępuje się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Przedmiotowe kryterium zostanie spełnione w sytuacji, gdy przedmiotem projektu będą szkolenia dotyczące podnoszenia kwalifikacji i umiejętności technicznych wymaganych na obecnym (lub przyszłym) stanowisku pracy w danym przedsiębiorstwie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 xml:space="preserve">Stanowisko to musi być ściśle powiązane z branżą, w której dany przedsiębiorca funkcjonuje, </w:t>
            </w:r>
            <w:r>
              <w:rPr>
                <w:rFonts w:cs="Arial" w:ascii="Calibri" w:hAnsi="Calibri"/>
                <w:sz w:val="24"/>
                <w:szCs w:val="24"/>
              </w:rPr>
              <w:t>np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-kryterium zostanie spełnione w przypadku, gdy wsparciem objęte zostanie przedsiębiorstwo </w:t>
              <w:br/>
              <w:t>z branży mechanicznej, a szkolenie z zakresu diagnostyki systemów sterowania silnikiem, skierowane będzie do pracowników zajmujących się mechaniką pojazdow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-kryterium </w:t>
            </w:r>
            <w:r>
              <w:rPr>
                <w:rFonts w:cs="Arial" w:ascii="Calibri" w:hAnsi="Calibri"/>
                <w:sz w:val="24"/>
                <w:szCs w:val="24"/>
                <w:u w:val="single"/>
              </w:rPr>
              <w:t>nie zostanie</w:t>
            </w:r>
            <w:r>
              <w:rPr>
                <w:rFonts w:cs="Arial" w:ascii="Calibri" w:hAnsi="Calibri"/>
                <w:sz w:val="24"/>
                <w:szCs w:val="24"/>
              </w:rPr>
              <w:t xml:space="preserve"> spełnione w przypadku, gdy wsparciem objęte zostanie przedsiębiorstwo </w:t>
              <w:br/>
              <w:t>z branży mechanicznej, a szkolenie z zakresu obsługi programu Symfonia skierowane będzie do pracowników działu kadr i płac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związku z faktem, iż w rozumieniu przedmiotowego kryterium definicja kwalifikacji </w:t>
              <w:br/>
              <w:t xml:space="preserve">i umiejętności technicznych uzależniona jest od branży, którą reprezentują przedsiębiorstwa objęte wsparciem, na Wnioskodawcy spoczywa obowiązek opisania we wniosku </w:t>
              <w:br/>
              <w:t xml:space="preserve">o dofinansowanie kwalifikacji/umiejętności technicznych, do nabycia/podniesienia których będą się odnosiły szkolenia/doradztwo w ramach projektu. 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/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3. Wprowadzono zmianę w Rozdziale II Wymagania konkursowe, punkt 2.4.4 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>Kwalifikowalność wydatków związanych z zatrudnianiem personelu.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pis: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efinicja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personelu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 została określon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Wytycznych</w:t>
            </w:r>
            <w:r>
              <w:rPr>
                <w:rFonts w:cs="Arial" w:ascii="Calibri" w:hAnsi="Calibri"/>
                <w:sz w:val="24"/>
                <w:szCs w:val="24"/>
              </w:rPr>
              <w:t xml:space="preserve">. Obejmuje ona </w:t>
            </w:r>
            <w:r>
              <w:rPr>
                <w:rFonts w:cs="Arial" w:ascii="Calibri" w:hAnsi="Calibri"/>
                <w:sz w:val="24"/>
                <w:szCs w:val="24"/>
                <w:u w:val="single"/>
              </w:rPr>
              <w:t>wszystkie osoby zaangażowane do realizacji zadań w ramach projektu, które osobiście wykonują zadania w ramach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, tj. w szczególności osoby zatrudnione na podstawie stosunku pracy (dotyczy umowy o pracę, mianowania, powołania, wyboru i spółdzielczej umowy o pracę) lub stosunku cywilnoprawnego (np. umowa zlecenia, umowa o dzieło), osoby samozatrudnione (tj. osoby fizyczne prowadzące działalność gospodarczą), osoby współpracujące w rozumieniu ustawy z dnia 13 października 1998 r. o systemie ubezpieczeń społecznych (Dz. U. z 2007 r. Nr 11, poz. 74 z późn. zm.) oraz osoby świadczące usługi w formie wolontariatu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Należy przyjąć więc, iż personelem projektu nie będą wykonawcy, w tym firmy takie jak osoby fizyczne prowadzące działalność gospodarczą, bez względu na to czy zatrudniają pracowników czy nie. Tym samym, powierzenie wykonania zadania wykonawcy-osobie prawnej należy traktować jako zakup usługi, nie zaś angażowanie personelu do projektu. 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Definicja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personelu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 została określon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. </w:t>
            </w:r>
            <w:r>
              <w:rPr>
                <w:rFonts w:cs="Arial" w:ascii="Calibri" w:hAnsi="Calibri"/>
                <w:sz w:val="24"/>
                <w:szCs w:val="24"/>
              </w:rPr>
              <w:t xml:space="preserve">Obejmuje ona wszystkie osoby zaangażowane do realizacji zadań w ramach projektu, które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osobiście</w:t>
            </w:r>
            <w:r>
              <w:rPr>
                <w:rFonts w:cs="Arial" w:ascii="Calibri" w:hAnsi="Calibri"/>
                <w:sz w:val="24"/>
                <w:szCs w:val="24"/>
              </w:rPr>
              <w:t xml:space="preserve"> wykonują zadania </w:t>
              <w:br/>
              <w:t xml:space="preserve">w ramach projektu, tj. w szczególności osoby zatrudnione na podstawie stosunku pracy (dotyczy umowy o pracę, mianowania, powołania, wyboru i spółdzielczej umowy o pracę) lub stosunku cywilnoprawnego (np. umowa zlecenia, umowa o dzieło), osoby samozatrudnione (tj. osoby fizyczne prowadzące działalność gospodarczą), osoby współpracujące w rozumieniu ustawy z dnia 13 października 1998 r. o systemie ubezpieczeń społecznych (Dz. U. z 2007 r. Nr 11, poz. 74 </w:t>
              <w:br/>
              <w:t xml:space="preserve">z późn. zm.) oraz osoby świadczące usługi w formie wolontariatu. Należy pamiętać, iż definicja ta odnosi się do całego personelu projektu, nie tylko do personelu ujętego w zadaniu „zarządzanie projektem”, ale również w zadaniach merytorycznych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Kluczowe dla stwierdzenia, czy dana osoba stanowi personel projektu jest określenie, czy osoba ta wykonuje zadania osobiście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O ile przy zatrudnianiu osób na podstawie stosunku pracy czy umowy o zlecenia bądź o dzieło problem interpretacyjny nie powinien wystąpić, to może się on pojawić przy osobach samozatrudnionych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Osobiste</w:t>
            </w:r>
            <w:r>
              <w:rPr>
                <w:rFonts w:cs="Arial" w:ascii="Calibri" w:hAnsi="Calibri"/>
                <w:sz w:val="24"/>
                <w:szCs w:val="24"/>
              </w:rPr>
              <w:t xml:space="preserve"> wykonywanie zadań należy bowiem odróżnić od zlecania usług podmiotom gospodarczym w ramach projektu. Jeżeli zatem osoba prowadząca działalność gospodarczą będzie wykonywać osobiście pracę na rzecz projektu, będzie uwzględniona jako personel projektu; w przypadku gdy osoba prowadząca działalność gospodarczą otrzyma zlecenie np. na realizację badania i będzie to realizować z wykorzystaniem innych swoich pracowników lub wykonawców zewnętrznych, mówimy o zlecaniu usługi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aktualniona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Dokumentacja konkursow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est dostępna w siedzibie Departamentu Spraw Społecznych Urzędu Marszałkowskiego Województwa Kujawsko-Pomorskiego 87-100 Toruń, ul. M. Skłodowskiej-Curie 73 oraz na stronie internetowej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www.mojregion.eu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datkowe informacje można uzyskać w Punkcie Konsultacyjnym w Departamencie Rozwoju Regionalnego Urzędu Marszałkowskiego Województwa Kujawsko-Pomorskiego w Toruniu, </w:t>
              <w:br/>
              <w:t xml:space="preserve">ul. M. Skłodowskiej-Curie 73, pokój nr 1, tel. 56 656 10 55, 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ue.konsultacje@kujawsko</w:t>
                <w:noBreakHyphen/>
                <w:t>pomorskie.pl</w:t>
              </w:r>
            </w:hyperlink>
            <w:r>
              <w:rPr>
                <w:rFonts w:cs="Calibri" w:ascii="Calibri" w:hAnsi="Calibri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type w:val="nextPage"/>
      <w:pgSz w:w="11906" w:h="16838"/>
      <w:pgMar w:left="1077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libri" w:hAnsi="Calibri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Arial"/>
      <w:b/>
      <w:bCs/>
      <w:sz w:val="24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Odwo3anieprzypisudolnego">
    <w:name w:val="Odwo3anie przypisu dolnego"/>
    <w:qFormat/>
    <w:rPr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old1">
    <w:name w:val="bold1"/>
    <w:basedOn w:val="Domylnaczcionkaakapitu"/>
    <w:qFormat/>
    <w:rPr>
      <w:rFonts w:ascii="Arial" w:hAnsi="Arial" w:cs="Arial"/>
      <w:b/>
      <w:bCs/>
      <w:i w:val="false"/>
      <w:iCs w:val="false"/>
      <w:color w:val="666666"/>
      <w:sz w:val="18"/>
      <w:szCs w:val="18"/>
    </w:rPr>
  </w:style>
  <w:style w:type="character" w:styleId="NormalnyWebZnak">
    <w:name w:val="Normalny (Web)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993" w:hanging="553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4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ekstpodstawowywciety">
    <w:name w:val="Tekst podstawowy wciety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e.konsultacje@kujawsko%1Epomor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8:00Z</dcterms:created>
  <dc:creator>a.kutkowska</dc:creator>
  <dc:description/>
  <cp:keywords/>
  <dc:language>en-US</dc:language>
  <cp:lastModifiedBy>i.krzesniak</cp:lastModifiedBy>
  <cp:lastPrinted>2011-03-24T09:29:00Z</cp:lastPrinted>
  <dcterms:modified xsi:type="dcterms:W3CDTF">2011-10-25T08:37:00Z</dcterms:modified>
  <cp:revision>8</cp:revision>
  <dc:subject/>
  <dc:title/>
</cp:coreProperties>
</file>