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iejscowość, d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Beneficj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er Projektu</w:t>
      </w:r>
    </w:p>
    <w:p>
      <w:pPr>
        <w:pStyle w:val="Normal"/>
        <w:rPr/>
      </w:pPr>
      <w:r>
        <w:rPr>
          <w:sz w:val="24"/>
          <w:szCs w:val="24"/>
        </w:rPr>
        <w:t>Tytuł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ek o płatność za okr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tyczy listy płac/rachunku nr ………………… za miesiąc …… rok …………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iż w związku z zaangażowaniem w ramach umów o pracę/zlecenia/dzieło personelu na potrzeby projektu …………………………………………… wynagrodzenia dla tych osób zostały naliczone poprawnie, zgodnie z obowiązującym prawem polskim i zawartymi umowami. </w:t>
      </w:r>
    </w:p>
    <w:p>
      <w:pPr>
        <w:pStyle w:val="Normal"/>
        <w:jc w:val="both"/>
        <w:rPr/>
      </w:pPr>
      <w:r>
        <w:rPr>
          <w:sz w:val="24"/>
          <w:szCs w:val="24"/>
        </w:rPr>
        <w:t>Zaliczka na podatek dochodowy została przekazana przez ……………………………. (nazwa beneficjenta) do Urzędu Skarbowego z tytułu miesiąca …………………. rok ………………… w wysokości ………………….  dnia …………………….., w tym w ramach listy płac/rachunku  do umowy o pracę/zlecenia/dzieło numer ……………… za miesiąc ………………… rok ……………… za pracowników zatrudnionych do realizacji ww. projektu w wysokości ……………………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ka do ZUS została opłacona przez ……………………….. (nazwa beneficjenta) z tytułu miesiąca ………………. rok …………………. w wysokości dnia ……………………, w tym w ramach listy płac z umów o pracę/zlecenia numer …………. za miesiąc ………….. rok …………. za pracowników zatrudnionych do realizacji ww. projektu w wysokości ………………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26:00Z</dcterms:created>
  <dc:creator>m.slabinska</dc:creator>
  <dc:description/>
  <cp:keywords/>
  <dc:language>en-US</dc:language>
  <cp:lastModifiedBy>k.koloszko</cp:lastModifiedBy>
  <dcterms:modified xsi:type="dcterms:W3CDTF">2009-06-24T06:26:00Z</dcterms:modified>
  <cp:revision>2</cp:revision>
  <dc:subject/>
  <dc:title/>
</cp:coreProperties>
</file>