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9433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 Urząd Marszałkowski Województwa Kujawsko-Pomorskiego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KONKURSU: 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 xml:space="preserve">: 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ind w:left="720" w:hanging="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         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ndard minimum jest spełniony w przypadku uzyskania co najmniej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 projekt zawiera analizę sytuacji kobiet i mężczyzn dotyczącą obszaru interwencji i/lub zasięgu oddziaływania projektu, która wskazuje na nierówności ze względu na płeć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zy analiza sytuacji kobiet i mężczyzn zawiera dane ilościowe, które wskazują na brak istniejących nierówności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działania odpowiadają na nierówności  ze względu na płeć 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8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rezultat(y) są podane w podziale na płeć i/lub wskazują jak projekt wpłynie na sytuację kobiet i mężczyzn w obszarze interwencji i/lub zasięgu oddziaływania projektu?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 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b/>
                <w:sz w:val="22"/>
                <w:szCs w:val="22"/>
              </w:rPr>
              <w:t>Wyjątki co do których nie stosuje się standardu minimum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mknięta rekrutacja - projekt obejmuje – ze względu na swój zakres oddziaływania –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91" w:right="141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7581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7581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7581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)*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7581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</w:t>
            </w:r>
          </w:p>
        </w:tc>
        <w:tc>
          <w:tcPr>
            <w:tcW w:w="7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7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7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7586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2)*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)*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7586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*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Maksymalna liczba punktów przyznanych w poszczególnych podpunktach jest uzależniona od uwzględnienia kosztów pośrednich w budżecie projekt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(5)*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 (7)*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 (0)*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2 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851" w:gutter="0" w:header="0" w:top="119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5235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(zaznaczyć właściwe znakiem „X” tylko gdy w polu powyżej zaznaczono „TAK”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kryterium 1: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waga punktowa: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kryterium 2: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waga punktowa: 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……………………………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23:00Z</dcterms:created>
  <dc:creator>a.kutkowska</dc:creator>
  <dc:description/>
  <cp:keywords/>
  <dc:language>en-US</dc:language>
  <cp:lastModifiedBy>m.heller</cp:lastModifiedBy>
  <cp:lastPrinted>2010-02-11T14:21:00Z</cp:lastPrinted>
  <dcterms:modified xsi:type="dcterms:W3CDTF">2010-06-21T08:20:00Z</dcterms:modified>
  <cp:revision>3</cp:revision>
  <dc:subject/>
  <dc:title>Załącznik nr 2 do Regulaminu Komisji Oceny Projektów dla priorytetu VIII i IX Programu Operacyjnego Kapitał Ludzki</dc:title>
</cp:coreProperties>
</file>