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OBY REKOMENDOWANE NA KRAJOWĄ LISTĘ EKSPER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BÓR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6"/>
        <w:gridCol w:w="62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EDZINA WIEDZY EKSPERTA OBJĘTA PROGRAMAMI OPERACYJNYM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I IMIĘ EKSPERTA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RMOMODERNIZACJA (BUDYNKI I SIECI CIEPŁOWNICZE)</w:t>
            </w:r>
            <w:r>
              <w:rPr/>
              <w:t xml:space="preserve">. Dziedzina obejmuje kody interwencji nr 43, 47, 58, 59, 61, 75, 76, 77, 78, 79 określone w rozporządzeniu Komisji (WE) 1828/200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USIAK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MIAK </w:t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IBOR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MIŃSKA 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WA 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USZYŃSKI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YBYSZ  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EP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RAMKA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NENSKI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OŹNICA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GRODZKA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OR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ZIAŁALNOŚĆ INWESTYCYJNA</w:t>
            </w:r>
            <w:r>
              <w:rPr/>
              <w:t xml:space="preserve"> PRZEDSIĘBIORSTW W TYM EKOINWESTYCJE. Dziedzina obejmuje kody interwencji nr 01, 05, 06, 07, 08, 09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ARANOWSKI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JNACKI 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ICHAL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ZAJKA 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ISZEWSKI 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ICKI KAZIMIERZ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ICKI REMIGIUSZ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MIOŁKOWSKI 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PIŃSKI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KOT 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LKA 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ŚNIEWSKI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CIŃSKA 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UMAN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KICIUK 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CHMAN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WŁOWSKA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KORSKA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STAWKA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SZEK </w:t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IŁOWICZ-POLUSZCZYK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TKIEWICZ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MOCZYK </w:t>
            </w:r>
          </w:p>
        </w:tc>
      </w:tr>
      <w:tr>
        <w:trPr>
          <w:trHeight w:val="3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BCZAK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CHERSKI 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META 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LCZAK 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CHLIŃSKI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IŚNIEWSKA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OLIŃSKI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ONS 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OS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MOC PUBLICZNA</w:t>
            </w:r>
            <w:r>
              <w:rPr/>
              <w:t>. Dziedzina obejmuje kody interwencji nr 09, 11, 13, 14, 15, 58, 59, 61, 75, 76, 77, 78, 79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C 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ACZEWSKA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YBOWSKA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CZKAN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ŁUKASIEWICZ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ŁUPEK 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CIŚLA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OCHRONY ZDROWIA.</w:t>
            </w:r>
            <w:r>
              <w:rPr/>
              <w:t xml:space="preserve"> Dziedzina obejmuje kody interwencji nr 01, 04, 76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ZIERGAWKA 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PIŃSKI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CHTA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NITIUS 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PARTY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CIOREK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SZKOWS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MIESZKANIOWA.</w:t>
            </w:r>
            <w:r>
              <w:rPr/>
              <w:t xml:space="preserve"> Dziedzina obejmuje kod interwencji nr 78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RPIŃSKI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JASZCZU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OWIECKI 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IOTROWS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WITALIZACJA OBSZARÓW MIEJSKICH I WIEJSKICH.</w:t>
            </w:r>
            <w:r>
              <w:rPr/>
              <w:t xml:space="preserve"> Dziedzina obejmuje kod interwencji nr 61 określony w rozporządzeniu Komisji (WE) 1828/200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TKIER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EGAŃSKI 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OMADZKI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KOT 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CHTA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CINIAK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OWIECKI 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PIEROWSKA 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WLAK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MCZYŃSKI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BCZYK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META 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ANKIEWICZ-CZAPLE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DROGOWA</w:t>
            </w:r>
            <w:r>
              <w:rPr/>
              <w:t>. Dziedzina obejmuje kody interwencji 20, 21, 22, 23, 24, 28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RESZKA 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OJNACKI 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OTOWSKI 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BCZAK-PIĄSTKA </w:t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AMETA 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KARSKI ANDRZEJ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KARSKI ZBIGNIEW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RANKIEWICZ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3:29:00Z</dcterms:created>
  <dc:creator>a.marucha</dc:creator>
  <dc:description/>
  <cp:keywords/>
  <dc:language>en-US</dc:language>
  <cp:lastModifiedBy>a.marucha</cp:lastModifiedBy>
  <cp:lastPrinted>2008-03-04T14:19:00Z</cp:lastPrinted>
  <dcterms:modified xsi:type="dcterms:W3CDTF">2008-03-04T14:12:00Z</dcterms:modified>
  <cp:revision>6</cp:revision>
  <dc:subject/>
  <dc:title/>
</cp:coreProperties>
</file>