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OSOBY REKOMENDOWANE  PRZEZ ZARZĄD WOJEWÓDZTWA KUJAWSKO-POMORSKIEGO DO MINISTRA ROZWOJU REGIONALNEGO NA KRAJOWĄ LISTĘ EKSPERT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BÓR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59"/>
        <w:gridCol w:w="627"/>
        <w:gridCol w:w="33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ZIEDZINA WIEDZY EKSPERTA OBJĘTA PROGRAMAMI OPERACYJNYM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ISKO I IMIĘ EKSPERTA</w:t>
            </w:r>
          </w:p>
        </w:tc>
      </w:tr>
      <w:tr>
        <w:trPr>
          <w:trHeight w:val="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ERMOMODERNIZACJA (BUDYNKI I SIECI CIEPŁOWNICZE)</w:t>
            </w:r>
            <w:r>
              <w:rPr/>
              <w:t xml:space="preserve">. Dziedzina obejmuje kody interwencji nr 43, 47, 58, 59, 61, 75, 76, 77, 78, 79 określone w rozporządzeniu Komisji (WE) 1828/2006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GUSIAK ANDRZEJ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OMIAK ANDRZEJ</w:t>
            </w:r>
          </w:p>
        </w:tc>
      </w:tr>
      <w:tr>
        <w:trPr>
          <w:trHeight w:val="3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BOR MAREK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MIŃSKA DANUTA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WA ADAM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6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USZYŃSKI JERZY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BYSZ  JUSTYNA</w:t>
            </w:r>
          </w:p>
        </w:tc>
      </w:tr>
      <w:tr>
        <w:trPr>
          <w:trHeight w:val="3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EP LESZEK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RAMKA KATARZYNA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NENSKI ZBIGNIEW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ŹNICA WALDEMAR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GRODZKA AGNIESZKA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ORA JADWIG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ZIAŁALNOŚĆ INWESTYCYJNA</w:t>
            </w:r>
            <w:r>
              <w:rPr/>
              <w:t xml:space="preserve"> PRZEDSIĘBIORSTW W TYM EKOINWESTYCJE. Dziedzina obejmuje kody interwencji nr 01, 05, 06, 07, 08, 09 określone w rozporządzeniu Komisji (WE) 1828/2006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ANOWSKI ANDRZEJ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OJNACKI MAREK</w:t>
            </w:r>
          </w:p>
        </w:tc>
      </w:tr>
      <w:tr>
        <w:trPr>
          <w:trHeight w:val="3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CHAL MARCIN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JKA SZYMON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 DAMIAN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BISZEWSKI MAREK</w:t>
            </w:r>
          </w:p>
        </w:tc>
      </w:tr>
      <w:tr>
        <w:trPr>
          <w:trHeight w:val="4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LICKI KAZIMIERZ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LICKI REMIGIUSZ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MIOŁKOWSKI ANDRZEJ</w:t>
            </w:r>
          </w:p>
        </w:tc>
      </w:tr>
      <w:tr>
        <w:trPr>
          <w:trHeight w:val="4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PIŃSKI ANTONI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KOT TYMON</w:t>
            </w:r>
          </w:p>
        </w:tc>
      </w:tr>
      <w:tr>
        <w:trPr>
          <w:trHeight w:val="4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LKA WOJCIECH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ŚNIEWSKI MIROSŁAW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CIŃSKA MAGDALENA</w:t>
            </w:r>
          </w:p>
        </w:tc>
      </w:tr>
      <w:tr>
        <w:trPr>
          <w:trHeight w:val="4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UMAN PAWEŁ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KICIUK MARIUSZ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HMAN JANUSZ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WŁOWSKA JULITA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KORSKA IZABELA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TAWKA MARCIN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SZEK HANNA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SIŁOWICZ-POLUSZCZYK BARBARA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TKIEWICZ RYSZARD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OCZYK KRZYSZTOF</w:t>
            </w:r>
          </w:p>
        </w:tc>
      </w:tr>
      <w:tr>
        <w:trPr>
          <w:trHeight w:val="3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BCZAK IWONA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CHERSKI ZENON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META PAWEŁ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LCZAK MACIEJ</w:t>
            </w:r>
          </w:p>
        </w:tc>
      </w:tr>
      <w:tr>
        <w:trPr>
          <w:trHeight w:val="4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CHLIŃSKI FILIP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ŚNIEWSKA JOLANTA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LIŃSKI PRZEMYSŁAW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NS ZYGMUNT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SS GRAŻY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OMOC PUBLICZNA</w:t>
            </w:r>
            <w:r>
              <w:rPr/>
              <w:t>. Dziedzina obejmuje kody interwencji nr 09, 11, 13, 14, 15, 58, 59, 61, 75, 76, 77, 78, 79 określone w rozporządzeniu Komisji (WE) 1828/2006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 DAMIAN</w:t>
            </w:r>
          </w:p>
        </w:tc>
      </w:tr>
      <w:tr>
        <w:trPr>
          <w:trHeight w:val="3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BACZEWSKA ANNA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BOWSKA ANNA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CZKAN PAWEŁ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KASIEWICZ PAWEŁ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UPEK JANUSZ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CIŚLAK JĘDRZ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NFRASTRUKTURA OCHRONY ZDROWIA.</w:t>
            </w:r>
            <w:r>
              <w:rPr/>
              <w:t xml:space="preserve"> Dziedzina obejmuje kody interwencji nr 01, 04, 76 określone w rozporządzeniu Komisji (WE) 1828/2006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ERGAWKA WIESŁAW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PIŃSKI ANTONI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CHTA JOANNA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ITIUS JACEK</w:t>
            </w:r>
          </w:p>
        </w:tc>
      </w:tr>
      <w:tr>
        <w:trPr>
          <w:trHeight w:val="3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PARTY MIECZYSŁAW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CIOREK PRZEMYSŁAW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SZKOWSKA ZOF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NFRASTRUKTURA MIESZKANIOWA.</w:t>
            </w:r>
            <w:r>
              <w:rPr/>
              <w:t xml:space="preserve"> Dziedzina obejmuje kod interwencji nr 78 określone w rozporządzeniu Komisji (WE) 1828/2006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PIŃSKI ANTONI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JASZCZUK TOMAS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OWIECKI TADEUSZ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OTROWSKA ELŻBIE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WITALIZACJA OBSZARÓW MIEJSKICH I WIEJSKICH. Dziedzina obejmuje kod interwencji nr 61 określony w rozporządzeniu Komisji (WE) 1828/2006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TKIER PAWEŁ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EGAŃSKI JANUSZ</w:t>
            </w:r>
          </w:p>
        </w:tc>
      </w:tr>
      <w:tr>
        <w:trPr>
          <w:trHeight w:val="3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MADZKI SŁAWOMIR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KOT TYMON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CHTA JOANNA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INIAK TOMASZ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OWIECKI TADEUSZ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PIEROWSKA BARBARA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WLAK PRZEMYSŁAW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MCZYŃSKI TOMASZ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BCZYK MONIKA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META PAWEŁ</w:t>
            </w:r>
          </w:p>
        </w:tc>
      </w:tr>
      <w:tr>
        <w:trPr>
          <w:trHeight w:val="4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RANKIEWICZ-CZAPLEWS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ŁGORZ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RASTRUKTURA DROGOWA. Dziedzina obejmuje kody interwencji 20, 21, 22, 23, 24, 28 określone w rozporządzeniu Komisji (WE) 1828/2006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ESZKA TOMASZ</w:t>
            </w:r>
          </w:p>
        </w:tc>
      </w:tr>
      <w:tr>
        <w:trPr>
          <w:trHeight w:val="4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OJNACKI KAZIMIERZ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TOWSKI MAREK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BCZAK-PIĄSTKA JUSTYNA</w:t>
            </w:r>
          </w:p>
        </w:tc>
      </w:tr>
      <w:tr>
        <w:trPr>
          <w:trHeight w:val="3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META PAWEŁ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KARSKI ANDRZEJ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KARSKI ZBIGNIEW</w:t>
            </w:r>
          </w:p>
        </w:tc>
      </w:tr>
      <w:tr>
        <w:trPr>
          <w:trHeight w:val="3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RANKIEWICZ BARB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50:00Z</dcterms:created>
  <dc:creator>a.marucha</dc:creator>
  <dc:description/>
  <cp:keywords/>
  <dc:language>en-US</dc:language>
  <cp:lastModifiedBy>a.marucha</cp:lastModifiedBy>
  <cp:lastPrinted>2008-03-04T14:19:00Z</cp:lastPrinted>
  <dcterms:modified xsi:type="dcterms:W3CDTF">2008-03-05T09:11:00Z</dcterms:modified>
  <cp:revision>3</cp:revision>
  <dc:subject/>
  <dc:title/>
</cp:coreProperties>
</file>