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0640</wp:posOffset>
            </wp:positionH>
            <wp:positionV relativeFrom="paragraph">
              <wp:posOffset>-39370</wp:posOffset>
            </wp:positionV>
            <wp:extent cx="6400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926" w:dyaOrig="8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6.05pt;margin-top:5.9pt;width:99pt;height:37.9pt;mso-position-horizontal-relative:page;mso-position-vertical-relative:text" filled="f" o:ole="">
            <v:imagedata r:id="rId4" o:title=""/>
          </v:shape>
          <o:OLEObject Type="Embed" ProgID="" ShapeID="ole_rId3" DrawAspect="Content" ObjectID="_1717584935" r:id="rId3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80940</wp:posOffset>
            </wp:positionH>
            <wp:positionV relativeFrom="paragraph">
              <wp:posOffset>74930</wp:posOffset>
            </wp:positionV>
            <wp:extent cx="800100" cy="472440"/>
            <wp:effectExtent l="0" t="0" r="0" b="0"/>
            <wp:wrapNone/>
            <wp:docPr id="2" name="flaga_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aga_U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URZĄD MARSZAŁKOWSKI WOJEWÓDZTWA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KUJAWSKO-POMORSKIEGO</w:t>
      </w:r>
    </w:p>
    <w:p>
      <w:pPr>
        <w:pStyle w:val="Heading1"/>
        <w:ind w:firstLine="70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EPARTAMENT POLITYKI REGIONALNEJ</w: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040</wp:posOffset>
                </wp:positionH>
                <wp:positionV relativeFrom="paragraph">
                  <wp:posOffset>5207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4.1pt" to="458.7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ANKIETA DOTYCZĄCA WYMIANY INFORMACJI NA TEMAT REGIONALNEGO PROGRAMU OPERACYJNEGO I INNYCH ŹRÓDEŁ FINANSOWANIA PROJEKTÓW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WOJEWÓDZTWIE KUJAWSKO-POMORSKIM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b/>
          <w:sz w:val="22"/>
          <w:szCs w:val="22"/>
        </w:rPr>
        <w:t>Jak ocenia Pan/i dotychczasową współpracę z Urzędem Marszałkowskim w ramach uzyskiwania informacji o funduszach strukturalnych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ardzo dobrze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brze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udno powiedzieć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źle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rdzo ź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i na temat dotychczasowej współpracy w zakresie pozyskiwania informacji na temat funduszy strukturalny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Jakie są Pana/i propozycje zmian w zakresie współpracy przy przepływie informacji  pomiędzy Pana/i instytucją/jednostką, a Departamentem Polityki Regionalnej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szę o ustosunkowanie się do poniższych twierdzeń (dotyczą one informacji na temat </w:t>
      </w:r>
      <w:r>
        <w:rPr>
          <w:b/>
          <w:sz w:val="22"/>
          <w:szCs w:val="22"/>
          <w:u w:val="single"/>
        </w:rPr>
        <w:t>funduszy strukturalnych</w:t>
      </w:r>
      <w:r>
        <w:rPr>
          <w:b/>
          <w:sz w:val="22"/>
          <w:szCs w:val="22"/>
        </w:rPr>
        <w:t xml:space="preserve">), stawiając znak „x” przy najtrafniejszej Pana/i zdaniem odpowiedzi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620"/>
        <w:gridCol w:w="1080"/>
        <w:gridCol w:w="1440"/>
        <w:gridCol w:w="1350"/>
        <w:gridCol w:w="1620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ierdzenie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czej 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dno powiedzie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czej 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decydowanie ni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 problemu trafiłem/am do źródła informacji (np. osob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zukiwane przeze mnie informacje uzyskałem/am szybko i spraw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elono mi wszystkich potrzebnych inform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i udzieliła mi kompetentna os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ałem/am możliwość uzyskania informacji drogą elektroniczną (poczta e-mail, strona internetowa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  Jak ocenia Pan/i swoją wiedzę o Regionalnym Programie Operacyjnym (RPO)?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st bardzo dobra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st raczej dobra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udno powiedzieć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st znikoma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iem nic na temat RP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6. Chcąc uzyskać informacje o RPO skorzystałby/ałaby Pan/i z: (</w:t>
      </w:r>
      <w:r>
        <w:rPr>
          <w:i/>
          <w:sz w:val="22"/>
          <w:szCs w:val="22"/>
        </w:rPr>
        <w:t>możliwość podania więcej niż jednej odpowiedzi</w:t>
      </w:r>
      <w:r>
        <w:rPr>
          <w:b/>
          <w:sz w:val="22"/>
          <w:szCs w:val="22"/>
        </w:rPr>
        <w:t>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ferencji z udziałem ekspert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kolenia z udziałem eksperta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sztatów dotyczących finansowania projektów w ramach RPO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ych form (</w:t>
      </w:r>
      <w:r>
        <w:rPr>
          <w:i/>
          <w:sz w:val="22"/>
          <w:szCs w:val="22"/>
        </w:rPr>
        <w:t>jakich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..…………………………………………….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 Gdyby Departament Polityki Regionalnej organizował konferencję/szkolenie/warsztaty poświęcone RPO, czy wziąłby/wzięłaby Pan/i w nich udział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decydowanie tak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czej tak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udno powiedzieć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czej ni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decydowanie 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Gdyby Departament Polityki Regionalnej organizował konferencję/szkolenie/warsztaty poświęcone RPO powinny się one odby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 godzinach przedpołudniowych (9-12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południowych (13-16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 weeken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równo w godzinach przedpołudniowych, jak i popołudniowych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 Urzędzie Marszałkowskim Województwa  Kujawsko-Pomorskiego w Toruniu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oza Urzędem (</w:t>
      </w:r>
      <w:r>
        <w:rPr>
          <w:i/>
          <w:sz w:val="22"/>
          <w:szCs w:val="22"/>
        </w:rPr>
        <w:t>gdzie)</w:t>
      </w:r>
      <w:r>
        <w:rPr>
          <w:sz w:val="22"/>
          <w:szCs w:val="22"/>
        </w:rPr>
        <w:t xml:space="preserve"> ……………………………………………………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9.   Uczestnicząc w konferencji/szkoleniu/warsztacie poświęconym RPO, chciałby/ałaby Pan/i dowiedzieć się przede wszystkim o: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możliwość podania więcej niż jednej odpowiedz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istocie Regionalnego Programu Operacyjnego Województwa Kujawsko-Pomorskiego na lata 2007-2013 i zakresu  jego działania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możliwościach dofinansowania inwestycji ze środków publicznych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procedurze składania projektów – przygotowanie wniosku i dokumentacji konkursowej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innych zagadnieniach </w:t>
      </w:r>
      <w:r>
        <w:rPr>
          <w:i/>
          <w:sz w:val="22"/>
          <w:szCs w:val="22"/>
        </w:rPr>
        <w:t>(jakich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……………………………………………………………………………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………………………………………………………………………………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      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0. W jakiej formie chcą Państwo otrzymywać bieżące informacje na temat RPO: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możliwość podania więcej niż jednej odpowiedzi)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informacje przesyłane drogą e-mailową (elektroniczny newsletter)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internetowe poświęcone Programowi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na płytach CD lub DVD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ukowane materiały informacyjne dotyczące Programu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chcemy otrzymywać informacji na temat RPO </w:t>
      </w:r>
      <w:r>
        <w:rPr>
          <w:i/>
          <w:sz w:val="22"/>
          <w:szCs w:val="22"/>
        </w:rPr>
        <w:t>(dlaczego?)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osimy o podanie adresu e-mail osoby/osób, do których będę przesyłane informacje na temat RPO      i Europejskiej Współpracy Terytorialne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dotycząca Europejskiej Współpracy Terytorialnej (EWT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nowym okresie programowania 2007-2013 oprócz możliwości realizowania projektów w ramach krajowych i regionalnych Programów Operacyjnych, istnieje szansa pozyskania dodatkowych środków (do 85 %) na realizację projektów o charakterze transnarodowym i międzyregionalnym, w ramach odrębnego celu polityki spójności Unii Europejskiej – Europejskiej Współpracy Terytorialnej (EWT) stanowiącej kontynuację Inicjatywy Wspólnotowej INTERREG I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 Czy jesteście Państwo zainteresowani uczestnictwem w konferencjach na temat dostępnych  programów EWT:</w:t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Program Operacyjny </w:t>
      </w:r>
      <w:r>
        <w:rPr>
          <w:b/>
          <w:bCs/>
          <w:sz w:val="22"/>
          <w:szCs w:val="22"/>
        </w:rPr>
        <w:t>Współpracy Międzyregionalnej INTERREG IVC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1080" w:hanging="0"/>
        <w:rPr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2"/>
          <w:szCs w:val="22"/>
        </w:rPr>
        <w:t xml:space="preserve">                                   </w:t>
      </w:r>
      <w:r>
        <w:rPr>
          <w:bCs/>
          <w:sz w:val="22"/>
          <w:szCs w:val="22"/>
        </w:rPr>
        <w:t xml:space="preserve">tak                                        nie   </w:t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 xml:space="preserve">      </w:t>
      </w:r>
      <w:r>
        <w:rPr>
          <w:sz w:val="22"/>
          <w:szCs w:val="22"/>
        </w:rPr>
        <w:t>-</w:t>
      </w:r>
      <w:r>
        <w:rPr>
          <w:bCs/>
          <w:sz w:val="22"/>
          <w:szCs w:val="22"/>
        </w:rPr>
        <w:t xml:space="preserve"> Progra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olska - Litwa – Federacja Rosyjska</w:t>
      </w:r>
      <w:r>
        <w:rPr>
          <w:bCs/>
          <w:sz w:val="22"/>
          <w:szCs w:val="22"/>
        </w:rPr>
        <w:t xml:space="preserve"> (Obwód Kaliningradzki)</w:t>
      </w:r>
    </w:p>
    <w:p>
      <w:pPr>
        <w:pStyle w:val="Normal"/>
        <w:ind w:left="1080" w:hanging="0"/>
        <w:rPr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2"/>
          <w:szCs w:val="22"/>
        </w:rPr>
        <w:t xml:space="preserve">                                   </w:t>
      </w:r>
      <w:r>
        <w:rPr>
          <w:bCs/>
          <w:sz w:val="22"/>
          <w:szCs w:val="22"/>
        </w:rPr>
        <w:t xml:space="preserve">tak                                        nie   </w:t>
      </w:r>
    </w:p>
    <w:p>
      <w:pPr>
        <w:pStyle w:val="Normal"/>
        <w:ind w:left="108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      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Program </w:t>
      </w:r>
      <w:r>
        <w:rPr>
          <w:b/>
          <w:bCs/>
          <w:sz w:val="22"/>
          <w:szCs w:val="22"/>
        </w:rPr>
        <w:t>Region Morza Bałtyckiego</w:t>
      </w:r>
    </w:p>
    <w:p>
      <w:pPr>
        <w:pStyle w:val="Normal"/>
        <w:rPr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>tak                                         ni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      </w:t>
      </w: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Program Operacyjny </w:t>
      </w:r>
      <w:r>
        <w:rPr>
          <w:b/>
          <w:bCs/>
          <w:sz w:val="22"/>
          <w:szCs w:val="22"/>
        </w:rPr>
        <w:t xml:space="preserve">Europa Środkowa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>tak                                         nie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 jesteście Państwo zainteresowani otrzymywaniem propozycji projektów międzyregionalnych na adres e-mail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ak </w:t>
      </w:r>
      <w:r>
        <w:rPr>
          <w:i/>
          <w:sz w:val="22"/>
          <w:szCs w:val="22"/>
        </w:rPr>
        <w:t>(prosimy o podanie adresu e-mail w punkcie 10. z dopiskiem EWT)</w:t>
      </w:r>
    </w:p>
    <w:p>
      <w:pPr>
        <w:pStyle w:val="Normal"/>
        <w:numPr>
          <w:ilvl w:val="1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ędziemy korzystać tylko ze strony internetowej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www.kujawsko-pomorskie.pl</w:t>
        </w:r>
      </w:hyperlink>
      <w:r>
        <w:rPr>
          <w:sz w:val="22"/>
          <w:szCs w:val="22"/>
        </w:rPr>
        <w:t xml:space="preserve"> (zakładka „Wejdź w projekt UE”)</w:t>
      </w:r>
    </w:p>
    <w:p>
      <w:pPr>
        <w:pStyle w:val="Normal"/>
        <w:numPr>
          <w:ilvl w:val="1"/>
          <w:numId w:val="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ie jesteśmy zainteresowani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dotycząca „Na Pomorzu i Kujawach” – Biuletynu Informacyjnego Funduszy Strukturalnych</w:t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</w:rPr>
        <w:t xml:space="preserve">1.    </w:t>
      </w:r>
      <w:r>
        <w:rPr>
          <w:b/>
          <w:sz w:val="22"/>
          <w:szCs w:val="22"/>
        </w:rPr>
        <w:t>Uważam, iż „Na Pomorzu i Kujawach” – Biuletyn Informacyjny Funduszy Strukturalnych    powinien być wydawany w formie:</w:t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lko elektronicznej, dostępnej w Internec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ylko drukowanej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rukowanej i elektronicznej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2.    Cz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dpowiada Państwu forma graficzna Biuletynu, czy dobrze się go czyta?</w:t>
      </w:r>
    </w:p>
    <w:p>
      <w:pPr>
        <w:pStyle w:val="Normal"/>
        <w:ind w:left="360" w:firstLine="72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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k</w:t>
      </w:r>
    </w:p>
    <w:p>
      <w:pPr>
        <w:pStyle w:val="Normal"/>
        <w:ind w:left="360" w:firstLine="720"/>
        <w:rPr/>
      </w:pPr>
      <w:r>
        <w:rPr>
          <w:rFonts w:eastAsia="Symbol" w:cs="Symbol" w:ascii="Symbol" w:hAnsi="Symbol"/>
          <w:sz w:val="22"/>
          <w:szCs w:val="22"/>
        </w:rPr>
        <w:t>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</w:t>
      </w:r>
    </w:p>
    <w:p>
      <w:pPr>
        <w:pStyle w:val="Normal"/>
        <w:ind w:left="708" w:firstLine="372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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zytałoby się go lepiej, gdyby ………..........................................................................</w:t>
      </w:r>
    </w:p>
    <w:p>
      <w:pPr>
        <w:pStyle w:val="Normal"/>
        <w:ind w:left="708" w:firstLine="372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ind w:left="708" w:firstLine="372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3.   Czy odpowiada Państwu tematyka poruszana w Biuletynie?</w:t>
      </w:r>
    </w:p>
    <w:p>
      <w:pPr>
        <w:pStyle w:val="Normal"/>
        <w:ind w:left="360" w:firstLine="720"/>
        <w:rPr/>
      </w:pPr>
      <w:r>
        <w:rPr>
          <w:rFonts w:eastAsia="Symbol" w:cs="Symbol" w:ascii="Symbol" w:hAnsi="Symbol"/>
          <w:sz w:val="22"/>
          <w:szCs w:val="22"/>
        </w:rPr>
        <w:t>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k</w:t>
      </w:r>
    </w:p>
    <w:p>
      <w:pPr>
        <w:pStyle w:val="Normal"/>
        <w:ind w:left="708" w:firstLine="372"/>
        <w:rPr/>
      </w:pPr>
      <w:r>
        <w:rPr>
          <w:rFonts w:eastAsia="Symbol" w:cs="Symbol" w:ascii="Symbol" w:hAnsi="Symbol"/>
          <w:sz w:val="22"/>
          <w:szCs w:val="22"/>
        </w:rPr>
        <w:t>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</w:t>
      </w:r>
    </w:p>
    <w:p>
      <w:pPr>
        <w:pStyle w:val="Normal"/>
        <w:ind w:firstLine="1080"/>
        <w:rPr/>
      </w:pPr>
      <w:r>
        <w:rPr>
          <w:rFonts w:eastAsia="Symbol" w:cs="Symbol" w:ascii="Symbol" w:hAnsi="Symbol"/>
          <w:sz w:val="22"/>
          <w:szCs w:val="22"/>
        </w:rPr>
        <w:t>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rakuje informacji na temat ......................................................................…………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   Jakie informacje powinny się znaleźć w kolejnych numerach Biuletynu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simy o podanie następujących danych (opcjonalnie)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mię i nazwisko…………………………………………………………………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rawowana funkcja 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stytucja …………..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umer telefonu ……….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0</wp:posOffset>
                </wp:positionH>
                <wp:positionV relativeFrom="paragraph">
                  <wp:posOffset>621030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48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Dziękujemy za udział w ankiecie.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 wypełnieniu, prosimy o odesłanie ankiety do 12.10.2007r. na adre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ząd Marszałkowski Województwa Kujawsko-Pomorski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partament Polityki Regional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. M. Skłodowskiej-Curie 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7-100 Toruń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opiskiem ANKIE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faxem:  </w:t>
      </w:r>
      <w:r>
        <w:rPr>
          <w:sz w:val="24"/>
          <w:szCs w:val="24"/>
        </w:rPr>
        <w:t xml:space="preserve">(056) 656 11 29 lub na </w:t>
      </w:r>
      <w:r>
        <w:rPr>
          <w:b/>
          <w:sz w:val="24"/>
          <w:szCs w:val="24"/>
        </w:rPr>
        <w:t>adres mailowy</w:t>
      </w:r>
      <w:r>
        <w:rPr>
          <w:sz w:val="24"/>
          <w:szCs w:val="24"/>
        </w:rPr>
        <w:t>: j.araszewicz@kujawsko-pomorskie.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eastAsia="Times New Roman" w:cs="Times New Roman"/>
      <w:sz w:val="4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yperlink" Target="http://www.kujawsko-pomorskie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6:08:00Z</dcterms:created>
  <dc:creator>h.krajewska</dc:creator>
  <dc:description/>
  <cp:keywords/>
  <dc:language>en-US</dc:language>
  <cp:lastModifiedBy>j.araszewicz</cp:lastModifiedBy>
  <dcterms:modified xsi:type="dcterms:W3CDTF">2007-09-26T08:30:00Z</dcterms:modified>
  <cp:revision>21</cp:revision>
  <dc:subject/>
  <dc:title/>
</cp:coreProperties>
</file>